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suppressLineNumbers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drawing>
          <wp:inline distT="0" distB="0" distL="0" distR="0">
            <wp:extent cx="6071870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suppressLineNumbers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suppressLineNumbers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suppressLineNumbers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suppressLineNumbers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suppressLineNumbers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suppressLineNumbers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suppressLineNumbers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>СОДЕРЖАНИЕ</w:t>
      </w:r>
    </w:p>
    <w:tbl>
      <w:tblPr>
        <w:tblW w:w="9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324"/>
      </w:tblGrid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 xml:space="preserve">Цель и задачи дисциплины 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 xml:space="preserve">Цель дисциплины…………………………………………………….. 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Задачи дисциплины……………………………………………..……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Место дисциплины в структуре ООП ВПО ………………………….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Компетенции студента, формируемые в результате освоения дисциплины ……………………………….. …………………………………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 xml:space="preserve">Структура и содержание дисциплины 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Структура дисциплины …………………………………………………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Матрица формируемых дисциплиной компетенций …………………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Содержание дисциплины ………………………………………………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4.4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Содержание самостоятельной работы и формы ее контроля ………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Оценочные средства для текущего контроля успеваемости, промежуточной аттестации по итогам освоения дисциплины…………....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 xml:space="preserve">Учебно-методическое и информационное обеспечени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 xml:space="preserve">дисциплины 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Интернет ресурсы………………………………………………………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Материально – техническое обеспечение дисциплины …………….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uppressLineNumbers/>
              <w:snapToGrid w:val="false"/>
              <w:spacing w:lineRule="auto" w:line="360"/>
              <w:ind w:right="-15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993" w:right="-1" w:hanging="284"/>
        <w:rPr>
          <w:b/>
          <w:b/>
        </w:rPr>
      </w:pPr>
      <w:r>
        <w:rPr>
          <w:b/>
        </w:rPr>
        <w:t>Цели и задачи дисциплин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b/>
        </w:rPr>
        <w:t>Целью</w:t>
      </w:r>
      <w:r>
        <w:rPr/>
        <w:t xml:space="preserve"> освоения учебной дисциплины «Физиология спорта»</w:t>
      </w:r>
      <w:r>
        <w:rPr>
          <w:bCs/>
          <w:color w:val="000000"/>
        </w:rPr>
        <w:t xml:space="preserve"> </w:t>
      </w:r>
      <w:r>
        <w:rPr/>
        <w:t xml:space="preserve">студентами </w:t>
      </w:r>
      <w:r>
        <w:rPr>
          <w:u w:val="single"/>
        </w:rPr>
        <w:t>3</w:t>
      </w:r>
      <w:r>
        <w:rPr/>
        <w:t xml:space="preserve"> курса является углубление профессионально-теоретической подготовки студентов в области физической культуры и спорта на основе усвоения принципов системного подхода к анализу процессов функционирования организма человека в условиях физических нагрузок, а также привитие конкретных навыков и умений, позволяющих бакалавру по физической культуре осуществлять контроль функционального состояния лиц, занимающихся физической культурой и спортом единолично или совместно с врачами и другими специалистами</w:t>
      </w:r>
      <w:r>
        <w:rPr>
          <w:color w:val="00000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</w:rPr>
      </w:pPr>
      <w:r>
        <w:rPr/>
        <w:t>Для реализации поставленной цели в процессе освоения учебной дисциплины «Физиология спорта»</w:t>
      </w:r>
      <w:r>
        <w:rPr>
          <w:bCs/>
          <w:color w:val="000000"/>
        </w:rPr>
        <w:t xml:space="preserve"> </w:t>
      </w:r>
      <w:r>
        <w:rPr/>
        <w:t xml:space="preserve">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2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/>
        <w:t xml:space="preserve">Систематизировать у студентов фундаментальные знания по основным проблемам адаптации организма к мышечной деятельности в зависимости от величины нагрузок, занятий массовой физической культурой и различными видами спорта, половых особенностей. </w:t>
      </w:r>
    </w:p>
    <w:p>
      <w:pPr>
        <w:pStyle w:val="Normal"/>
        <w:numPr>
          <w:ilvl w:val="2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/>
        <w:t>Сформировать у студентов систематизированные знания о физиологических процессах, происходящих в организме спортсмена во время тренировочной и соревновательной деятельности, в реабилитационном периоде.</w:t>
      </w:r>
    </w:p>
    <w:p>
      <w:pPr>
        <w:pStyle w:val="Normal"/>
        <w:numPr>
          <w:ilvl w:val="2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/>
        <w:t>Осуществить методическую подготовку, дающую базовые навыки исследования организма спортсмена и адекватной оценки его функционального состояния в процессе самоконтроля и контроля за функциональной подготовкой занимающихся спортом;</w:t>
      </w:r>
    </w:p>
    <w:p>
      <w:pPr>
        <w:pStyle w:val="Normal"/>
        <w:numPr>
          <w:ilvl w:val="2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/>
        <w:t>Создать основу знаний, которая позволит студенту объективно оценить здоровье учащихся, уровень адаптации организма к физическим нагрузкам, в том числе спортивным.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b/>
        </w:rPr>
        <w:t>2. Место дисциплины в структуре ООП В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2.1. Учебная дисциплина «Физиология спорта»</w:t>
      </w:r>
      <w:r>
        <w:rPr>
          <w:bCs/>
          <w:color w:val="000000"/>
        </w:rPr>
        <w:t xml:space="preserve"> </w:t>
      </w:r>
      <w:r>
        <w:rPr/>
        <w:t xml:space="preserve">относится к вариативной части первого блока </w:t>
      </w:r>
      <w:r>
        <w:rPr>
          <w:color w:val="000000"/>
        </w:rPr>
        <w:t xml:space="preserve">Б1.В.ОД.5 основной образовательной программы подготовки бакалавров </w:t>
      </w:r>
      <w:r>
        <w:rPr/>
        <w:t>и является необходимой для формирования профессиональных компетенций в тренерской, педагогической, рекреационной и научно-исследовательской деятельности бакалавра по физической культур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2.2. Для изучения данной дисциплины необходимы знания, умения и компетенции, формируемые предшествующими дисциплинами: анатомия человека, возрастная спортивная морфология, физиология человека, теория и методика избранного вида спорта (ИВС)     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3. Перечень последующих учебных дисциплин, для которых освоение дисциплины «Физиология спорта»</w:t>
      </w:r>
      <w:r>
        <w:rPr>
          <w:bCs/>
          <w:color w:val="000000"/>
        </w:rPr>
        <w:t xml:space="preserve"> </w:t>
      </w:r>
      <w:r>
        <w:rPr/>
        <w:t>необходимо как предшествующее: спортивная биохимия, спортивная медицина, лечебная физическая культура и массаж, теория и методика ИВС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Компетенции студента, формируемые в результате освоения дисциплины</w:t>
      </w:r>
      <w:r>
        <w:rPr/>
        <w:t xml:space="preserve"> </w:t>
      </w:r>
      <w:r>
        <w:rPr>
          <w:b/>
        </w:rPr>
        <w:t>«Физиология спорта»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Процесс изучения дисциплины направлен на формирование следующих обще профессиональных (ОПК) компетенций:</w:t>
      </w:r>
    </w:p>
    <w:p>
      <w:pPr>
        <w:pStyle w:val="Normal"/>
        <w:spacing w:lineRule="auto" w:line="360"/>
        <w:ind w:right="-1" w:firstLine="708"/>
        <w:jc w:val="both"/>
        <w:rPr>
          <w:rStyle w:val="FontStyle86"/>
          <w:sz w:val="24"/>
          <w:szCs w:val="24"/>
        </w:rPr>
      </w:pPr>
      <w:r>
        <w:rPr>
          <w:rStyle w:val="FontStyle86"/>
          <w:sz w:val="24"/>
          <w:szCs w:val="24"/>
        </w:rPr>
        <w:t>- 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 (ОПК-1)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b/>
        </w:rPr>
        <w:t>В результате освоения дисциплины «Физиология спорта»</w:t>
      </w:r>
      <w:r>
        <w:rPr>
          <w:bCs/>
          <w:color w:val="000000"/>
        </w:rPr>
        <w:t xml:space="preserve"> </w:t>
      </w:r>
      <w:r>
        <w:rPr>
          <w:b/>
        </w:rPr>
        <w:t>студент должен:</w:t>
      </w:r>
    </w:p>
    <w:p>
      <w:pPr>
        <w:pStyle w:val="Normal"/>
        <w:spacing w:lineRule="auto" w:line="360"/>
        <w:jc w:val="both"/>
        <w:rPr/>
      </w:pPr>
      <w:r>
        <w:rPr/>
        <w:t xml:space="preserve">Знать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сновные задачи и проблемы спортивной физиолог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физиологические основы адаптации организма к физическим нагрузкам и резервные возможности организма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изиологические механизмы развития двигательных навы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методы исследования, применяемые в физиологии спорта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функциональные изменения в организме при физических нагрузках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физиологическую характеристику физических качеств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методы оценки физической работоспособности при занятиях спортом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оказатели физиологического состояния тренированного организма в состоянии покоя, при стандартных и предельных физических нагрузках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физиологические основы утомления и восстановления в спорте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физиологические особенности тренировки женщин и дет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основные методы научного анализа результатов исследований </w:t>
      </w:r>
    </w:p>
    <w:p>
      <w:pPr>
        <w:pStyle w:val="Normal"/>
        <w:spacing w:lineRule="auto" w:line="360"/>
        <w:jc w:val="both"/>
        <w:rPr/>
      </w:pPr>
      <w:r>
        <w:rPr/>
        <w:t xml:space="preserve">Уме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пользоваться научно-методической литературой, освещающей вопросы физиологии спор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обобщать, анализировать и воспринимать информацию, связанную с физиологическим обеспечением двигательной активности и спортив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применять физиологические методы исследования в педагогической, тренерской и научно-исследователь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осуществлять физиологический контроль за функциональным состоянием лиц, занимающихся физической культурой и с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оценивать по физиологическим показателям уровень тренированности; корректировать </w:t>
      </w:r>
      <w:r>
        <w:rPr>
          <w:rStyle w:val="FontStyle86"/>
          <w:sz w:val="24"/>
          <w:szCs w:val="24"/>
        </w:rPr>
        <w:t>технологию тренировки в избранном виде спорта в зависимости от уровня тренирова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FontStyle86"/>
          <w:sz w:val="24"/>
          <w:szCs w:val="24"/>
        </w:rPr>
        <w:t>проводить научный анализ результатов исследований</w:t>
      </w:r>
      <w:r>
        <w:rPr/>
        <w:t xml:space="preserve"> функционального состояния, двигательной активности спортсменов с учетом характера спортивной рабо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использовать полученные знания в педагогической, тренерской и научно-исследовательской деятельности</w:t>
      </w:r>
    </w:p>
    <w:p>
      <w:pPr>
        <w:pStyle w:val="Normal"/>
        <w:spacing w:lineRule="auto" w:line="360"/>
        <w:jc w:val="both"/>
        <w:rPr/>
      </w:pPr>
      <w:r>
        <w:rPr/>
        <w:t xml:space="preserve">Владеть: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основными методами сбора и анализа информации, связанной с физиологией спорта;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основными современными физиологическими методами теоретического и экспериментального исследования;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техникой измерения основных функциональных показателей систем организма в покое и при физической нагрузке; </w:t>
      </w:r>
    </w:p>
    <w:p>
      <w:pPr>
        <w:pStyle w:val="Normal"/>
        <w:spacing w:lineRule="auto" w:line="360"/>
        <w:ind w:left="720" w:hanging="0"/>
        <w:rPr/>
      </w:pPr>
      <w:r>
        <w:rPr/>
        <w:t>методами оценки функционального состояния и физических качеств человек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навыками анализа результатов учебно-исследовательской и научно-исследовательской работы в области физиологии спорта.</w:t>
      </w:r>
    </w:p>
    <w:p>
      <w:pPr>
        <w:pStyle w:val="Normal"/>
        <w:spacing w:lineRule="auto" w:line="360" w:before="240" w:after="0"/>
        <w:ind w:firstLine="708"/>
        <w:jc w:val="both"/>
        <w:rPr>
          <w:b/>
          <w:b/>
        </w:rPr>
      </w:pPr>
      <w:r>
        <w:rPr>
          <w:b/>
        </w:rPr>
        <w:t>4. Структура и содержание дисциплины «Физиология спорта»</w:t>
      </w:r>
    </w:p>
    <w:p>
      <w:pPr>
        <w:pStyle w:val="Normal"/>
        <w:spacing w:lineRule="auto" w:line="360" w:before="240" w:after="0"/>
        <w:ind w:firstLine="708"/>
        <w:jc w:val="both"/>
        <w:rPr>
          <w:b/>
          <w:b/>
        </w:rPr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зачетных единицы,  </w:t>
      </w:r>
      <w:r>
        <w:rPr>
          <w:u w:val="single"/>
        </w:rPr>
        <w:t xml:space="preserve">108 </w:t>
      </w:r>
      <w:r>
        <w:rPr/>
        <w:t>часов.</w:t>
      </w:r>
    </w:p>
    <w:p>
      <w:pPr>
        <w:pStyle w:val="Normal"/>
        <w:autoSpaceDE w:val="false"/>
        <w:ind w:firstLine="709"/>
        <w:jc w:val="center"/>
        <w:rPr/>
      </w:pPr>
      <w:r>
        <w:rPr/>
        <w:t>4.1. Структура дисциплины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723"/>
        <w:gridCol w:w="710"/>
        <w:gridCol w:w="710"/>
        <w:gridCol w:w="710"/>
        <w:gridCol w:w="847"/>
        <w:gridCol w:w="1283"/>
        <w:gridCol w:w="522"/>
        <w:gridCol w:w="1420"/>
      </w:tblGrid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</w:rPr>
              <w:t>Семестр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2092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и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Раздел 1. Общие проблемы физиологии спор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1. Введение в физиологию спор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2.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Кислородные режимы организм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 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3. Функциональные изменения в организме при физических нагрузка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 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ема 4. Физиологические механизмы развития двигательных навык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5. Физиологическая характеристика состояний организма при спортивной деятель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 на семинаре</w:t>
            </w:r>
          </w:p>
          <w:p>
            <w:pPr>
              <w:pStyle w:val="Normal"/>
              <w:rPr/>
            </w:pPr>
            <w:r>
              <w:rPr/>
              <w:t>Ответ на коллоквиуме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Раздел 2. Частные проблемы физиологии спор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6. Физиологическая характеристика физических качест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 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7.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Физиологическая характеристика тренирова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 на семинаре</w:t>
            </w:r>
          </w:p>
          <w:p>
            <w:pPr>
              <w:pStyle w:val="Normal"/>
              <w:rPr/>
            </w:pPr>
            <w:r>
              <w:rPr/>
              <w:t xml:space="preserve">Ответ на коллоквиуме 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8. Гормональные механизмы адаптации организма к мышечной работ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 на семинаре</w:t>
            </w:r>
          </w:p>
          <w:p>
            <w:pPr>
              <w:pStyle w:val="Normal"/>
              <w:rPr/>
            </w:pPr>
            <w:r>
              <w:rPr/>
              <w:t xml:space="preserve">Ответ на коллоквиуме 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9. Физиологические основы спортивной тренировки женщи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 на семинаре</w:t>
            </w:r>
          </w:p>
          <w:p>
            <w:pPr>
              <w:pStyle w:val="Normal"/>
              <w:rPr/>
            </w:pPr>
            <w:r>
              <w:rPr/>
              <w:t xml:space="preserve">Ответ на коллоквиуме 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10. Физиологические особенности адаптации детей к физическим нагрузк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реферат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11. Физиологическая характеристика работы разной мощ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реферата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left" w:pos="34" w:leader="none"/>
                <w:tab w:val="left" w:pos="17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кзаме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4.2. Матрица формируемых дисциплиной компетенций</w:t>
      </w:r>
    </w:p>
    <w:tbl>
      <w:tblPr>
        <w:tblW w:w="890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1134"/>
        <w:gridCol w:w="851"/>
        <w:gridCol w:w="2268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 дисципли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етенции </w:t>
            </w:r>
          </w:p>
        </w:tc>
      </w:tr>
      <w:tr>
        <w:trPr>
          <w:trHeight w:val="850" w:hRule="atLeast"/>
          <w:cantSplit w:val="true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/>
            </w:pPr>
            <w:r>
              <w:rPr/>
              <w:t>ОПК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>
          <w:trHeight w:val="39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.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 Общие проблемы физиологи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1. Введение в физиологию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2.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Кислородные режимы орг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3. Функциональные изменения в организме при физических нагруз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ема 4. Физиологические механизмы развития двигательны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5. Физиологическая характеристика состояний организма при спорти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Раздел 2. Частные проблемы физиологи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6. Физиологическая характеристика физических кач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7.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Физиологическая характеристика тренирова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8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8. Гормональные механизмы адаптации организма к мышеч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9. Физиологические основы спортивной тренировки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10. Физиологические особенности адаптации детей к физическим нагруз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11. Физиологическая характеристика работы разной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" w:hanging="0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9"/>
        <w:ind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4.3. Содержание дисциплины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059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курс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>
                <w:b/>
                <w:bCs/>
              </w:rPr>
              <w:t xml:space="preserve"> Общие проблемы физиологии спорта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1. Введение в физиологию спорт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-10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мет «Физиология спорта», задачи, значение для практики. Основные физиологические методы исследования организма спортсмена. Современные подходы к классификации физических упражнений.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2.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Кислородные режимы организм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7" w:leader="none"/>
              </w:tabs>
              <w:ind w:left="-107" w:hanging="0"/>
              <w:jc w:val="both"/>
              <w:rPr>
                <w:sz w:val="24"/>
              </w:rPr>
            </w:pPr>
            <w:r>
              <w:rPr>
                <w:sz w:val="24"/>
              </w:rPr>
              <w:t>Понятие о кислородных режимах, характеристика в покое. Кислородный запрос, понятие, виды, величина в зависимости от мощности и продолжительности работы. Потребление кислорода при различных режимах мышечной работы. Максимальное потребление кислорода (МПК), понятие, величина у лиц различного пола, специализации и квалификации. Факторы, влияющие на величину МПК. Кислородный долг, понятие, величина максимального кислородного долга (МКД) у тренированных и нетренированных лиц. Аэробная и анаэробная производительность, понятие, факторы, критерии оценки.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3. Функциональные изменения в организме при физических нагрузках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bCs/>
              </w:rPr>
            </w:pPr>
            <w:r>
              <w:rPr>
                <w:bCs/>
              </w:rPr>
              <w:t>Физиологические изменения в организме при динамической циклической работе. Физиологическое обоснование классификации зон мощности спортивной работы по В.С.Фарфелю и Н.И.Волкову. Физиологические изменения в организме при динамической работе максимальной мощности. Физиологические изменения в организме при динамической работе субмаксимальной мощности. Физиологические изменения в организме при динамической работе большой мощности. Физиологические изменения в организме при динамической работе умеренной мощности. Физиологические изменения при динамической ациклической работе. Характеристика зоны переменной мощности. Физиологическая характеристика статических усилий. Физиологическая характеристика феномена натуживания. Феномен Линдгарда – Верещагина.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ема 4. Физиологические механизмы развития двигательных навыков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hanging="0"/>
              <w:jc w:val="both"/>
              <w:rPr/>
            </w:pPr>
            <w:r>
              <w:rPr/>
              <w:t>Стадии формирования двигательного навыка. Внешняя и внутренняя структура двигательного навыка. Нейрофизиологические механизмы формирования двигательного навыка. Роль обратной афферентации в формировании и сохранении двигательного навыка.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5. Физиологическая характеристика состояний организма при спортивной деятельнос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hanging="0"/>
              <w:jc w:val="both"/>
              <w:rPr>
                <w:bCs/>
              </w:rPr>
            </w:pPr>
            <w:r>
              <w:rPr>
                <w:bCs/>
              </w:rPr>
              <w:t>Предстартовое состояние, фазы и физиологический механизм возникновения. Виды предстартовых реакций, их зависимость от типологических особенностей ЦНС. Физиологическая характеристика разминки. Физиологический механизм врабатывания. «Мертвая точка» и «второе дыхание». Понятие об устойчивом состоянии, его виды. Характеристика центрального и периферического утомления. Характеристика механизмов утомления. Причины утомления при работе разной мощности. Виды восстановления. Закономерности процесса восстановления, его фазы. Гетерохронность процесса восстановления. Понятие о срочном и отставленном восстановлении. Методы и приемы, сокращающие время восстановления.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hanging="0"/>
              <w:rPr>
                <w:bCs/>
              </w:rPr>
            </w:pPr>
            <w:r>
              <w:rPr>
                <w:b/>
                <w:bCs/>
              </w:rPr>
              <w:t>Раздел 2. Частные проблемы физиологии спорта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6. Физиологическая характеристика физических качеств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hanging="0"/>
              <w:jc w:val="both"/>
              <w:rPr/>
            </w:pPr>
            <w:r>
              <w:rPr>
                <w:bCs/>
              </w:rPr>
              <w:t xml:space="preserve">Определение мышечной силы, ее виды. Периферические и центральные факторы, определяющие развитие мышечной силы. Гипертрофия мышц и ее виды. Физиологические основы тренировки и резервы мышечной силы. Физиологические механизмы качества быстроты. Формы проявления быстроты. Физиологические основы тренировки и резервы быстроты. </w:t>
            </w:r>
            <w:r>
              <w:rPr/>
              <w:t xml:space="preserve">Характеристика и классификация видов выносливости. Физиологические факторы, влияющие на уровень выносливости. Понятие об экономизации функций. </w:t>
            </w:r>
            <w:r>
              <w:rPr>
                <w:bCs/>
              </w:rPr>
              <w:t>Физиологические основы тренировки и резервы</w:t>
            </w:r>
            <w:r>
              <w:rPr/>
              <w:t xml:space="preserve"> выносливости. Гибкость, факторы ее определяющие, значение для достижения результатов в определенных видах спорта. Определение ловкости, ее ступени, значение при спортивном отборе. Взаимосвязь развития физических качеств в процессе тренировки.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7.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Физиологическая характеристика тренированнос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hanging="0"/>
              <w:jc w:val="both"/>
              <w:rPr/>
            </w:pPr>
            <w:r>
              <w:rPr>
                <w:bCs/>
              </w:rPr>
              <w:t>Физиологическая характеристика тренированности. Физиологическая характеристика состояния «спортивная форма». Понятие о физической работоспособности (ФР), виды ФР. Факторы, обуславливающие уровень общей и специальной ФР. Величина ФР у спортсменов и лиц, не занимающихся спортом. Аэробная и анаэробная производительность, критерии оценки (PWC</w:t>
            </w:r>
            <w:r>
              <w:rPr>
                <w:bCs/>
                <w:vertAlign w:val="subscript"/>
              </w:rPr>
              <w:t>170</w:t>
            </w:r>
            <w:r>
              <w:rPr>
                <w:bCs/>
              </w:rPr>
              <w:t>, МПК, МКД, молочная кислота, МАМ)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8. Гормональные механизмы адаптации организма к мышечной работе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hanging="0"/>
              <w:jc w:val="both"/>
              <w:rPr/>
            </w:pPr>
            <w:r>
              <w:rPr>
                <w:bCs/>
              </w:rPr>
              <w:t xml:space="preserve">Общая характеристика и значение симпато-адреналовой системы. Общая характеристика гипоталамо-гипофизарно-адренокортикальной системы. Дифференцировка адаптационных гормональных реакций по Виру, Гарькави-Квакиной-Уколовой и Селье. 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9. Физиологические основы спортивной тренировки женщин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bCs/>
              </w:rPr>
              <w:t>Морфо-функциональные особенности женского организма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hanging="0"/>
              <w:jc w:val="both"/>
              <w:rPr>
                <w:bCs/>
              </w:rPr>
            </w:pPr>
            <w:r>
              <w:rPr>
                <w:bCs/>
              </w:rPr>
              <w:t>ФР женщин. Особенности адаптации женщин к физическим нагрузкам. Влияние фаз менструального цикла на ФР женщин и их учет в тренировочном процессе.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10. Физиологические особенности адаптации детей к физическим нагрузкам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hanging="0"/>
              <w:jc w:val="both"/>
              <w:rPr/>
            </w:pPr>
            <w:r>
              <w:rPr/>
              <w:t>Развитие аэробной и анаэробной производительности в возрастном аспекте. Возрастная динамика физической работоспособности. Динамика становления физических качеств в возрастном плане. Особенности адаптации детей к физическим нагрузкам (специфика предстартовых реакций, врабатывания, устойчивого состояния, утомления и восстановления). Учет при организации физического воспитания.</w:t>
            </w:r>
          </w:p>
        </w:tc>
      </w:tr>
      <w:tr>
        <w:trPr>
          <w:trHeight w:val="3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11. Физиологическая характеристика работы разной мощнос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hanging="0"/>
              <w:jc w:val="both"/>
              <w:rPr/>
            </w:pPr>
            <w:r>
              <w:rPr>
                <w:bCs/>
              </w:rPr>
              <w:t>Физиологические изменения в организме при динамической работе максимальной мощности. Физиологические изменения в организме при динамической работе субмаксимальной мощности. Физиологические изменения в организме при динамической работе большой мощности. Физиологические изменения в организме при динамической работе умеренной мощности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3686"/>
        <w:gridCol w:w="1843"/>
      </w:tblGrid>
      <w:tr>
        <w:trPr>
          <w:trHeight w:val="91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раз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54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>
                <w:b/>
                <w:bCs/>
              </w:rPr>
              <w:t xml:space="preserve"> Общие проблемы физиологи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 на коллоквиу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1. Введение в физиологию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работка учебного материала по конспектам лекций. </w:t>
            </w:r>
            <w:r>
              <w:rPr>
                <w:bCs/>
              </w:rPr>
              <w:t>Самостоятельное изучение вопросов:</w:t>
            </w:r>
            <w:r>
              <w:rPr/>
              <w:t xml:space="preserve"> «История развития физиологии спорта.</w:t>
            </w:r>
            <w:r>
              <w:rPr>
                <w:bCs/>
              </w:rPr>
              <w:t xml:space="preserve"> Характеристика ИВС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2.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Кислородные режимы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работка учебного материала по конспектам лекций. </w:t>
            </w:r>
            <w:r>
              <w:rPr>
                <w:bCs/>
              </w:rPr>
              <w:t>Самостоятельное изучение вопросов:</w:t>
            </w:r>
            <w:r>
              <w:rPr/>
              <w:t xml:space="preserve"> «Характеристика кислородных режимов организма в зависимости от мощности выполняемой работы», «Характеристика кислородных режимов в ИВС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3. Функциональные изменения в организме при физических нагру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й. Зафиксировать функциональные изменения в организме (ЧСС, ЧД) во время занятий в И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ема 4. Физиологические механизмы развития двигатель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работка учебного материала по конспектам лекций. </w:t>
            </w:r>
            <w:r>
              <w:rPr>
                <w:bCs/>
              </w:rPr>
              <w:t>Самостоятельное изучение вопроса:</w:t>
            </w:r>
            <w:r>
              <w:rPr/>
              <w:t xml:space="preserve"> </w:t>
            </w:r>
            <w:r>
              <w:rPr>
                <w:bCs/>
              </w:rPr>
              <w:t xml:space="preserve">«Роль функциональной системы П.К.Анохина в управлении движениями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5. Физиологическая характеристика состояний организма при спорти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работка учебного материала по конспектам лекций. </w:t>
            </w:r>
            <w:r>
              <w:rPr>
                <w:bCs/>
              </w:rPr>
              <w:t>Самостоятельное изучение вопросов:</w:t>
            </w:r>
            <w:r>
              <w:rPr/>
              <w:t xml:space="preserve"> «Характеристика утомления при работе различной мощности», «Закономерности и средства восстано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Раздел 2. Частные проблемы физиологи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6. Физиологическая характеристика физ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работка учебного материала по конспектам лекций. </w:t>
            </w:r>
            <w:r>
              <w:rPr>
                <w:bCs/>
              </w:rPr>
              <w:t>Самостоятельное изучение вопроса:</w:t>
            </w:r>
            <w:r>
              <w:rPr/>
              <w:t xml:space="preserve">  «Физиологическая характеристика физических качеств в И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7.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Физиологическая характеристика тренирова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работка учебного материала по конспектам лекций. </w:t>
            </w:r>
            <w:r>
              <w:rPr>
                <w:bCs/>
              </w:rPr>
              <w:t>Самостоятельное изучение вопроса:</w:t>
            </w:r>
            <w:r>
              <w:rPr/>
              <w:t xml:space="preserve"> «Интегральные и частные показатели тренированности в ИВС». По полученной на занятии величине ФР рассчитать МПК по формулам. Выполнить измерения и дать характеристику специальной Ф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rPr/>
            </w:pPr>
            <w:r>
              <w:rPr/>
              <w:t>Проверка протоколов измерени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8. Гормональные механизмы адаптации организма к мышеч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ить материал из дисциплины «Физиология человека»: «Гормоны и их роль в обеспечении мышечной деятельности». Проработка учебного материала по конспектам лекций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9. Физиологические основы спортивной тренировки 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 из дисциплины «Физиология человека»: «Женские половые гормоны, их влияние на ФР». Повторить материал из курса общей биологии: «Фазы овариально-менструального цикла». Проработка учебного материала по конспектам ле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10. Физиологические особенности адаптации детей к физическим нагруз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. Подготовка докл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Тема 11. Физиологическая характеристика работы разной мощ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олученных результатов при выполнении УИРС. Написание реферата. Подготовка докл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76"/>
                <w:tab w:val="left" w:pos="34" w:leader="none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8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 w:before="240" w:after="0"/>
        <w:ind w:firstLine="708"/>
        <w:jc w:val="both"/>
        <w:rPr/>
      </w:pPr>
      <w:r>
        <w:rPr>
          <w:b/>
        </w:rPr>
        <w:t xml:space="preserve">5. 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Темы рефератов:</w:t>
      </w:r>
    </w:p>
    <w:p>
      <w:pPr>
        <w:pStyle w:val="Normal"/>
        <w:jc w:val="center"/>
        <w:rPr/>
      </w:pPr>
      <w:r>
        <w:rPr>
          <w:b/>
        </w:rPr>
        <w:t>«Физиологические особенности адаптации детей к физическим нагрузкам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тие аэробной производительности в возрастном аспект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тие анаэробной производительности в возрастном аспект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растная динамика физической работоспособност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намика становления силовых качеств в возрастном план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намика становления скоростных качеств в возрастном план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намика становления гибкости в возрастном план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намика становления ловкости в возрастном план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намика становления выносливости в возрастном плане. 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адаптации детей к физическим нагрузкам (специфика предстартовых реакций, врабатывания и устойчивого состояни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обенности адаптации детей к физическим нагрузкам (специфика утомления и восстановления). </w:t>
      </w:r>
    </w:p>
    <w:p>
      <w:pPr>
        <w:pStyle w:val="Normal"/>
        <w:numPr>
          <w:ilvl w:val="0"/>
          <w:numId w:val="2"/>
        </w:numPr>
        <w:rPr/>
      </w:pPr>
      <w:r>
        <w:rPr/>
        <w:t>Учет особенностей детского организма при организации физического воспитания.</w:t>
      </w:r>
    </w:p>
    <w:p>
      <w:pPr>
        <w:pStyle w:val="Normal"/>
        <w:jc w:val="center"/>
        <w:rPr/>
      </w:pPr>
      <w:r>
        <w:rPr>
          <w:b/>
        </w:rPr>
        <w:t>«Физиологическая характеристика работы разной мощности»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изиологические изменения в организме при динамической работе максимальной мощности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изиологические изменения в организме при динамической работе субмаксимальной мощности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изиологические изменения в организме при динамической работе большой мощности. </w:t>
      </w:r>
    </w:p>
    <w:p>
      <w:pPr>
        <w:pStyle w:val="Normal"/>
        <w:numPr>
          <w:ilvl w:val="0"/>
          <w:numId w:val="7"/>
        </w:numPr>
        <w:rPr/>
      </w:pPr>
      <w:r>
        <w:rPr/>
        <w:t>Физиологические изменения в организме при динамической работе умеренной мощност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709"/>
        <w:rPr/>
      </w:pPr>
      <w:r>
        <w:rPr/>
        <w:t xml:space="preserve">Подведение итогов (выставление оценок каждому студенту) проводится по 5-ти бальной шкале в соответствии с результатами ответов на контрольные вопросы. Студенты, пропустившие практические и семинарские занятия, к коллоквиумам на соответствующие темы без ликвидации задолженностей не допускаются. </w:t>
      </w:r>
    </w:p>
    <w:p>
      <w:pPr>
        <w:pStyle w:val="Normal"/>
        <w:spacing w:lineRule="auto" w:line="360"/>
        <w:ind w:firstLine="709"/>
        <w:rPr/>
      </w:pPr>
      <w:r>
        <w:rPr/>
        <w:t>Формы ликвидации задолженностей:</w:t>
      </w:r>
    </w:p>
    <w:p>
      <w:pPr>
        <w:pStyle w:val="Normal"/>
        <w:spacing w:lineRule="auto" w:line="360"/>
        <w:ind w:firstLine="709"/>
        <w:rPr/>
      </w:pPr>
      <w:r>
        <w:rPr/>
        <w:t>1. Устная беседа с преподавателем или тестирование по контрольным вопросам занятия во время индивидуальных консультаций. Выполнение практических работ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чет по дисциплине «Физиология спорта» предусмотрен согласно учебным планам вуза в VI семестре. Зачет выставляется по результатам коллоквиумов (при отсутствии неудовлетворительных оценок) или проводится путем устного опроса, письменного или компьютерного тестирования по соответствующим темам, знания по которым были оценены на неудовлетворительную оцен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уденты, обучающиеся на индивидуальном графике, получают зачет по результатам письменного или компьютерного тестирования, набрав не менее 60-70% правильных ответов, после представления конспектов всех лекций и заполненного учебно-методического пособия.</w:t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>Учебно-методическое и информационное обеспечение дисциплины</w:t>
      </w:r>
    </w:p>
    <w:tbl>
      <w:tblPr>
        <w:tblW w:w="10185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18"/>
        <w:gridCol w:w="1559"/>
        <w:gridCol w:w="1276"/>
        <w:gridCol w:w="851"/>
        <w:gridCol w:w="850"/>
        <w:gridCol w:w="709"/>
        <w:gridCol w:w="1417"/>
        <w:gridCol w:w="1317"/>
      </w:tblGrid>
      <w:tr>
        <w:trPr>
          <w:trHeight w:val="121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зда-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риф 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д изд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-во экз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 Основная литература</w:t>
            </w:r>
          </w:p>
        </w:tc>
      </w:tr>
      <w:tr>
        <w:trPr>
          <w:trHeight w:val="24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Солодков А.С.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Сологуб Е.Б.</w:t>
            </w:r>
          </w:p>
          <w:p>
            <w:pPr>
              <w:pStyle w:val="Normal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D0D0D"/>
                <w:sz w:val="24"/>
                <w:szCs w:val="24"/>
              </w:rPr>
              <w:t>Физиология человека. Общая. Спортивная. Возра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Calibri"/>
                <w:b/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D0D0D"/>
              </w:rPr>
              <w:t>"Советский спор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Университетская библиотека online». http://www.biblioclub.r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D0D0D"/>
              </w:rPr>
              <w:t>Капилевич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D0D0D"/>
              </w:rPr>
              <w:t>Физиология спорта: учебное пособ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D0D0D"/>
              </w:rPr>
              <w:t>"ТГУ (Томский государственный университ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2013</w:t>
            </w:r>
          </w:p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 xml:space="preserve">http://e.lanbook.com/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D0D0D"/>
              </w:rPr>
              <w:t>Электронно-библиотечная система “Лань”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3 Периодические издания</w:t>
            </w:r>
          </w:p>
        </w:tc>
      </w:tr>
      <w:tr>
        <w:trPr>
          <w:trHeight w:val="277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85"/>
              <w:ind w:firstLine="720"/>
              <w:rPr>
                <w:b w:val="false"/>
                <w:b w:val="false"/>
                <w:caps/>
                <w:color w:val="0D0D0D"/>
                <w:spacing w:val="5"/>
                <w:sz w:val="24"/>
              </w:rPr>
            </w:pPr>
            <w:hyperlink r:id="rId3">
              <w:r>
                <w:rPr>
                  <w:rStyle w:val="InternetLink"/>
                  <w:b/>
                  <w:color w:val="FF0000"/>
                  <w:spacing w:val="5"/>
                  <w:sz w:val="24"/>
                </w:rPr>
                <w:t> </w:t>
              </w:r>
            </w:hyperlink>
            <w:r>
              <w:rPr>
                <w:color w:val="0D0D0D"/>
                <w:sz w:val="24"/>
              </w:rPr>
              <w:t>Вестник спортивной наук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aps/>
                <w:color w:val="FF0000"/>
                <w:spacing w:val="5"/>
                <w:sz w:val="24"/>
              </w:rPr>
            </w:pPr>
            <w:r>
              <w:rPr>
                <w:rFonts w:eastAsia="Calibri"/>
                <w:b/>
                <w:caps/>
                <w:color w:val="FF0000"/>
                <w:spacing w:val="5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</w:t>
      </w:r>
      <w:r>
        <w:rPr>
          <w:b/>
        </w:rPr>
        <w:t>7. Интернет ресурс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57"/>
        <w:rPr/>
      </w:pPr>
      <w:hyperlink r:id="rId4">
        <w:r>
          <w:rPr>
            <w:rStyle w:val="InternetLink"/>
          </w:rPr>
          <w:t>http://turnikplus.jino.ru/books/books_2010117193016.pdf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57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erebra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ymmet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kov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57"/>
        <w:rPr/>
      </w:pPr>
      <w:hyperlink r:id="rId6">
        <w:r>
          <w:rPr>
            <w:rStyle w:val="InternetLink"/>
          </w:rPr>
          <w:t>http://www.cyclosport.ru/fiziologiya-sporta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57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sycholog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u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11507/2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57"/>
        <w:rPr/>
      </w:pPr>
      <w:hyperlink r:id="rId8">
        <w:r>
          <w:rPr>
            <w:rStyle w:val="InternetLink"/>
          </w:rPr>
          <w:t>http://www.twirpx.com/file/25481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57"/>
        <w:rPr/>
      </w:pPr>
      <w:hyperlink r:id="rId9">
        <w:r>
          <w:rPr>
            <w:rStyle w:val="InternetLink"/>
          </w:rPr>
          <w:t>http://www.twirpx.com/files/biology/anatomy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57"/>
        <w:rPr/>
      </w:pPr>
      <w:hyperlink r:id="rId10">
        <w:r>
          <w:rPr>
            <w:rStyle w:val="InternetLink"/>
          </w:rPr>
          <w:t>http://www.twirpx.com/files/biology/physiology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57"/>
        <w:jc w:val="both"/>
        <w:rPr/>
      </w:pPr>
      <w:hyperlink r:id="rId11">
        <w:r>
          <w:rPr>
            <w:rStyle w:val="InternetLink"/>
          </w:rPr>
          <w:t>http://lib.sportedu.ru/Press/FKVOT/</w:t>
        </w:r>
      </w:hyperlink>
      <w:r>
        <w:rPr/>
        <w:t xml:space="preserve"> Журнал «Физическая культура (воспитание, образование, тренировка)» [Электронный ресурс]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57"/>
        <w:rPr/>
      </w:pPr>
      <w:hyperlink r:id="rId12">
        <w:r>
          <w:rPr>
            <w:rStyle w:val="InternetLink"/>
          </w:rPr>
          <w:t>http://lib.sportedu.ru</w:t>
        </w:r>
      </w:hyperlink>
      <w:r>
        <w:rPr/>
        <w:t xml:space="preserve">Центральная отраслевая библиотека по физической культуре и спорту [Электронный ресурс]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57"/>
        <w:rPr/>
      </w:pPr>
      <w:hyperlink r:id="rId13">
        <w:r>
          <w:rPr>
            <w:rStyle w:val="InternetLink"/>
          </w:rPr>
          <w:t>http://lib.e-science.ru/</w:t>
        </w:r>
      </w:hyperlink>
      <w:r>
        <w:rPr/>
        <w:t xml:space="preserve">Электронная научная Интернет библиотека (Физиология человека) [Электронный ресурс]: </w:t>
      </w:r>
    </w:p>
    <w:p>
      <w:pPr>
        <w:pStyle w:val="Normal"/>
        <w:spacing w:lineRule="auto" w:line="360" w:before="240" w:after="240"/>
        <w:ind w:firstLine="708"/>
        <w:jc w:val="both"/>
        <w:rPr>
          <w:b/>
          <w:b/>
        </w:rPr>
      </w:pPr>
      <w:r>
        <w:rPr>
          <w:b/>
        </w:rPr>
        <w:t>8. Материально – техническое обеспечение дисциплины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ционная аудитория с мультимедийным оборудованием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аудитория для проведения практических занятий с оборудованием: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блица Сивцева,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метры Форстера,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окардиограф одноканальный, 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тонометр (аппарат для измерения артериального давления)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блицы для определения должного основного обмена у человека, 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аппаратно- программный комплекс исследования гемодинамики осциллометрической  «АПКО-8» с диском КАПЦГМ «Глобус»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5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5" w:firstLine="72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pacing w:val="-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outlineLvl w:val="8"/>
    </w:pPr>
    <w:rPr>
      <w:b/>
      <w:bCs/>
      <w:color w:val="000000"/>
      <w:spacing w:val="1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 w:val="false"/>
      <w:sz w:val="32"/>
      <w:lang w:val="ru-RU" w:bidi="ar-SA"/>
    </w:rPr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340" w:hanging="0"/>
    </w:pPr>
    <w:rPr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ind w:left="1080" w:hanging="720"/>
    </w:pPr>
    <w:rPr>
      <w:b/>
      <w:bCs/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76" w:leader="none"/>
      </w:tabs>
    </w:pPr>
    <w:rPr>
      <w:sz w:val="28"/>
      <w:szCs w:val="28"/>
      <w:lang w:val="en-US"/>
    </w:rPr>
  </w:style>
  <w:style w:type="paragraph" w:styleId="3">
    <w:name w:val="Основной текст 3"/>
    <w:basedOn w:val="Normal"/>
    <w:qFormat/>
    <w:pPr>
      <w:shd w:fill="FFFFFF" w:val="clear"/>
    </w:pPr>
    <w:rPr>
      <w:b/>
      <w:bCs/>
      <w:color w:val="000000"/>
      <w:spacing w:val="-7"/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1800" w:hanging="0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34" w:hanging="0"/>
    </w:pPr>
    <w:rPr>
      <w:b/>
      <w:bCs/>
      <w:color w:val="000000"/>
      <w:spacing w:val="-4"/>
      <w:sz w:val="28"/>
      <w:szCs w:val="28"/>
    </w:rPr>
  </w:style>
  <w:style w:type="paragraph" w:styleId="Style7">
    <w:name w:val="Цитата"/>
    <w:basedOn w:val="Normal"/>
    <w:qFormat/>
    <w:pPr>
      <w:ind w:left="2340" w:right="175" w:hanging="0"/>
    </w:pPr>
    <w:rPr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FR2">
    <w:name w:val="FR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ind w:firstLine="240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cont.ru/efd/275868?cldren=0" TargetMode="External"/><Relationship Id="rId4" Type="http://schemas.openxmlformats.org/officeDocument/2006/relationships/hyperlink" Target="http://turnikplus.jino.ru/books/books_2010117193016.pdf" TargetMode="External"/><Relationship Id="rId5" Type="http://schemas.openxmlformats.org/officeDocument/2006/relationships/hyperlink" Target="http://www.cerebral-asymmetry.narod.ru/Rukovod_book.htm" TargetMode="External"/><Relationship Id="rId6" Type="http://schemas.openxmlformats.org/officeDocument/2006/relationships/hyperlink" Target="http://www.cyclosport.ru/fiziologiya-sporta" TargetMode="External"/><Relationship Id="rId7" Type="http://schemas.openxmlformats.org/officeDocument/2006/relationships/hyperlink" Target="http://www.psychology.i-bunin.net/view/11507/27" TargetMode="External"/><Relationship Id="rId8" Type="http://schemas.openxmlformats.org/officeDocument/2006/relationships/hyperlink" Target="http://www.twirpx.com/file/25481/" TargetMode="External"/><Relationship Id="rId9" Type="http://schemas.openxmlformats.org/officeDocument/2006/relationships/hyperlink" Target="http://www.twirpx.com/files/biology/anatomy/" TargetMode="External"/><Relationship Id="rId10" Type="http://schemas.openxmlformats.org/officeDocument/2006/relationships/hyperlink" Target="http://www.twirpx.com/files/biology/physiology/" TargetMode="External"/><Relationship Id="rId11" Type="http://schemas.openxmlformats.org/officeDocument/2006/relationships/hyperlink" Target="http://lib.sportedu.ru/Press/FKVOT/" TargetMode="External"/><Relationship Id="rId12" Type="http://schemas.openxmlformats.org/officeDocument/2006/relationships/hyperlink" Target="http://lib.sportedu.ru/" TargetMode="External"/><Relationship Id="rId13" Type="http://schemas.openxmlformats.org/officeDocument/2006/relationships/hyperlink" Target="http://lib.e-science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32:00Z</dcterms:created>
  <dc:creator>Юрий</dc:creator>
  <dc:description/>
  <cp:keywords/>
  <dc:language>en-US</dc:language>
  <cp:lastModifiedBy>user</cp:lastModifiedBy>
  <cp:lastPrinted>2012-10-30T20:22:00Z</cp:lastPrinted>
  <dcterms:modified xsi:type="dcterms:W3CDTF">2015-04-11T13:30:00Z</dcterms:modified>
  <cp:revision>155</cp:revision>
  <dc:subject/>
  <dc:title>ФЕДЕРАЛЬНОЕ АГЕНТСТВО ПО ФИЗИЧЕСКОЙ КУЛЬТУРЕ</dc:title>
</cp:coreProperties>
</file>