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37885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19"/>
        <w:numPr>
          <w:ilvl w:val="0"/>
          <w:numId w:val="7"/>
        </w:numPr>
        <w:jc w:val="center"/>
        <w:rPr>
          <w:rFonts w:ascii="Times New Roman" w:hAnsi="Times New Roman" w:eastAsia="Calibri" w:cs="Times New Roman"/>
          <w:b/>
          <w:b/>
          <w:sz w:val="28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4"/>
        </w:rPr>
        <w:t>Цели и задачи практики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 xml:space="preserve">Целями учебной практики является ознакомление  с организацией  работы  в  учреждениях спортивной направленности, а также  закрепление полученных знаний  и получение  первичных профессиональных умений  по выбранному профилю подготовки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4"/>
        </w:rPr>
        <w:t>2. Задачи практики</w:t>
      </w:r>
    </w:p>
    <w:p>
      <w:pPr>
        <w:pStyle w:val="Normal"/>
        <w:shd w:fill="FFFFFF" w:val="clear"/>
        <w:spacing w:lineRule="auto" w:line="360" w:before="0" w:after="0"/>
        <w:ind w:right="1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4"/>
        </w:rPr>
        <w:t>Задачами учебной  практики являются:</w:t>
      </w:r>
    </w:p>
    <w:p>
      <w:pPr>
        <w:pStyle w:val="Normal"/>
        <w:shd w:fill="FFFFFF" w:val="clear"/>
        <w:spacing w:lineRule="auto" w:line="360" w:before="0" w:after="0"/>
        <w:ind w:right="10"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</w:rPr>
        <w:t>профессиональная ориентация студентов, формирование у них полного представления о выбранном  направлении подготовки;</w:t>
      </w:r>
    </w:p>
    <w:p>
      <w:pPr>
        <w:pStyle w:val="Normal"/>
        <w:shd w:fill="FFFFFF" w:val="clear"/>
        <w:spacing w:lineRule="auto" w:line="360" w:before="0" w:after="0"/>
        <w:ind w:right="10" w:firstLine="426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формирование знаний по организации разнообразной деятельности детей и подростков в различных учреждениях спортивной направленности;</w:t>
      </w:r>
    </w:p>
    <w:p>
      <w:pPr>
        <w:pStyle w:val="ListParagraph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</w:t>
      </w:r>
      <w:r>
        <w:rPr>
          <w:rFonts w:eastAsia="Calibri" w:cs="Times New Roman" w:ascii="Times New Roman" w:hAnsi="Times New Roman"/>
          <w:sz w:val="28"/>
          <w:szCs w:val="24"/>
        </w:rPr>
        <w:t xml:space="preserve">овладение первичными навыками  оздоровительной и </w:t>
      </w:r>
      <w:r>
        <w:rPr>
          <w:rFonts w:eastAsia="Calibri" w:cs="Times New Roman" w:ascii="Times New Roman" w:hAnsi="Times New Roman"/>
          <w:spacing w:val="-1"/>
          <w:sz w:val="28"/>
          <w:szCs w:val="24"/>
        </w:rPr>
        <w:t>воспитательной работы с детьм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формирование умения проводить самоанализ и самооценку результатов собственной деятельности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pacing w:val="-1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eastAsia="Calibri" w:cs="Times New Roman" w:ascii="Times New Roman" w:hAnsi="Times New Roman"/>
          <w:sz w:val="28"/>
          <w:szCs w:val="24"/>
        </w:rPr>
        <w:t>- развитие лидерских качеств и коммуникативных умений.</w:t>
      </w:r>
    </w:p>
    <w:p>
      <w:pPr>
        <w:pStyle w:val="Normal"/>
        <w:ind w:firstLine="442"/>
        <w:rPr/>
      </w:pPr>
      <w:r>
        <w:rPr>
          <w:rFonts w:eastAsia="Calibri" w:cs="Times New Roman" w:ascii="Times New Roman" w:hAnsi="Times New Roman"/>
          <w:b/>
          <w:sz w:val="28"/>
          <w:szCs w:val="24"/>
        </w:rPr>
        <w:t>В ходе освоения программы практики студенты должны приобрести  практический опыт:</w:t>
      </w:r>
    </w:p>
    <w:p>
      <w:pPr>
        <w:pStyle w:val="Normal"/>
        <w:ind w:firstLine="442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4"/>
        </w:rPr>
        <w:t>-  планирования и организации физкультурно-оздоровительной и спортивной  деятельности;</w:t>
      </w:r>
    </w:p>
    <w:p>
      <w:pPr>
        <w:pStyle w:val="Normal"/>
        <w:ind w:firstLine="442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- определения цели, задач, планирования физкультурно - оздоровительной и спортивно - оздоровительной деятельности;</w:t>
      </w:r>
    </w:p>
    <w:p>
      <w:pPr>
        <w:pStyle w:val="Normal"/>
        <w:ind w:firstLine="442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- ведения документации, обеспечивающей организацию физкультурно-оздоровительной и спортивно-оздоровительной деятельности.</w:t>
      </w:r>
    </w:p>
    <w:p>
      <w:pPr>
        <w:pStyle w:val="Normal"/>
        <w:ind w:firstLine="442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В ходе освоения программы практики студенты должны уметь:</w:t>
      </w:r>
    </w:p>
    <w:p>
      <w:pPr>
        <w:pStyle w:val="Normal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   </w:t>
      </w:r>
      <w:r>
        <w:rPr>
          <w:rFonts w:eastAsia="Calibri" w:cs="Times New Roman" w:ascii="Times New Roman" w:hAnsi="Times New Roman"/>
          <w:sz w:val="28"/>
          <w:szCs w:val="24"/>
        </w:rPr>
        <w:t>находить и использовать методическую литературу и др. источники информации, необходимой для подготовки и проведения физкультурно-оздоровительной и спортивно-оздоровительной деятельности;</w:t>
      </w:r>
    </w:p>
    <w:p>
      <w:pPr>
        <w:pStyle w:val="Normal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4"/>
        </w:rPr>
        <w:t>- использовать различные методы и формы организации физкультурно-оздоровительной и спортивно-оздоровительной деятельности;</w:t>
      </w:r>
    </w:p>
    <w:p>
      <w:pPr>
        <w:pStyle w:val="Normal"/>
        <w:ind w:firstLine="426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-    подбирать, готовить и использовать спортивное оборудование и инвентарь;</w:t>
      </w:r>
    </w:p>
    <w:p>
      <w:pPr>
        <w:pStyle w:val="Normal"/>
        <w:ind w:firstLine="426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-  соблюдать технику безопасности на занятиях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4"/>
        </w:rPr>
        <w:t>3. Место практики в структуре ОП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рохождения производственной практики необходимы знания, умения и компетенции, формируемые предшествующими дисциплинами: «Теория и методика обучения базовым видам спорта», «Гигиенические основы физкультурно-спортивной деятельности»,  «Теория и методика избранного вида спорта», БЖД, анатомия,   психология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. Базы проведения практики</w:t>
      </w:r>
    </w:p>
    <w:p>
      <w:pPr>
        <w:pStyle w:val="Normal"/>
        <w:jc w:val="both"/>
        <w:rPr/>
      </w:pPr>
      <w:r>
        <w:rPr/>
        <w:t xml:space="preserve">Учебная практика может организовываться на базе средних общеобразовательных школ (спортивные секции), ДЮСШ, ДЮСШОР, спортивно-оздоровительные центры, бассейны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3247"/>
        <w:gridCol w:w="283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8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тавского,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ушнарева А.П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, г. Азов, пер. Социалистический, 2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азонова С.В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4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. Буденновский, 64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вчаренко И.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лицей № 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В. Суворов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ивоносова, 9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раскова М.П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7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рфоломеева, 1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Чиплиева О.Ю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имназия № 4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мошенко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Сурнина М.В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хнический лицей при ДГТУ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борный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Желябина Н.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8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урманова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ролова Е.В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1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РО ДОД СДЮСШОР № 35 им. братьев Самургашевы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Волкова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амургашев Р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РО ДОД СДЮСШОР № 2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 Конной Армии 6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омин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О ДОД СДЮСШОР № 19  Локомоти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ачки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Кащенко 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 РО ДОД  ЦСП № 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битальная 3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ьщиков Ю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РО  ДОД ЦСП №1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Садовая, 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азанков В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о ФК, спорту и туризму АРО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5" w:leader="none"/>
                <w:tab w:val="center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 6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министра по ФК и спорту Потапов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 РО ДОД СДЮСШОР № 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5" w:leader="none"/>
                <w:tab w:val="center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йменная 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пинев Н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О  ДОД СДЮСШОР    № 1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5" w:leader="none"/>
                <w:tab w:val="center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Беломорский,16 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удимов В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восстановительной медицины № 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5" w:leader="none"/>
                <w:tab w:val="center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 </w:t>
            </w:r>
          </w:p>
          <w:p>
            <w:pPr>
              <w:pStyle w:val="Style19"/>
              <w:tabs>
                <w:tab w:val="clear" w:pos="708"/>
                <w:tab w:val="left" w:pos="225" w:leader="none"/>
                <w:tab w:val="center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люгиной,100</w:t>
            </w:r>
          </w:p>
          <w:p>
            <w:pPr>
              <w:pStyle w:val="Style19"/>
              <w:tabs>
                <w:tab w:val="clear" w:pos="708"/>
                <w:tab w:val="left" w:pos="225" w:leader="none"/>
                <w:tab w:val="center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врач  Ходарев 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РО СПО «РОУОР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5" w:leader="none"/>
                <w:tab w:val="center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/Д,  </w:t>
            </w:r>
          </w:p>
          <w:p>
            <w:pPr>
              <w:pStyle w:val="Style19"/>
              <w:tabs>
                <w:tab w:val="clear" w:pos="708"/>
                <w:tab w:val="left" w:pos="225" w:leader="none"/>
                <w:tab w:val="center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уденновский,101</w:t>
            </w:r>
          </w:p>
          <w:p>
            <w:pPr>
              <w:pStyle w:val="Style19"/>
              <w:tabs>
                <w:tab w:val="clear" w:pos="708"/>
                <w:tab w:val="left" w:pos="225" w:leader="none"/>
                <w:tab w:val="center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пников А.В.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4"/>
        </w:rPr>
        <w:t>5. Компетенции студента, формируемые в результат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4"/>
        </w:rPr>
        <w:t>прохождения практики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4"/>
        </w:rPr>
        <w:t>В процессе практики у студентов должны быть сформированы общепрофессиональные  и профессиональные компетенции (ОПК и ПК):</w:t>
      </w:r>
    </w:p>
    <w:p>
      <w:pPr>
        <w:pStyle w:val="List"/>
        <w:widowControl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пособностью определять анатомо-морфологические, физиологические, биохимические, биомеханические, психологические особенности физкультурно-спортивной деятельности и характер ее влияния на организм с учетом пола и возраста (ОПК-1)</w:t>
      </w:r>
    </w:p>
    <w:p>
      <w:pPr>
        <w:pStyle w:val="List"/>
        <w:widowControl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-  способностью воспитывать у учеников социально-личностные качества: целеустремленность, организованность, трудолюбие, ответственность, гражданственность, коммуникативность, толерантность (ОПК-4).</w:t>
      </w:r>
    </w:p>
    <w:p>
      <w:pPr>
        <w:pStyle w:val="List"/>
        <w:widowControl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-   способностью обеспечивать в процессе профессиональной деятельности соблюдение требований безопасности, санитарных и гигиенических правил и норм, проводить профилактику травматизма, оказывать первую доврачебную помощь (ОПК-7).</w:t>
      </w:r>
    </w:p>
    <w:p>
      <w:pPr>
        <w:pStyle w:val="List"/>
        <w:widowControl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-    способностью использовать основные положения и принципы педагогики, методы педагогического контроля и контроля качества обучения,актуальные дидактические технологии (ПК-1).</w:t>
      </w:r>
    </w:p>
    <w:p>
      <w:pPr>
        <w:pStyle w:val="List"/>
        <w:widowControl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-        способностью осуществлять образовательный процесс на основе положений теории физической культуры (ПК-2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6. Структура и содержание учебной практик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труктура дисциплины</w:t>
      </w:r>
    </w:p>
    <w:tbl>
      <w:tblPr>
        <w:tblW w:w="9927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900"/>
        <w:gridCol w:w="3780"/>
      </w:tblGrid>
      <w:tr>
        <w:trPr>
          <w:trHeight w:val="345" w:hRule="atLeast"/>
        </w:trPr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Ы 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ть семестры по графику)</w:t>
            </w:r>
          </w:p>
        </w:tc>
      </w:tr>
      <w:tr>
        <w:trPr>
          <w:trHeight w:val="70" w:hRule="atLeast"/>
        </w:trPr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прак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сего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6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тор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43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34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рудоёмк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чётные единиц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Содержание практики</w:t>
      </w:r>
    </w:p>
    <w:p>
      <w:pPr>
        <w:pStyle w:val="Normal"/>
        <w:ind w:firstLine="442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85"/>
        <w:gridCol w:w="1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ы (этапы) практики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учебной деятельности на практике, включая самостоятельную работу студентов и трудоемкость (в часах)</w:t>
            </w:r>
            <w:r>
              <w:rPr>
                <w:rStyle w:val="FootnoteAnchor"/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ознакомительная работа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час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беседе  с руководителем базы практики   об истории, традициях, образовательных и воспитательных функциях;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 знакомство с методикой организации  физкультурно-оздоровительной и спортивно-массовой работы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рганизационно-методической конференции по учебной   практик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1080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учение инструкций по охране жизни и здоровья детей, технике безопасности;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ндивидуальный план, расписание занятий, заполнить общие сведения о базе прак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документами планирования и учета работы по физическому воспитанию и спортивной подготовк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ая работа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tabs>
                <w:tab w:val="clear" w:pos="708"/>
                <w:tab w:val="left" w:pos="619" w:leader="none"/>
                <w:tab w:val="left" w:pos="1080" w:leader="none"/>
              </w:tabs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ведение дневника практик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 ведение документации соревнова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  определение цели, задач, проектирование спортивно-оздоровительной, работы  с учетом инвентаря и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индивидуальных особенностей детей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тчет по итогам практики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олнение дневника по практи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ая, спортивно-массовая работа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20 часов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знакомиться с календарным планом соревнований и физкультурно-спортивных праздников базы практики, составить аналогичный план на период практики;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овести учебно-тренировочные занятия в качестве помощника тренера – педагога; 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практикум по составлению показательных выступлений;</w:t>
            </w:r>
          </w:p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ить отчет о проведении  спортивно-массовой и физкультурно-оздоровительной работы.</w:t>
            </w:r>
          </w:p>
          <w:p>
            <w:pPr>
              <w:pStyle w:val="31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31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олнение дневника по практи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работа и ее психологическое обеспечение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час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рганизацией и содержанием воспитательной работы  (планирование, проведение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реализации мероприятий в соответствии с планом воспитательной работ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документацию по данному раздел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олнение дневника по практи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ационно-пропагандистская работа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 час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беседу в группе о здоровом образе жизни, о роли занятий физкультурой и спортом в жизнедеятельности человека, о значении для общества профессии тренера  и т.д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работа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час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ероприятиями, связанными с приобретением спортивного инвентаря,  спортивной формы, оборудования, подготовки наглядных материалов и др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7. Формы отчетности и аттестации по итогам практики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Текущий учет осуществляется в процессе систематического наблюдения за ходом всех видов работы студентов на практике. Учет и оценку деятельности осуществляют еженедельно методисты совместно с работниками баз практики. Еженедельно на бригадных днях ставится оценка по всем разделам практики в оценочную ведомость студента в соответствующем разделе «Дневника студента по учебной практике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итоговой оценке учитывается степень овладения студентами профессионально-педагогическими умениями и навыками, уровень их теоретической и практической подготовленности; трудовая дисциплина и творческая активность по всем аспектам деятельности студентов на практике. Дифференцированная оценка по практике ставится студентам по результатам практики  (составление и защита отчета) в экзаменационную ведомость  и зачетную книжку студента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8. Образовательные, научно-исследовательские и научно-производственные технологии, используемые при проведении практики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pacing w:lineRule="auto" w:line="360"/>
        <w:ind w:firstLine="60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Наиболее распространенными образовательными технологиями в процессе занятий физической культурой и спортом являются лично-ориентированный подход, здоровьесберегающие технологии, специальные методы, используемые в процессе обучения занимающихся. 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pacing w:lineRule="auto" w:line="360"/>
        <w:ind w:firstLine="60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Используемая литература: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10"/>
        <w:gridCol w:w="1294"/>
        <w:gridCol w:w="149"/>
        <w:gridCol w:w="987"/>
        <w:gridCol w:w="289"/>
        <w:gridCol w:w="1074"/>
        <w:gridCol w:w="922"/>
        <w:gridCol w:w="980"/>
        <w:gridCol w:w="1134"/>
        <w:gridCol w:w="46"/>
        <w:gridCol w:w="1529"/>
      </w:tblGrid>
      <w:tr>
        <w:trPr>
          <w:trHeight w:val="12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вто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звани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да-тельство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риф изд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д изда-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-во экз. в биб-лиотек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сылка на электронный ресур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.1 Основная литература</w:t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1.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хина, Н.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ка физической культуры и спорта.Учебни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 : [Изд-во СибГУФК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1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ссен Л. 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сихогигиена в спорт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Советский спор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Style w:val="InternetLink"/>
                <w:rFonts w:cs="Times New Roman" w:ascii="Times New Roman" w:hAnsi="Times New Roman"/>
                <w:bCs/>
                <w:kern w:val="2"/>
              </w:rPr>
              <w:t>http://biblioclub.ru/index.php?page=book&amp;id=210374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1" w:right="-108" w:hanging="0"/>
              <w:rPr/>
            </w:pPr>
            <w:r>
              <w:rPr>
                <w:rFonts w:cs="Times New Roman" w:ascii="Times New Roman" w:hAnsi="Times New Roman"/>
              </w:rPr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1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проф. С.Д. Неверковича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физической культур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Академи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Style w:val="InternetLink"/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cademia-moscow.ru/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1" w:right="-108" w:hanging="0"/>
              <w:rPr>
                <w:rStyle w:val="InternetLink"/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2.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 А. А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ы спортивного мастер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М.: Советский спор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iblioclub.ru/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ушкина Н. Н., Водянникова И. А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вление методической деятельностью спортивной школ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.:Советский спор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pacing w:val="-6"/>
              </w:rPr>
            </w:pPr>
            <w:r>
              <w:rPr>
                <w:rFonts w:eastAsia="Calibri" w:cs="Times New Roman" w:ascii="Times New Roman" w:hAnsi="Times New Roman"/>
                <w:spacing w:val="-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iblioclub.ru/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6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2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а В.П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R"/>
              <w:tabs>
                <w:tab w:val="clear" w:pos="708"/>
                <w:tab w:val="left" w:pos="1080" w:leader="none"/>
                <w:tab w:val="left" w:pos="1260" w:leader="none"/>
                <w:tab w:val="left" w:pos="1353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Основы спортивной подготовки: методы оценки и прогнозир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: Советский спор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iblioclub.ru/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2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 К.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 – педагог и психолог: мон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ярск : Сиб. федер. ун-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iblioclub.ru/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к М. А., Скородумова А. П</w:t>
            </w:r>
            <w:r>
              <w:rPr>
                <w:rFonts w:cs="Times New Roman" w:ascii="Times New Roman" w:hAnsi="Times New Roman"/>
              </w:rPr>
              <w:t>.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плексный контроль в спортивных играх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.:Советский спо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iblioclub.ru/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2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анян Г.М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я подготовки чемпионов: настольная книга тренера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1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:Советский спор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iblioclub.ru/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2.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ошанский Ю.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ы специальной силовой подготовки в спорт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.:Советский спор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iblioclub.ru/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2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 чемпиона. Работа спортсмена над соб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Советский спор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iblioclub.ru/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2.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а В.П.,Лексаков А.В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чебно-тренировочного процесса футболистов различного возраста и подготовленности: учебное пособие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.:Советский спор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iblioclub.ru/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right="1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9. Учебно-методическое и программно-информационное обеспечение практики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Карта методического обеспечения практики</w:t>
      </w:r>
    </w:p>
    <w:p>
      <w:pPr>
        <w:pStyle w:val="221"/>
        <w:spacing w:lineRule="auto" w:line="360" w:before="0" w:after="0"/>
        <w:ind w:firstLine="54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Учебно-методическое обеспечение самостоятельной работы </w:t>
        <w:br/>
        <w:t>студентов на практик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мостоятельная работа студентов в ходе учебной  практики составляет 54  часа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ходе самостоятельной работы студенты анализируют педагогическую литературу,  подготавливают конспекты занятий, сценарии физкультурно-оздоровительных и спортивно-массовых мероприятий. Заполняют журнал практики.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10. Материально-техническое обеспечение практики</w:t>
      </w:r>
    </w:p>
    <w:p>
      <w:pPr>
        <w:pStyle w:val="Normal"/>
        <w:spacing w:lineRule="auto" w:line="348" w:before="0" w:after="20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реализации программы практики используются спортивные сооружения с материально-техническим оборудованием, инвентарем общеобразовательных учреждений, в которых проводится учебная  практика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6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619"/>
        </w:tabs>
        <w:ind w:left="61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619"/>
        </w:tabs>
        <w:ind w:left="619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460" w:leader="none"/>
        <w:tab w:val="left" w:pos="3930" w:leader="none"/>
      </w:tabs>
      <w:autoSpaceDE w:val="false"/>
      <w:spacing w:lineRule="auto" w:line="240" w:before="0" w:after="0"/>
      <w:ind w:left="3930" w:hanging="1152"/>
      <w:jc w:val="both"/>
      <w:outlineLvl w:val="5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eastAsia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Rvts7">
    <w:name w:val="rvts7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22">
    <w:name w:val="_ЗАГ_2_2 Знак"/>
    <w:qFormat/>
    <w:rPr>
      <w:rFonts w:ascii="OfficinaSansC;Courier New" w:hAnsi="OfficinaSansC;Courier New" w:eastAsia="MS Mincho;ＭＳ 明朝" w:cs="Times New Roman"/>
      <w:b/>
      <w:bCs/>
      <w:sz w:val="28"/>
      <w:szCs w:val="28"/>
      <w:lang w:eastAsia="ja-JP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left" w:pos="708" w:leader="none"/>
      </w:tabs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val="en-US" w:eastAsia="ja-JP"/>
    </w:rPr>
  </w:style>
  <w:style w:type="paragraph" w:styleId="NormalR">
    <w:name w:val="Normal-R"/>
    <w:basedOn w:val="Normal"/>
    <w:qFormat/>
    <w:pPr>
      <w:tabs>
        <w:tab w:val="left" w:pos="708" w:leader="none"/>
      </w:tabs>
      <w:spacing w:lineRule="auto" w:line="240" w:before="0" w:after="0"/>
    </w:pPr>
    <w:rPr>
      <w:rFonts w:ascii="TimesDL;Times New Roman" w:hAnsi="TimesDL;Times New Roman" w:cs="TimesDL;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blioclub.ru/" TargetMode="External"/><Relationship Id="rId4" Type="http://schemas.openxmlformats.org/officeDocument/2006/relationships/hyperlink" Target="http://biblioclub.ru/" TargetMode="External"/><Relationship Id="rId5" Type="http://schemas.openxmlformats.org/officeDocument/2006/relationships/hyperlink" Target="http://biblioclub.ru/" TargetMode="External"/><Relationship Id="rId6" Type="http://schemas.openxmlformats.org/officeDocument/2006/relationships/hyperlink" Target="http://biblioclub.ru/" TargetMode="External"/><Relationship Id="rId7" Type="http://schemas.openxmlformats.org/officeDocument/2006/relationships/hyperlink" Target="http://biblioclub.ru/" TargetMode="External"/><Relationship Id="rId8" Type="http://schemas.openxmlformats.org/officeDocument/2006/relationships/hyperlink" Target="http://biblioclub.ru/" TargetMode="External"/><Relationship Id="rId9" Type="http://schemas.openxmlformats.org/officeDocument/2006/relationships/hyperlink" Target="http://biblioclub.ru/" TargetMode="External"/><Relationship Id="rId10" Type="http://schemas.openxmlformats.org/officeDocument/2006/relationships/hyperlink" Target="http://biblioclub.ru/" TargetMode="External"/><Relationship Id="rId11" Type="http://schemas.openxmlformats.org/officeDocument/2006/relationships/hyperlink" Target="http://biblioclub.ru/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48:00Z</dcterms:created>
  <dc:creator>Admin</dc:creator>
  <dc:description/>
  <cp:keywords/>
  <dc:language>en-US</dc:language>
  <cp:lastModifiedBy>Спорт Дисциплины</cp:lastModifiedBy>
  <cp:lastPrinted>2014-05-29T15:39:00Z</cp:lastPrinted>
  <dcterms:modified xsi:type="dcterms:W3CDTF">2015-07-10T07:39:00Z</dcterms:modified>
  <cp:revision>29</cp:revision>
  <dc:subject/>
  <dc:title/>
</cp:coreProperties>
</file>