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Оценочные средства для промежуточного контроля  и итогов освоения практики «Учебная практика»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  <w:t>Успеваемость студентов определяется оценками «5» («отлично»), «4» («хорошо»), «3» («удовлетворительно») и «2» («неудовлетворительно»)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К формам текущего контроля по дисциплине «Учебная практика » относится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>- контроль посещаемости студентом базы практики;</w:t>
      </w:r>
    </w:p>
    <w:p>
      <w:pPr>
        <w:pStyle w:val="Default"/>
        <w:ind w:firstLine="708"/>
        <w:jc w:val="both"/>
        <w:rPr/>
      </w:pPr>
      <w:r>
        <w:rPr/>
        <w:t>- контроль реализации индивидуального плана работы студента -практиканта;</w:t>
      </w:r>
    </w:p>
    <w:p>
      <w:pPr>
        <w:pStyle w:val="Default"/>
        <w:ind w:firstLine="708"/>
        <w:jc w:val="both"/>
        <w:rPr/>
      </w:pPr>
      <w:r>
        <w:rPr/>
        <w:t>- текущий контроль выполнения заданий по разделу «организационно-ознакомительная работа» (наличие сведений о базе практики, контингенте занимающихся, планирование  на период практики и т.д.);</w:t>
      </w:r>
    </w:p>
    <w:p>
      <w:pPr>
        <w:pStyle w:val="Default"/>
        <w:ind w:firstLine="708"/>
        <w:jc w:val="both"/>
        <w:rPr/>
      </w:pPr>
      <w:r>
        <w:rPr/>
        <w:t>- контроль выполнения заданий по разделу «учебно-методическая работа» (проведение инструктажа по технике безопасности, выполнение самостоятельной работы студента по изучению учета и планирования  учебно-тренировочного процесса в учебно-спортивной организации, прием контрольных нормативов в прикрепленных группах, составление плана-конспекта учебно-тренировочного занятия (УТЗ), подготовка и проведение самоанализа УТЗ и т.д.);</w:t>
      </w:r>
    </w:p>
    <w:p>
      <w:pPr>
        <w:pStyle w:val="Default"/>
        <w:ind w:firstLine="708"/>
        <w:jc w:val="both"/>
        <w:rPr/>
      </w:pPr>
      <w:r>
        <w:rPr/>
        <w:t>- экспресс-оценка учебно-тренировочного занятия с заполнением соответствующей карты (приложение 17)</w:t>
      </w:r>
    </w:p>
    <w:p>
      <w:pPr>
        <w:pStyle w:val="Default"/>
        <w:ind w:firstLine="708"/>
        <w:jc w:val="both"/>
        <w:rPr/>
      </w:pPr>
      <w:r>
        <w:rPr/>
        <w:t>- контроль выполнения заданий по разделу « физкультурно-оздоровительная и спортивно-массовая работа» (наличие и реализация плана работы по соответствующему разделу);</w:t>
      </w:r>
    </w:p>
    <w:p>
      <w:pPr>
        <w:pStyle w:val="Default"/>
        <w:ind w:firstLine="708"/>
        <w:jc w:val="both"/>
        <w:rPr/>
      </w:pPr>
      <w:r>
        <w:rPr/>
        <w:t>- контроль выполнения заданий по разделу «воспитательная работа» ( знакомство с планированием по воспитательной работе, участие в реализации воспитательных задач);</w:t>
      </w:r>
    </w:p>
    <w:p>
      <w:pPr>
        <w:pStyle w:val="Default"/>
        <w:ind w:firstLine="708"/>
        <w:jc w:val="both"/>
        <w:rPr/>
      </w:pPr>
      <w:r>
        <w:rPr/>
        <w:t>- контроль выполнения заданий по разделу «агитационно-пропагандистская работа» (участие в мероприятиях  в соответствии с планом агитационно-пропагандистской работы базы практики);</w:t>
      </w:r>
    </w:p>
    <w:p>
      <w:pPr>
        <w:pStyle w:val="Default"/>
        <w:ind w:firstLine="708"/>
        <w:jc w:val="both"/>
        <w:rPr/>
      </w:pPr>
      <w:r>
        <w:rPr/>
        <w:t>- контроль выполнения заданий по разделу «административно-хозяйственная работа» (участие в реализации мероприятий в соответствии с планом работы базы практики( приобретение, ремонт и учет спортивного оборудования, формы, инвентаря и т.д.));</w:t>
      </w:r>
    </w:p>
    <w:p>
      <w:pPr>
        <w:pStyle w:val="Default"/>
        <w:ind w:firstLine="708"/>
        <w:jc w:val="both"/>
        <w:rPr/>
      </w:pPr>
      <w:r>
        <w:rPr/>
        <w:t>- заполнение дневника практики студента-практиканта;</w:t>
      </w:r>
    </w:p>
    <w:p>
      <w:pPr>
        <w:pStyle w:val="Default"/>
        <w:ind w:firstLine="708"/>
        <w:jc w:val="both"/>
        <w:rPr/>
      </w:pPr>
      <w:r>
        <w:rPr/>
        <w:t xml:space="preserve">- составление отчета о выполнении программы практики студентом-практикантом по схеме ( приложение 19)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представление о содержании дисциплины, но не знает основныеразделы к которому относится задание, не способен выполнить задание с очевидным решением, не владеет необходимым запасом теоретических знаний и практических навыков в единоборст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воспроизводит основные положения дисциплины. Обладает необходимым запасом теоретических знаний и практических навыков в единоборствах и техникой основн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теоретические знания на практике выполнения технику и  принимает быстрое решени воспитательных задач.. Анализирует тренерскую деятельность и  устанавливает связи между разде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способ применения методики подготовки единобор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</w:tbl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3:00Z</dcterms:created>
  <dc:creator>Спорт Дисциплины</dc:creator>
  <dc:description/>
  <dc:language>en-US</dc:language>
  <cp:lastModifiedBy>Спорт Дисциплины</cp:lastModifiedBy>
  <dcterms:modified xsi:type="dcterms:W3CDTF">2015-04-16T11:35:00Z</dcterms:modified>
  <cp:revision>2</cp:revision>
  <dc:subject/>
  <dc:title/>
</cp:coreProperties>
</file>