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left="709" w:hanging="0"/>
        <w:jc w:val="center"/>
        <w:rPr>
          <w:b/>
          <w:b/>
        </w:rPr>
      </w:pPr>
      <w:r>
        <w:rPr>
          <w:b/>
        </w:rPr>
        <w:t>Оценочные средства для текущего контроля успеваемости,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center"/>
        <w:rPr/>
      </w:pPr>
      <w:r>
        <w:rPr>
          <w:b/>
        </w:rPr>
        <w:t>промежуточной аттестации по итогам освоения дисциплины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</w:tabs>
        <w:rPr/>
      </w:pPr>
      <w:r>
        <w:rPr>
          <w:b/>
        </w:rPr>
        <w:t>Раздел 1. Теоретико-методические основы спортивных игр</w:t>
      </w:r>
      <w:r>
        <w:rPr/>
        <w:t xml:space="preserve"> – текущий контроль – зачет (опрос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Специфика соревновательной деятельности в спортивных игр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Основные компоненты структуры соревновательной деятельности в спортивных игр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Факторы, определяющие эффективность соревновательной деятельности в спортивных игр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Положение о соревнованиях по спортивным и подвижным игр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История возникновения и развития подвижных иг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Характеристика понятий в подвижных играх: содержание игры, форма игры, методические особенности иг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Классификация подвижных иг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Методика организации и проведения подвижных иг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Определение понятий «спортивные» и «подвижные»  игры. Отличие подвижных игр от спортивных иг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Место подвижных игр в различных звеньях системы физического вос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Значение подвижных игр в системе спортивной подгото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Некомандные, переходные и  командные подвижные игры. Характеристика, при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Эстафеты: определение, классификация, при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Влияние структуры урока на содержание и проведение подвижной иг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Методика и организация проведения подвижных игр с детьми дошкольного возра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Методика и организация проведения подвижных игр в младших классах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Методика и организация проведения подвижных игр в средних классах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Методика и организация проведения подвижных игр в старших классах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261" w:leader="none"/>
        </w:tabs>
        <w:ind w:left="0" w:firstLine="709"/>
        <w:jc w:val="both"/>
        <w:rPr/>
      </w:pPr>
      <w:r>
        <w:rPr/>
        <w:t>Методика и организация проведения подвижных игр в учебно-тренировочных занятий по различным видам спорта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</w:rPr>
        <w:t>Раздел 2. Баскетбол</w:t>
      </w:r>
      <w:r>
        <w:rPr/>
        <w:t xml:space="preserve"> – текущий контроль – контрольные нормативы; итоговый контроль – зачет (письменное тестирование/опрос)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Тема 1. История возникновения и развития гандбола – опрос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Тема 2. Официальные правила гандбола – опрос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Тема 3. Организация и методика проведения соревнований по гандболу – контрольная работа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Тема 4. Характеристика техники и методики обучения в гандболе. Общая характеристика тактики игры – проверка конспектов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Тема 5. Развитие физических качеств средствами гандбола – проверка конспектов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</w:rPr>
        <w:t>Раздел 3. Гандбол</w:t>
      </w:r>
      <w:r>
        <w:rPr/>
        <w:t xml:space="preserve"> – текущий контроль – контрольные нормативы; итоговый контроль – зачет (письменное тестирование/опрос)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Тема 1. История возникновения и развития волейбола – опрос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Тема 2. Официальные правила волейбола – опрос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Тема 3. Организация и методика проведения соревнований по волейболу – контрольная работа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Тема 4. Характеристика техники и методики обучения в волейболе. Общая характеристика тактики игры – проверка конспектов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Тема 5. Развитие физических качеств средствами волейбола – проверка конспектов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</w:rPr>
        <w:t>Раздел 4. Волейбол</w:t>
      </w:r>
      <w:r>
        <w:rPr/>
        <w:t xml:space="preserve"> – текущий контроль – контрольные нормативы; итоговый контроль – зачет (письменное тестирование/опрос)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t>Контрольные нормативы</w:t>
      </w:r>
    </w:p>
    <w:p>
      <w:pPr>
        <w:pStyle w:val="Normal"/>
        <w:rPr>
          <w:b/>
          <w:b/>
        </w:rPr>
      </w:pPr>
      <w:r>
        <w:rPr>
          <w:b/>
        </w:rPr>
        <w:t>Раздел 1. Теоретико-методические основы спортивных игр.</w:t>
      </w:r>
    </w:p>
    <w:p>
      <w:pPr>
        <w:pStyle w:val="Normal"/>
        <w:rPr/>
      </w:pPr>
      <w:r>
        <w:rPr/>
        <w:t xml:space="preserve">Формирование профессиональных компетенций при изучении дисциплины Подвижные игры осуществляется на основе включения в учебный процесс заданий по проведению подвижной игры по зада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>ИГРЫ В ЗАНЯТИЯХ С ДЕТЬМИ ДОШКОЛЬНОГО ВОЗРАСТ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Игра, активизирующая детей, повышающая общий жизненный тонус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, развивающая отдельные группы мышц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, обучающая естественным способам движения: а – ходьбе; б – бегу; в – лазанию и перелазанию; г – прыжкам;  д  – ловле и передаче мяча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, успокаивающая дыхание и работу сердца ребе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>ИГРЫ ДЛЯ ЗАНЯТИЙ В 1, 2, 3, 4 КЛАССАХ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для подготовительной части урока с элементами строевых упражн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для подготовительной части урока с элементами ОРУ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с речитативом для развития быстроты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для основной части урока с прыжками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для развития ловкости и координации движени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с бросками и ловлей мяча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для заключительной части урока на вним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>ИГРЫ ДЛЯ ЗАНЯТИЙ В 5, 6, 7 КЛАССАХ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для подготовительной части урока с элементами ОРУ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для развития скоростно-силовых качеств и ловкости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для основной части урока на развитие быстроты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типа «задание» для основной части урока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преимущественно с прыжками в длину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 с метанием на дальность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с метанием в цель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с подлазанием и перелазание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с мячом (командная)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, используемая в подготовке баскетболистов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, используемая в подготовке волейбо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</w:tabs>
        <w:outlineLvl w:val="0"/>
        <w:rPr/>
      </w:pPr>
      <w:r>
        <w:rPr/>
        <w:t>ИГРЫ ДЛЯ ЗАНЯТИЙ В  8, 9 КЛАССАХ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, преимущественно с бегом на скорость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Встречная эстафета с бегом и прыжками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Групповая эстафета с гимнастическими скамейками или набивными мячами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, преимущественно с метание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rPr/>
      </w:pPr>
      <w:r>
        <w:rPr/>
        <w:t>Игра для развития реакции и быстроты перемещения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Эстафета с баскетбольными мячами, используемая в подготовке баскетболист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Игра, используемая в подготовке баскетболист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Игра, используемая в подготовке волейболист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Игра, используемая в подготовке футбо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440" w:leader="none"/>
        </w:tabs>
        <w:outlineLvl w:val="0"/>
        <w:rPr/>
      </w:pPr>
      <w:r>
        <w:rPr/>
        <w:t>ИГРЫ ДЛЯ ЗАНЯТИЙ В  10, 11 КЛАССАХ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Игра для развития скоростной выносливости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Игра для развития общей выносливости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Групповая эстафета для развития силы и ловкости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Эстафета с гимнастической скамейкой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Игра, используемая в подготовке баскетболист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Игра, используемая в подготовке волейболист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Игра, используемая в подготовке футболист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rPr/>
      </w:pPr>
      <w:r>
        <w:rPr/>
        <w:t>Игра, используемая в подготовке гандбо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0"/>
        <w:rPr/>
      </w:pPr>
      <w:r>
        <w:rPr/>
        <w:t>ИГРЫ ВО ВНЕУРОЧНЫХ, ВНЕШКОЛЬНЫХ ФОРМАХ РАБОТЫ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Игра на перемене для младшего дошкольного возраст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ттракцион для перемены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Игра для дошкольного праздник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ттракцион для школьного праздник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Игра для группы продленного д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0"/>
        <w:rPr/>
      </w:pPr>
      <w:r>
        <w:rPr/>
        <w:t>ИГРЫ В ЗАНЯТИЯХ ПО ИЗБРАННОМУ ВИДУ СПОРТ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Игра для отбора в спортивную секц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Игра в занятиях по избранному виду спорт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Игра, развивающая основные двигательные качества для избранного вида спорт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Игра, способствующая восстановлению после интенсивной физической нагрузки.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Оценка методики проведения фрагмента урока по подвижным играм происходит по следующим критериям: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500"/>
        <w:gridCol w:w="446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ентарии</w:t>
            </w:r>
          </w:p>
        </w:tc>
      </w:tr>
      <w:tr>
        <w:trPr>
          <w:trHeight w:val="27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42" w:hanging="0"/>
              <w:jc w:val="both"/>
              <w:rPr>
                <w:b/>
                <w:b/>
              </w:rPr>
            </w:pPr>
            <w:r>
              <w:rPr/>
              <w:t>Демонстрация основ техники элементов спортивных игр, высокий уровень организации занимающихся на уроке, адекватность подбора подготовительных и подводящих упражнений, высокая моторная плотность урока, знание терминологии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" w:hanging="0"/>
              <w:rPr/>
            </w:pPr>
            <w:r>
              <w:rPr/>
              <w:t>Демонстрация техники</w:t>
            </w:r>
          </w:p>
          <w:p>
            <w:pPr>
              <w:pStyle w:val="Normal"/>
              <w:autoSpaceDE w:val="false"/>
              <w:ind w:right="-42" w:hanging="0"/>
              <w:rPr/>
            </w:pPr>
            <w:r>
              <w:rPr/>
              <w:t>изучаемых элементов на основе педагогического анализа, использование адекватных средств и методов в обучении, знание основ терминологии, организация педагогического контроля за процессом обучения, решение в индивидуальном задании комплекса педагогических задач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ош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" w:hanging="0"/>
              <w:rPr/>
            </w:pPr>
            <w:r>
              <w:rPr/>
              <w:t>Один-два из вышеперечисленных критериев продемонстрированы недостаточно</w:t>
            </w:r>
          </w:p>
          <w:p>
            <w:pPr>
              <w:pStyle w:val="Default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" w:hanging="0"/>
              <w:rPr/>
            </w:pPr>
            <w:r>
              <w:rPr/>
              <w:t>Наличие незначительных</w:t>
            </w:r>
          </w:p>
          <w:p>
            <w:pPr>
              <w:pStyle w:val="Normal"/>
              <w:autoSpaceDE w:val="false"/>
              <w:ind w:right="-42" w:hanging="0"/>
              <w:rPr/>
            </w:pPr>
            <w:r>
              <w:rPr/>
              <w:t>ошибок в понимании и изложении техники, которые влияют на подбор адекватных средств и методов при решении поставленной задачи индивидуально задания, однако достаточное владение терминологическим аппаратом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довлетворительн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" w:firstLine="37"/>
              <w:rPr/>
            </w:pPr>
            <w:r>
              <w:rPr/>
              <w:t>Каждый из критериев продемонстрирован с существенными ошибками</w:t>
            </w:r>
          </w:p>
          <w:p>
            <w:pPr>
              <w:pStyle w:val="Normal"/>
              <w:autoSpaceDE w:val="false"/>
              <w:ind w:right="-42" w:hanging="0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" w:hanging="0"/>
              <w:rPr/>
            </w:pPr>
            <w:r>
              <w:rPr/>
              <w:t>Наличие незначительных</w:t>
            </w:r>
          </w:p>
          <w:p>
            <w:pPr>
              <w:pStyle w:val="Normal"/>
              <w:autoSpaceDE w:val="false"/>
              <w:ind w:right="-42" w:hanging="0"/>
              <w:rPr/>
            </w:pPr>
            <w:r>
              <w:rPr/>
              <w:t>ошибок в понимании и изложении техники, которые влияют на подбор адекватных средств и методов при решении поставленной задачи индивидуального задания, наличие ошибок (50%) в терминологическом обеспечении урока.</w:t>
            </w:r>
          </w:p>
        </w:tc>
      </w:tr>
      <w:tr>
        <w:trPr>
          <w:trHeight w:val="31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еудовлетворительн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" w:hanging="0"/>
              <w:rPr/>
            </w:pPr>
            <w:r>
              <w:rPr/>
              <w:t>Наличие грубых ошибок в организации, методике изложения учебного материала, терминологи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" w:hanging="0"/>
              <w:rPr/>
            </w:pPr>
            <w:r>
              <w:rPr/>
              <w:t>Грубые ошибки при объяснении техники упражнений, незнание терминологии, методические погрешности в организации</w:t>
            </w:r>
          </w:p>
          <w:p>
            <w:pPr>
              <w:pStyle w:val="Normal"/>
              <w:autoSpaceDE w:val="false"/>
              <w:ind w:right="-42" w:hanging="0"/>
              <w:rPr/>
            </w:pPr>
            <w:r>
              <w:rPr/>
              <w:t>урока, низкая моторная плотность занятия, крайне низкая педагогическая эффективность (отсутствие решения оздоровительной, образовательной, воспитательной задач урока)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орма написания конспекта (фрагмента конспекта)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80"/>
        <w:gridCol w:w="1400"/>
        <w:gridCol w:w="1260"/>
        <w:gridCol w:w="406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Частные задач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-ровк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риемы обучения, организации и воспит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2. Баскетбол.</w:t>
      </w:r>
    </w:p>
    <w:p>
      <w:pPr>
        <w:pStyle w:val="Normal"/>
        <w:rPr/>
      </w:pPr>
      <w:r>
        <w:rPr/>
        <w:t>1. Передача двумя руками от груди в щит (за 30 сек) – 20 раз.</w:t>
      </w:r>
    </w:p>
    <w:p>
      <w:pPr>
        <w:pStyle w:val="Normal"/>
        <w:rPr/>
      </w:pPr>
      <w:r>
        <w:rPr/>
        <w:t>2. Броски со средней дистанции (из 10 – 4 раза)</w:t>
      </w:r>
    </w:p>
    <w:p>
      <w:pPr>
        <w:pStyle w:val="Normal"/>
        <w:rPr/>
      </w:pPr>
      <w:r>
        <w:rPr/>
        <w:t>3. Штрафные броски (из 10 бросков – 3 попадания).</w:t>
      </w:r>
    </w:p>
    <w:p>
      <w:pPr>
        <w:pStyle w:val="Normal"/>
        <w:rPr/>
      </w:pPr>
      <w:r>
        <w:rPr/>
        <w:t>4. Комбинированное упражнение – ведения мяча с изменением направления и бросок 1 рукой сверху в движении (с попаданием)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>Раздел 3. Гандбол.</w:t>
      </w:r>
    </w:p>
    <w:p>
      <w:pPr>
        <w:pStyle w:val="Normal"/>
        <w:rPr/>
      </w:pPr>
      <w:r>
        <w:rPr/>
        <w:t>1. Ведение мяча 30м: м – 6с; ж – 7с.</w:t>
      </w:r>
    </w:p>
    <w:p>
      <w:pPr>
        <w:pStyle w:val="Normal"/>
        <w:rPr/>
      </w:pPr>
      <w:r>
        <w:rPr/>
        <w:t>2. Передача 1-го мяча в стену (с 3-х м) за 30с: м – 20 раз; ж – 15 раз.</w:t>
      </w:r>
    </w:p>
    <w:p>
      <w:pPr>
        <w:pStyle w:val="Normal"/>
        <w:rPr/>
      </w:pPr>
      <w:r>
        <w:rPr/>
        <w:t>3. Броски мяча в заданный угол ворот (с 7м): м – 12/6; ж – 12/5.</w:t>
      </w:r>
    </w:p>
    <w:p>
      <w:pPr>
        <w:pStyle w:val="Normal"/>
        <w:rPr>
          <w:b/>
          <w:b/>
        </w:rPr>
      </w:pPr>
      <w:r>
        <w:rPr>
          <w:b/>
        </w:rPr>
        <w:t>Раздел 4. Волейбо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  <w:t>Передача сверху двумя руками с продвижением вперед (2х9) в коридоре 3м.</w:t>
      </w:r>
    </w:p>
    <w:p>
      <w:pPr>
        <w:pStyle w:val="TextBody"/>
        <w:tabs>
          <w:tab w:val="clear" w:pos="708"/>
          <w:tab w:val="left" w:pos="2127" w:leader="none"/>
          <w:tab w:val="left" w:pos="4395" w:leader="none"/>
          <w:tab w:val="left" w:pos="6946" w:leader="none"/>
        </w:tabs>
        <w:spacing w:before="0" w:after="0"/>
        <w:rPr/>
      </w:pPr>
      <w:r>
        <w:rPr/>
        <w:t>Оценки:</w:t>
        <w:tab/>
        <w:t>“5” – без потерь,</w:t>
        <w:tab/>
        <w:t>“4” – одна потеря,</w:t>
        <w:tab/>
        <w:t>“3” – две потер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  <w:t>Передача снизу двумя руками с продвижением вперед (2х9) в коридоре 3м.</w:t>
      </w:r>
    </w:p>
    <w:p>
      <w:pPr>
        <w:pStyle w:val="TextBody"/>
        <w:tabs>
          <w:tab w:val="clear" w:pos="708"/>
          <w:tab w:val="left" w:pos="2127" w:leader="none"/>
          <w:tab w:val="left" w:pos="4395" w:leader="none"/>
          <w:tab w:val="left" w:pos="6946" w:leader="none"/>
        </w:tabs>
        <w:spacing w:before="0" w:after="0"/>
        <w:rPr/>
      </w:pPr>
      <w:r>
        <w:rPr/>
        <w:t>Оценки:</w:t>
        <w:tab/>
        <w:t>“5” – без потерь,</w:t>
        <w:tab/>
        <w:t>“4” – одна потеря,</w:t>
        <w:tab/>
        <w:t>“3” – две потер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6"/>
        </w:rPr>
        <w:t>Нижняя прямая подача по зонам 5, 1. Выполнить в каждую зону две подачи.</w:t>
      </w:r>
    </w:p>
    <w:p>
      <w:pPr>
        <w:pStyle w:val="TextBody"/>
        <w:tabs>
          <w:tab w:val="clear" w:pos="708"/>
          <w:tab w:val="left" w:pos="2127" w:leader="none"/>
          <w:tab w:val="left" w:pos="4395" w:leader="none"/>
          <w:tab w:val="left" w:pos="6946" w:leader="none"/>
        </w:tabs>
        <w:spacing w:before="0" w:after="0"/>
        <w:rPr/>
      </w:pPr>
      <w:r>
        <w:rPr/>
        <w:t>Оценки:</w:t>
        <w:tab/>
        <w:t>“5” – без потерь,</w:t>
        <w:tab/>
        <w:t>“4” – одна потеря,</w:t>
        <w:tab/>
        <w:t>“3” – две потер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6"/>
        </w:rPr>
        <w:t>Верхняя прямая подача по зонам 5, 1. Выполнить в каждую зону две подачи.</w:t>
      </w:r>
    </w:p>
    <w:p>
      <w:pPr>
        <w:pStyle w:val="TextBody"/>
        <w:tabs>
          <w:tab w:val="clear" w:pos="708"/>
          <w:tab w:val="left" w:pos="2127" w:leader="none"/>
          <w:tab w:val="left" w:pos="4395" w:leader="none"/>
          <w:tab w:val="left" w:pos="6946" w:leader="none"/>
        </w:tabs>
        <w:spacing w:before="0" w:after="0"/>
        <w:rPr/>
      </w:pPr>
      <w:r>
        <w:rPr/>
        <w:t>Оценки:</w:t>
        <w:tab/>
        <w:t>“5” – без потерь,</w:t>
        <w:tab/>
        <w:t>“4” – одна потеря,</w:t>
        <w:tab/>
        <w:t>“3” – две потери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center"/>
        <w:rPr>
          <w:b/>
          <w:b/>
        </w:rPr>
      </w:pPr>
      <w:r>
        <w:rPr>
          <w:b/>
        </w:rPr>
        <w:t>Рекомендуемые темы рефератов</w:t>
      </w:r>
    </w:p>
    <w:p>
      <w:pPr>
        <w:pStyle w:val="Normal"/>
        <w:rPr>
          <w:b/>
          <w:b/>
        </w:rPr>
      </w:pPr>
      <w:r>
        <w:rPr>
          <w:b/>
        </w:rPr>
        <w:t>Раздел 1. Теоретико-методические основы спортивных иг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20" w:leader="none"/>
        </w:tabs>
        <w:ind w:left="0" w:firstLine="700"/>
        <w:jc w:val="both"/>
        <w:rPr/>
      </w:pPr>
      <w:r>
        <w:rPr/>
        <w:t>Подвижные игры как средство рекре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20" w:leader="none"/>
        </w:tabs>
        <w:ind w:left="0" w:firstLine="700"/>
        <w:jc w:val="both"/>
        <w:rPr/>
      </w:pPr>
      <w:r>
        <w:rPr/>
        <w:t>Организация и проведение соревнований по подвижным играм на открытом воздух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20" w:leader="none"/>
        </w:tabs>
        <w:ind w:left="0" w:firstLine="700"/>
        <w:jc w:val="both"/>
        <w:rPr/>
      </w:pPr>
      <w:r>
        <w:rPr/>
        <w:t>Соревнования-поединки и аттракционы на спортивных праздниках и вечер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20" w:leader="none"/>
        </w:tabs>
        <w:ind w:left="0" w:firstLine="700"/>
        <w:jc w:val="both"/>
        <w:rPr/>
      </w:pPr>
      <w:r>
        <w:rPr/>
        <w:t>Подвижные игры в спортивно-массовых мероприят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20" w:leader="none"/>
        </w:tabs>
        <w:ind w:left="0" w:firstLine="700"/>
        <w:jc w:val="both"/>
        <w:rPr/>
      </w:pPr>
      <w:r>
        <w:rPr/>
        <w:t>Подвижные игры в группах продленного дня в общеобразовательной шк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20" w:leader="none"/>
        </w:tabs>
        <w:ind w:left="0" w:firstLine="700"/>
        <w:jc w:val="both"/>
        <w:rPr/>
      </w:pPr>
      <w:r>
        <w:rPr/>
        <w:t>Подвижные игры на подвижных переменах в общеобразовательной шк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20" w:leader="none"/>
        </w:tabs>
        <w:ind w:left="0" w:firstLine="700"/>
        <w:jc w:val="both"/>
        <w:rPr/>
      </w:pPr>
      <w:r>
        <w:rPr/>
        <w:t>Подвижные игры в спортивных и оздоровительных лагерях, оздоровительных центр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20" w:leader="none"/>
        </w:tabs>
        <w:ind w:left="0" w:firstLine="700"/>
        <w:jc w:val="both"/>
        <w:rPr/>
      </w:pPr>
      <w:r>
        <w:rPr/>
        <w:t xml:space="preserve"> </w:t>
      </w:r>
      <w:r>
        <w:rPr/>
        <w:t>Подвижные игры как средство корпоративных мероприят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20" w:leader="none"/>
        </w:tabs>
        <w:ind w:left="0" w:firstLine="700"/>
        <w:jc w:val="both"/>
        <w:rPr/>
      </w:pPr>
      <w:r>
        <w:rPr/>
        <w:t xml:space="preserve"> </w:t>
      </w:r>
      <w:r>
        <w:rPr/>
        <w:t>Подвижные игры как средство рекреации для людей пожилого возраста.</w:t>
      </w:r>
    </w:p>
    <w:p>
      <w:pPr>
        <w:pStyle w:val="Normal"/>
        <w:rPr>
          <w:b/>
          <w:b/>
        </w:rPr>
      </w:pPr>
      <w:r>
        <w:rPr>
          <w:b/>
        </w:rPr>
        <w:t>Раздел 2. Баскетбо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Принципы, средства и методы обучения технике игры в баскетбо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Подвижные игры и эстафеты, подводящие к баскетболу (описать содержание 15 иг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Тренажеры в тренировочном процессе баскетболи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Организация и проведение соревнований по баскетболу (виды соревнований, документы, системы розыгрыш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Оздоровительное значение баскетбо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Мини-баскетбол (история возникновения и развития, правила игр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Физическая подготовка баскетболи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Психологическая подготовка баскетболи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Международная федерация баскетбола (ФИБ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Национальная баскетбольная ассоциация (НБ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Мюнхен 1972 год (финальная игра СССР – США на Олимпийских играх в Мюнхен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Баскетбол на Олимпийских играх (победители и призер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ЦСКА – Центральный спортивный клуб арм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Майкл Джордан (биограф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Арвидас Сабонис (биограф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Гомельский Александр Яковлеви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Победители клубных чемпионатов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Техническая подготовка баскетболи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Спортивная подготовка, ее цели и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1260" w:leader="none"/>
        </w:tabs>
        <w:ind w:left="0" w:firstLine="720"/>
        <w:jc w:val="both"/>
        <w:rPr/>
      </w:pPr>
      <w:r>
        <w:rPr/>
        <w:t>«Малые формы» спортивных игр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>Раздел 3. Гандбо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jc w:val="both"/>
        <w:rPr/>
      </w:pPr>
      <w:r>
        <w:rPr/>
        <w:t>Принципы, средства и методы обучения технике игры в гандбо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Подвижные игры и эстафеты, подводящие к гандболу (описать содержание 15 игр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Тренажеры в тренировочном процессе гандболис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Организация и проведение соревнований по гандболу (виды соревнований, документы, системы розыгрыш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Оздоровительное значение гандбол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Мини-гандбол (история возникновения и развития, правила игры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Пляжный гандбол (история возникновения и развития, правила игры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Физическая подготовка гандболис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Психологическая подготовка гандболис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Гандбол на Олимпийских играх (победители и призеры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Техническая подготовка гандболис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Спортивная подготовка, ее цели и задач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/>
        <w:t>«Малые формы» спортивных игр.</w:t>
      </w:r>
    </w:p>
    <w:p>
      <w:pPr>
        <w:pStyle w:val="Normal"/>
        <w:rPr>
          <w:b/>
          <w:b/>
        </w:rPr>
      </w:pPr>
      <w:r>
        <w:rPr>
          <w:b/>
        </w:rPr>
        <w:t>Раздел 4. Волейбо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0" w:leader="none"/>
          <w:tab w:val="left" w:pos="1276" w:leader="none"/>
        </w:tabs>
        <w:ind w:left="0" w:firstLine="720"/>
        <w:jc w:val="both"/>
        <w:rPr/>
      </w:pPr>
      <w:r>
        <w:rPr/>
        <w:t>Принципы, средства и методы обучения технике игры в волейбо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0" w:leader="none"/>
          <w:tab w:val="left" w:pos="1276" w:leader="none"/>
        </w:tabs>
        <w:ind w:left="0" w:firstLine="720"/>
        <w:jc w:val="both"/>
        <w:rPr/>
      </w:pPr>
      <w:r>
        <w:rPr/>
        <w:t>Подвижные игры и эстафеты, подводящие к волейболу (описать содержание 15 игр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0" w:leader="none"/>
          <w:tab w:val="left" w:pos="1276" w:leader="none"/>
        </w:tabs>
        <w:ind w:left="0" w:firstLine="720"/>
        <w:jc w:val="both"/>
        <w:rPr/>
      </w:pPr>
      <w:r>
        <w:rPr/>
        <w:t>Тренажеры в тренировочном процессе волейбо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0" w:leader="none"/>
          <w:tab w:val="left" w:pos="1276" w:leader="none"/>
        </w:tabs>
        <w:ind w:left="0" w:firstLine="720"/>
        <w:jc w:val="both"/>
        <w:rPr/>
      </w:pPr>
      <w:r>
        <w:rPr/>
        <w:t>Организация и проведение соревнований по волейболу (виды соревнований, документы, системы розыгрыш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0" w:leader="none"/>
          <w:tab w:val="left" w:pos="1276" w:leader="none"/>
        </w:tabs>
        <w:ind w:left="0" w:firstLine="720"/>
        <w:jc w:val="both"/>
        <w:rPr/>
      </w:pPr>
      <w:r>
        <w:rPr/>
        <w:t>Оздоровительное значение волейбо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0" w:leader="none"/>
          <w:tab w:val="left" w:pos="1276" w:leader="none"/>
        </w:tabs>
        <w:ind w:left="0" w:firstLine="720"/>
        <w:jc w:val="both"/>
        <w:rPr/>
      </w:pPr>
      <w:r>
        <w:rPr/>
        <w:t>Физическая подготовка волейбо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0" w:leader="none"/>
          <w:tab w:val="left" w:pos="1276" w:leader="none"/>
        </w:tabs>
        <w:ind w:left="0" w:firstLine="720"/>
        <w:jc w:val="both"/>
        <w:rPr/>
      </w:pPr>
      <w:r>
        <w:rPr/>
        <w:t>Психологическая подготовка волейбо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0" w:leader="none"/>
          <w:tab w:val="left" w:pos="1276" w:leader="none"/>
        </w:tabs>
        <w:ind w:left="0" w:firstLine="720"/>
        <w:jc w:val="both"/>
        <w:rPr/>
      </w:pPr>
      <w:r>
        <w:rPr/>
        <w:t>Международная федерация волейбола (ФИВ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0" w:leader="none"/>
          <w:tab w:val="left" w:pos="1276" w:leader="none"/>
        </w:tabs>
        <w:ind w:left="0" w:firstLine="720"/>
        <w:jc w:val="both"/>
        <w:rPr/>
      </w:pPr>
      <w:r>
        <w:rPr/>
        <w:t>Всероссийская федерация волейбола (ВФ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0" w:leader="none"/>
          <w:tab w:val="left" w:pos="1276" w:leader="none"/>
        </w:tabs>
        <w:ind w:left="0" w:firstLine="720"/>
        <w:jc w:val="both"/>
        <w:rPr/>
      </w:pPr>
      <w:r>
        <w:rPr/>
        <w:t>Волейбол на Олимпийских играх (победители и призеры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ипичные ошибки при написании реферата</w:t>
      </w:r>
    </w:p>
    <w:p>
      <w:pPr>
        <w:pStyle w:val="Normal"/>
        <w:rPr/>
      </w:pPr>
      <w:r>
        <w:rPr/>
        <w:t>1. Поверхностное, многословное, нечеткое изложение основных теоретических вопросов избранной темы, когда автор реферата не отделяет главные проблемы от второстепенных.</w:t>
      </w:r>
    </w:p>
    <w:p>
      <w:pPr>
        <w:pStyle w:val="Normal"/>
        <w:rPr/>
      </w:pPr>
      <w:r>
        <w:rPr/>
        <w:t>2. Дословное переписывание текстов монографий, статей, учебников, заимствование текстов из сети Интернет.</w:t>
      </w:r>
    </w:p>
    <w:p>
      <w:pPr>
        <w:pStyle w:val="Normal"/>
        <w:rPr/>
      </w:pPr>
      <w:r>
        <w:rPr/>
        <w:t>3. Использование для реферата устаревшей литературы.</w:t>
      </w:r>
    </w:p>
    <w:p>
      <w:pPr>
        <w:pStyle w:val="Normal"/>
        <w:rPr/>
      </w:pPr>
      <w:r>
        <w:rPr/>
        <w:t>4. Подмена научно-аналитического стиля изложения беллетристическим стилем.</w:t>
      </w:r>
    </w:p>
    <w:p>
      <w:pPr>
        <w:pStyle w:val="Normal"/>
        <w:rPr/>
      </w:pPr>
      <w:r>
        <w:rPr/>
        <w:t>5. Подмена изложения теоретических вопросов данными биографическими справками.</w:t>
      </w:r>
    </w:p>
    <w:p>
      <w:pPr>
        <w:pStyle w:val="Normal"/>
        <w:rPr/>
      </w:pPr>
      <w:r>
        <w:rPr/>
        <w:t>6. Небрежное оформление реферата (отсутствие плана, ссылок, абзацев, неправильное оформление списка используемой литературы)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>Раздел 1. Теоретико-методические основы спортивных игр.</w:t>
      </w:r>
    </w:p>
    <w:p>
      <w:pPr>
        <w:pStyle w:val="Normal"/>
        <w:numPr>
          <w:ilvl w:val="0"/>
          <w:numId w:val="9"/>
        </w:numPr>
        <w:rPr/>
      </w:pPr>
      <w:r>
        <w:rPr/>
        <w:t>История возникновения и развития подвижных игр.</w:t>
      </w:r>
    </w:p>
    <w:p>
      <w:pPr>
        <w:pStyle w:val="Normal"/>
        <w:numPr>
          <w:ilvl w:val="0"/>
          <w:numId w:val="9"/>
        </w:numPr>
        <w:rPr/>
      </w:pPr>
      <w:r>
        <w:rPr/>
        <w:t>Характеристика понятий в подвижных играх: содержание игры, форма игры, методические особенности игры.</w:t>
      </w:r>
    </w:p>
    <w:p>
      <w:pPr>
        <w:pStyle w:val="Normal"/>
        <w:numPr>
          <w:ilvl w:val="0"/>
          <w:numId w:val="9"/>
        </w:numPr>
        <w:rPr/>
      </w:pPr>
      <w:r>
        <w:rPr/>
        <w:t>Классификация подвижных игр.</w:t>
      </w:r>
    </w:p>
    <w:p>
      <w:pPr>
        <w:pStyle w:val="Normal"/>
        <w:numPr>
          <w:ilvl w:val="0"/>
          <w:numId w:val="9"/>
        </w:numPr>
        <w:rPr/>
      </w:pPr>
      <w:r>
        <w:rPr/>
        <w:t>Методика организации и проведения подвижных игр.</w:t>
      </w:r>
    </w:p>
    <w:p>
      <w:pPr>
        <w:pStyle w:val="Normal"/>
        <w:numPr>
          <w:ilvl w:val="0"/>
          <w:numId w:val="9"/>
        </w:numPr>
        <w:rPr/>
      </w:pPr>
      <w:r>
        <w:rPr/>
        <w:t>Определение понятий «спортивные» и «подвижные»  игры. Отличие подвижных игр от спортивных игр.</w:t>
      </w:r>
    </w:p>
    <w:p>
      <w:pPr>
        <w:pStyle w:val="Normal"/>
        <w:numPr>
          <w:ilvl w:val="0"/>
          <w:numId w:val="9"/>
        </w:numPr>
        <w:rPr/>
      </w:pPr>
      <w:r>
        <w:rPr/>
        <w:t>Место подвижных игр в различных звеньях системы физического воспитания.</w:t>
      </w:r>
    </w:p>
    <w:p>
      <w:pPr>
        <w:pStyle w:val="Normal"/>
        <w:numPr>
          <w:ilvl w:val="0"/>
          <w:numId w:val="9"/>
        </w:numPr>
        <w:rPr/>
      </w:pPr>
      <w:r>
        <w:rPr/>
        <w:t>Значение подвижных игр в системе спортивной подготовки.</w:t>
      </w:r>
    </w:p>
    <w:p>
      <w:pPr>
        <w:pStyle w:val="Normal"/>
        <w:numPr>
          <w:ilvl w:val="0"/>
          <w:numId w:val="9"/>
        </w:numPr>
        <w:rPr/>
      </w:pPr>
      <w:r>
        <w:rPr/>
        <w:t>Некомандные, переходные и  командные подвижные игры. Характеристика, примеры.</w:t>
      </w:r>
    </w:p>
    <w:p>
      <w:pPr>
        <w:pStyle w:val="Normal"/>
        <w:numPr>
          <w:ilvl w:val="0"/>
          <w:numId w:val="9"/>
        </w:numPr>
        <w:rPr/>
      </w:pPr>
      <w:r>
        <w:rPr/>
        <w:t>Эстафеты: определение, классификация, примеры.</w:t>
      </w:r>
    </w:p>
    <w:p>
      <w:pPr>
        <w:pStyle w:val="Normal"/>
        <w:numPr>
          <w:ilvl w:val="0"/>
          <w:numId w:val="9"/>
        </w:numPr>
        <w:rPr/>
      </w:pPr>
      <w:r>
        <w:rPr/>
        <w:t>Влияние структуры урока на содержание и проведение подвижной игры.</w:t>
      </w:r>
    </w:p>
    <w:p>
      <w:pPr>
        <w:pStyle w:val="Normal"/>
        <w:numPr>
          <w:ilvl w:val="0"/>
          <w:numId w:val="9"/>
        </w:numPr>
        <w:rPr/>
      </w:pPr>
      <w:r>
        <w:rPr/>
        <w:t>Методика и организация проведения подвижных игр с детьми дошкольного возраста.</w:t>
      </w:r>
    </w:p>
    <w:p>
      <w:pPr>
        <w:pStyle w:val="Normal"/>
        <w:numPr>
          <w:ilvl w:val="0"/>
          <w:numId w:val="9"/>
        </w:numPr>
        <w:rPr/>
      </w:pPr>
      <w:r>
        <w:rPr/>
        <w:t>Методика и организация проведения подвижных игр в младших классах школы.</w:t>
      </w:r>
    </w:p>
    <w:p>
      <w:pPr>
        <w:pStyle w:val="Normal"/>
        <w:numPr>
          <w:ilvl w:val="0"/>
          <w:numId w:val="9"/>
        </w:numPr>
        <w:rPr/>
      </w:pPr>
      <w:r>
        <w:rPr/>
        <w:t>Методика и организация проведения подвижных игр в средних классах школы.</w:t>
      </w:r>
    </w:p>
    <w:p>
      <w:pPr>
        <w:pStyle w:val="Normal"/>
        <w:numPr>
          <w:ilvl w:val="0"/>
          <w:numId w:val="9"/>
        </w:numPr>
        <w:rPr/>
      </w:pPr>
      <w:r>
        <w:rPr/>
        <w:t>Методика и организация проведения подвижных игр в старших классах школы.</w:t>
      </w:r>
    </w:p>
    <w:p>
      <w:pPr>
        <w:pStyle w:val="Normal"/>
        <w:numPr>
          <w:ilvl w:val="0"/>
          <w:numId w:val="9"/>
        </w:numPr>
        <w:rPr/>
      </w:pPr>
      <w:r>
        <w:rPr/>
        <w:t>Методика и организация проведения подвижных игр в учебно-тренировочных занятий по различным видам спорта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>Раздел 2. Баскетбо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тория возникновения и развития баскетбола в мире и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меры и разметка на площад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орудование и инвентарь для игры в баскетбо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исленный и стартовый состав команды, форма игро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гровое время, ничейный счет и дополнительные пери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орный бросок, ситуации спорного мяча, поочередное владение мяч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требованный минутный перерыв, зам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гра, проигранная «лишением прав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гра, проигранная «из-за нехватки игроков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ения правила 3-х, 5-ти, 8-ми, 24 секун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мехи попадания мяч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ерсональный фол игр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оюдный фо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спортивный фо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ческий фол игрока и трен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исквалифицирующий фо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о командных фо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ять фолов игр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удьи, обслуживающие встреч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ка игры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b/>
          <w:b/>
        </w:rPr>
      </w:pPr>
      <w:r>
        <w:rPr>
          <w:b/>
        </w:rPr>
        <w:t>Раздел 3. Гандбо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ущность и характеристика иг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тория возникновения и развития гандбо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новные правила гандбо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а и характеристика мини гандбо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а и характеристика пляжного гандбо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ожение о соревнова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истемы розыгрыша и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ледовательность изучения игровых прие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руктура изучения отдельного технического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учение технике перемещ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учение ловле и передаче мя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учение ведению мя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учение броскам мяча в вор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Обучение блокированию и выбиванию мя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Обучение технике игры врата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Методы и средства совершенствования технических приемов.</w:t>
      </w:r>
    </w:p>
    <w:p>
      <w:pPr>
        <w:pStyle w:val="Normal"/>
        <w:rPr>
          <w:b/>
          <w:b/>
        </w:rPr>
      </w:pPr>
      <w:r>
        <w:rPr>
          <w:b/>
        </w:rPr>
        <w:t>Раздел 4. Волейбо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тория возникновения и развития волейбол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арактеристика игры в волейбо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гровая площадка, линии на площадке, зоны размин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лейбольная сетка, высота сетки, ограничительные ленты, антенны, стой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гровой мяч, единообразие мячей, использование трех мяч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 и размещение команды, игровая форм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уководители команд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бор очка, выигрыш партии и матч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уктура игр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становка команд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ибер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ика игр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ция и проведение соревнований по волейболу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</w:rPr>
        <w:t>Условия допуска к зачету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- ежемесячные аттестации;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- сдача контрольных нормативов;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- не менее 50% посещения лекционных и практических занятий;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- 100% выполнение контрольных работ и письменных заданий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t>Вопросы к зачет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тория возникновения игр в волейбол, баскетбол, футбол, гандбол, настольный теннис, и их характерист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озможности укрепления здоровья при занятиях спортивными и подвижными игр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а выполнения штрафных бросков в баскетболе; когда попадание мяча в корзину оценивается 1,2,3 очк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ортивные игры в программах физического воспитания средней школы (место, значение, тенденци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ка и методика обучения: ловле мяча двумя руками в баскетболе; передаче мяча двумя руками сверху в волейбо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а замены игроков в баскетболе, волейболе, гандболе, футбо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арактеристика формы занятий по спортивным играм (урок, тренировочное занятие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ка и методика обучения: передаче мяча двумя руками от груди в баскетболе; броску мяча в опорном положении с отклонением туловища влево в гандбо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став судейской бригады в баскетболе, волейболе, характеристика функций суд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проведения: урока по спортивным играм в общеобразовательной школе; уроков игровой направленности в течение учебного года; школьной программы физического воспитания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Техника и методика обучения: ведению мяча в баскетболе, верхней прямой подаче в волейбо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арактеристика систем игры в нападении в баскетболе (быстрый прорыв, позиционное нападение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движные игры в системе физического воспитания школьников (место, значение, тенденци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ка и методика обучения: броску одной рукой сверху в движении в баскетболе; остановке мяча в футболе внутренней стороны стоп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ойки волейболиста и их краткая характеристика. Методика обучения основной стой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о-технологическая концепция использования спортивных игр при организации физической активности лиц разного возраста (принципы, цель, задачи, компоненты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ка и методика обучения: броску одной рукой сверху от плеча после ведения в баскетболе; удару толчком в настольном теннис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ка перемещений в волейболе. Техника выполнения и методика обучения скачку; удару подставкой в настольном теннис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етодика обучения техническому приему в спортивных игр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емы борьбы за овладение мячом в баскетболе (выбивание, перехват) и методика обучения вырыванию; характеристика остановок в баскетболе, методика обучения остановке прыжк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ка и методика обучения ударам накат слева и справа в настольном теннис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руппировка подвижных игр по различным отличительным признак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а розыгрыша спорного мяча в баскетболе, волейболе, футболе и гандбо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арактеристика систем игры в защите в баскетболе (личная и зонная системы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а выполнения 7-ми метрового штрафного броска в гандболе; парной игры в настольном теннисе; блокирования в волейболе; накрыванию мяча в баскетбо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ние подвижных игр, подготовительных и подводящих к спортивным играм в занятиях со школьник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ние системы с выбыванием при проведении соревнований для 13 кома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урочные формы проведения подвижных и спортивных игр в школе и их характерист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бота ног при выполнении прямого нападающего удара в волейболе и методика об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ние круговой системы розыгрыша соревнований (для 6 команд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истемы игры в нападении в волейболе и их характерист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а: нарушения времени владения мячом в баскетболе (3-х сек, 5-ти сек., 8-ми сек., 24 сек.); предоставления перерывов в игре в баскетболе и волейбо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етодика проведения школьного урока по подвижным играм (1-4 классы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движная игра (этапы и методика проведения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ка и методика обучения прямому нападающему удару в волейбо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иды соревнований по спортивным играм. Характеристика соревнований на первенство, кубок, составить положение о соревнованиях по спортивным игр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игровой спортивной деятельности и ее воздействия н а организм занимающихс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а расстановки игроков на площадке перед началом игры в волейбол и баскетбол; нарушения расстанов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етодика обучения игре вратаря в футболе (ловля и отбивание мяч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арактеристика индивидуальных тактических действий волейболистов при подач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ка выполнения и методика обучения прямому нападающему удару в волейбо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ние системы с выбыванием при проведении соревнований между 11 команд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ожение о соревнованиях (предназначение, структур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 наказываются игроки в поле за противоправные действия в гандболе и футболе; за что назначается и как выполняется 11-ти метровый штрафной удар в футбо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ка и методика обучения броску мяча в падении в опорном положении; броску в движении согнутой рукой сверху (гандбо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ледовательность (алгоритм) действий работника физической культуры при организации и проведении занятий спортивными и подвижными игр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лассификация техники ударов по мячу в футболе. Методика обучения технике удара по мячу внутренней стороны стоп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истема розыгрыша с выбыванием после первого поражения (для 19 команд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концевой сноски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Arial" w:hAnsi="Arial" w:eastAsia="SimSun;宋体" w:cs="Mangal"/>
      <w:kern w:val="2"/>
      <w:sz w:val="16"/>
      <w:szCs w:val="16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6:00Z</dcterms:created>
  <dc:creator>Спорт Дисциплины</dc:creator>
  <dc:description/>
  <dc:language>en-US</dc:language>
  <cp:lastModifiedBy>Спорт Дисциплины</cp:lastModifiedBy>
  <dcterms:modified xsi:type="dcterms:W3CDTF">2015-04-15T06:36:00Z</dcterms:modified>
  <cp:revision>2</cp:revision>
  <dc:subject/>
  <dc:title/>
</cp:coreProperties>
</file>