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09" w:hanging="0"/>
        <w:jc w:val="center"/>
        <w:rPr/>
      </w:pPr>
      <w:r>
        <w:rPr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2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тогового контроля экзамен. Оценка успеваемости студентов складывается с учетом трех критериев: 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занятий.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заданий по самостоятельной работе 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на практических и семинарских занятиях.</w:t>
      </w:r>
    </w:p>
    <w:p>
      <w:pPr>
        <w:pStyle w:val="2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певаемость студентов определяется оценками «5» («отлично»), «4» («хорошо»), «3» («удовлетворительно») и «2» («неудовлетворительно»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ровни и критерии итоговой оценки результатов освоения дисциплины</w:t>
      </w:r>
    </w:p>
    <w:p>
      <w:pPr>
        <w:pStyle w:val="2"/>
        <w:tabs>
          <w:tab w:val="clear" w:pos="708"/>
          <w:tab w:val="left" w:pos="6082" w:leader="none"/>
        </w:tabs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 представление о содержании дисциплины, но не знает основные положения (темы, раздела), к которому относится задание, не владеет средствами и навыками в решении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 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и понимает основные положения дисциплины,  применяет их для выполнения типового задания. Самостоятельных выводов не делает.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пособен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ддерживать партнерские отношения в группе, управлять групповыми процессам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 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ет, понимает основные положения дисциплины, демонстрирует умение применять их для выполнения задания, связанного с выбором средств и методов обучения плаванию. Анализирует методики и внедряет их в процесс обу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, понимает основные положения дисциплины, демонстрирует умение применять их для выполнения задания. Способен выдвинуть идею, спроектировать и презентовать свой проект (решение). Имеет свою точку зрения и умеет обосновать 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 формам текущего контроля по дисциплине относится: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ый опрос;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нормативы;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ы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роль пла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лавания на организм занимающего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в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емпературы воды на  системы организ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 оздоровительного плавания  при работе с различным континге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 при занятиях плавания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плавания в древние 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тановления плавания как вида 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тодики начального обучения пла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спортивным способам пла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тренировки в плавании и их использование в ИВ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и проведению соревнований по пла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и проведении соревнований по пла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удейской коллегии на соревнованиях по плав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актические нормативы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003" w:leader="none"/>
          <w:tab w:val="left" w:pos="1134" w:leader="none"/>
        </w:tabs>
        <w:ind w:left="0" w:firstLine="709"/>
        <w:jc w:val="both"/>
        <w:rPr/>
      </w:pPr>
      <w:r>
        <w:rPr/>
        <w:t xml:space="preserve">12 минутный тест Купера </w:t>
      </w:r>
    </w:p>
    <w:tbl>
      <w:tblPr>
        <w:tblW w:w="93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96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но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вушки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 - 500-575м</w:t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-475-550м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400-475м</w:t>
              <w:tab/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375-450м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1192" w:leader="none"/>
              </w:tabs>
              <w:snapToGrid w:val="false"/>
              <w:spacing w:lineRule="atLeast" w:line="20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3» - 300-375м</w:t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hd w:fill="FFFFFF" w:val="clear"/>
              <w:snapToGrid w:val="false"/>
              <w:spacing w:lineRule="atLeast" w:line="200"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3» - 275-350м</w:t>
            </w:r>
          </w:p>
        </w:tc>
      </w:tr>
    </w:tbl>
    <w:p>
      <w:pPr>
        <w:pStyle w:val="Normal"/>
        <w:spacing w:lineRule="atLeast" w:line="200"/>
        <w:ind w:left="851" w:hanging="491"/>
        <w:rPr/>
      </w:pPr>
      <w:r>
        <w:rPr/>
      </w:r>
    </w:p>
    <w:p>
      <w:pPr>
        <w:pStyle w:val="31"/>
        <w:numPr>
          <w:ilvl w:val="0"/>
          <w:numId w:val="2"/>
        </w:numPr>
        <w:shd w:fill="FFFFFF" w:val="clear"/>
        <w:spacing w:lineRule="atLeast" w:line="200" w:before="0" w:after="0"/>
        <w:jc w:val="both"/>
        <w:rPr/>
      </w:pPr>
      <w:r>
        <w:rPr/>
        <w:t xml:space="preserve">Скоростной отрезок 50 метров любым способом.       </w:t>
      </w:r>
    </w:p>
    <w:tbl>
      <w:tblPr>
        <w:tblW w:w="93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96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Юно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вушки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 - 39,0</w:t>
              <w:tab/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- 55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49,0</w:t>
              <w:tab/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1,05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59,0</w:t>
              <w:tab/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tLeast" w:line="20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1,15,0</w:t>
            </w:r>
          </w:p>
        </w:tc>
      </w:tr>
    </w:tbl>
    <w:p>
      <w:pPr>
        <w:pStyle w:val="Normal"/>
        <w:spacing w:lineRule="atLeast" w:line="20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емонстрация техники плавания на дистанции 100 метров способами кроль на груди, кроль на спине, брасс с демонстрацией техники старта и поворота (оценка).</w:t>
      </w:r>
    </w:p>
    <w:p>
      <w:pPr>
        <w:pStyle w:val="Normal"/>
        <w:tabs>
          <w:tab w:val="clear" w:pos="708"/>
          <w:tab w:val="left" w:pos="22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 xml:space="preserve"> 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SimSun;宋体" w:cs="Mangal"/>
      <w:kern w:val="2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2:00Z</dcterms:created>
  <dc:creator>Спорт Дисциплины</dc:creator>
  <dc:description/>
  <dc:language>en-US</dc:language>
  <cp:lastModifiedBy>Спорт Дисциплины</cp:lastModifiedBy>
  <dcterms:modified xsi:type="dcterms:W3CDTF">2015-04-15T06:32:00Z</dcterms:modified>
  <cp:revision>2</cp:revision>
  <dc:subject/>
  <dc:title/>
</cp:coreProperties>
</file>