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7187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1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</w:rPr>
        <w:t xml:space="preserve">СОДЕРЖАНИЕ                                                    </w:t>
      </w:r>
    </w:p>
    <w:tbl>
      <w:tblPr>
        <w:tblW w:w="8505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Цели и задачи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4"/>
              </w:rPr>
              <w:t>Цель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Место дисциплины в структуре ООП ВПО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Компетенции студента, формируемые в результате освоения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Структура и содержание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. Структура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2. Матрица формируемых дисциплиной компетенций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3. Содержание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4. Содержание самостоятельной работы и формы ее контроля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 xml:space="preserve">5. Образовательные технологии 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Оценочные средства для текущего контроля успеваемости, промежуточной аттестации по итогам освоения дисциплин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7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 Основная литература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 Дополнительная литература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3. Периодические издания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4 Интернет ресурсы</w:t>
            </w:r>
          </w:p>
        </w:tc>
      </w:tr>
      <w:tr>
        <w:trPr/>
        <w:tc>
          <w:tcPr>
            <w:tcW w:w="8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Материально – техническое обеспечение дисциплины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Цели и задачи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b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освоения учебной дисциплины «</w:t>
      </w:r>
      <w:r>
        <w:rPr>
          <w:rFonts w:cs="Times New Roman" w:ascii="Times New Roman" w:hAnsi="Times New Roman"/>
          <w:b/>
          <w:sz w:val="24"/>
        </w:rPr>
        <w:t xml:space="preserve">Теория и методика спортивно-массовых мероприятий» </w:t>
      </w:r>
      <w:r>
        <w:rPr>
          <w:rFonts w:cs="Times New Roman" w:ascii="Times New Roman" w:hAnsi="Times New Roman"/>
          <w:sz w:val="24"/>
        </w:rPr>
        <w:t xml:space="preserve">1 курса является: </w:t>
      </w:r>
      <w:r>
        <w:rPr>
          <w:rFonts w:eastAsia="Times New Roman" w:cs="Times New Roman" w:ascii="Times New Roman" w:hAnsi="Times New Roman"/>
          <w:sz w:val="24"/>
        </w:rPr>
        <w:t xml:space="preserve">формирование профессионально педагогических знаний, умений и навыков организации и проведения массовых спортивных мероприятий, привлечению населения к занятиям спортивно - рекреационной деятельностью, </w:t>
      </w:r>
      <w:r>
        <w:rPr>
          <w:rFonts w:cs="Times New Roman" w:ascii="Times New Roman" w:hAnsi="Times New Roman"/>
          <w:sz w:val="24"/>
        </w:rPr>
        <w:t>организации туристических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2. Для реализации поставленной цели в процессе освоения учебной дисциплины Физическая культура: плавани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шаются следующие </w:t>
      </w:r>
      <w:r>
        <w:rPr>
          <w:rFonts w:cs="Times New Roman" w:ascii="Times New Roman" w:hAnsi="Times New Roman"/>
          <w:b/>
          <w:sz w:val="24"/>
        </w:rPr>
        <w:t>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uppressAutoHyphens w:val="false"/>
        <w:ind w:left="0" w:hanging="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>Организовывать и проводить физкультурно-массовые и спортивные мероприятия. Формирование организаторских компетенций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я навыков организации и проведения водно-спортивных праздников.</w:t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  <w:tab w:val="left" w:pos="1418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авыков организации водных видов актив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овать эффективность техники физкультурно-спортивных движений, разрабатывать и использовать приемы ее совершенств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авыков организации туристических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2. Место дисциплины в структуре ООП В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 Учебная дисциплина Теория и методика спортивно-массовых мероприятий (Б1.В.ОД.2) относится к вариативной части базового цикла Б.1.ООП</w:t>
      </w:r>
      <w:r>
        <w:rPr>
          <w:rFonts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 (общеобразовательный уровень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3. Перечень последующих учебных дисциплин, для которых освоение дисциплины Теория и методика туристической деятельности и спортивно-массовых мероприят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 как предшествующее:  Теория и методика обучения базовым видам спорта, Теория и методика физической культуры, учебная, производственная практ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омпетенции студента, формируемые в результате освоения дисцип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Теория и методика спортивно-массовых мероприяти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оцесс изучения дисциплины направлен на формирование следующих профессиональных (ПК) компетенц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ОПК-10; ПК-4; ПК-6; ПК-21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>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(ОПК-10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способностью проводить учебные занятия по физической культуре с детьми дошкольного, школьного возраста и обучающимся в образовательных организациях, организовывать внеклассную физкультурно-спортивную работу (ПК-4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ностью осуществлять пропаганду и обучение навыкам здорового образа жизни (ПК-6);</w:t>
      </w:r>
    </w:p>
    <w:p>
      <w:pPr>
        <w:pStyle w:val="Normal"/>
        <w:numPr>
          <w:ilvl w:val="0"/>
          <w:numId w:val="16"/>
        </w:numPr>
        <w:jc w:val="both"/>
        <w:rPr>
          <w:rStyle w:val="FontStyle92"/>
          <w:b w:val="false"/>
          <w:b w:val="false"/>
          <w:i w:val="false"/>
          <w:i w:val="false"/>
        </w:rPr>
      </w:pPr>
      <w:r>
        <w:rPr>
          <w:rStyle w:val="FontStyle86"/>
          <w:sz w:val="24"/>
          <w:szCs w:val="24"/>
        </w:rPr>
        <w:t>способностью организовывать и проводить массовые физкультурные и спортивно-зрелищные мероприятия</w:t>
      </w:r>
      <w:r>
        <w:rPr>
          <w:rStyle w:val="FontStyle86"/>
          <w:b/>
          <w:sz w:val="24"/>
          <w:szCs w:val="24"/>
        </w:rPr>
        <w:t xml:space="preserve"> </w:t>
      </w:r>
      <w:r>
        <w:rPr>
          <w:rStyle w:val="FontStyle86"/>
          <w:sz w:val="24"/>
          <w:szCs w:val="24"/>
        </w:rPr>
        <w:t>(ПК-21).</w:t>
      </w:r>
    </w:p>
    <w:p>
      <w:pPr>
        <w:pStyle w:val="Normal"/>
        <w:ind w:firstLine="709"/>
        <w:jc w:val="both"/>
        <w:rPr>
          <w:rStyle w:val="FontStyle92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Style w:val="FontStyle92"/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 результате освоения дисциплины «Теория и методика спортивно-массовых мероприятий» студент должен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Знать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чение физической культуры в формировании здорового человека, способы и методические приемы привлечения масс к занятиям спортом, посредствам массовых меропри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организации занятий с людьми различного возра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подбору упражнений с учетом подготовленности, координационные упражнения, плавательные  упражнения, туристские маршру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Ум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способы строевых упражнений, игр на воде, основ спортивного туризма, для организации занятий с населением различного возрас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организовывать занятия с людьми различного возраста и проводить массовые соревнования и выступ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нтролировать </w:t>
      </w:r>
      <w:r>
        <w:rPr>
          <w:rStyle w:val="FontStyle86"/>
          <w:sz w:val="24"/>
          <w:szCs w:val="24"/>
        </w:rPr>
        <w:t>состояния занимающихся с учетом их индивидуальных особенност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лад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ми приемами и средствами, для составления комплексов упражнений при проведении массовых мероприят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методическими приемами проведения занятий с населением на открытой воде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ниями и умениями при организации туристических поход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ами организации внешкольной формы досуга с детьми школьного возраст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ами внесения корректив в занятия с учетом</w:t>
      </w:r>
      <w:r>
        <w:rPr>
          <w:rStyle w:val="FontStyle86"/>
          <w:sz w:val="24"/>
          <w:szCs w:val="24"/>
        </w:rPr>
        <w:t xml:space="preserve"> состояния занимающихся и их индивидуальных особенност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4. Структура и содержание дисциплины «Теория и методика спортивно-массовых мероприят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бщая трудоемкость дисциплины составляет 3 зачетных единиц 108 час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Структура дисциплин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01"/>
        <w:gridCol w:w="733"/>
        <w:gridCol w:w="460"/>
        <w:gridCol w:w="717"/>
        <w:gridCol w:w="709"/>
        <w:gridCol w:w="666"/>
        <w:gridCol w:w="709"/>
        <w:gridCol w:w="2268"/>
      </w:tblGrid>
      <w:tr>
        <w:trPr>
          <w:trHeight w:val="27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дисциплины, темы раздела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стры</w:t>
            </w:r>
          </w:p>
        </w:tc>
        <w:tc>
          <w:tcPr>
            <w:tcW w:w="3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промежуточной аттестаци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 семестрам)</w:t>
            </w:r>
          </w:p>
        </w:tc>
      </w:tr>
      <w:tr>
        <w:trPr>
          <w:trHeight w:val="20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кци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ие занят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инар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туден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</w:rPr>
              <w:t>Теория и организация спортивно-массовых мероприятий средствами гимнас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крозачет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гимнастических выступлений и праздников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по тем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троевые и порядковые упражнения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й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без предметов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й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с предметами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й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на снарядах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. выполн.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Раздел №2 </w:t>
            </w:r>
            <w:r>
              <w:rPr>
                <w:rFonts w:cs="Times New Roman" w:ascii="Times New Roman" w:hAnsi="Times New Roman"/>
                <w:sz w:val="24"/>
              </w:rPr>
              <w:t>«Теория и организация туристической деятельности»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крозачет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ортивный туризм как вид спорта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стория, состояние и перспективы развития спортивного туризма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ерат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ренировка спортсмена туриста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авила соревнований по спортивному туризму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5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многодневных туристских походов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6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соревнований по спортивному тризму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7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Безопасность в туризм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8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Групповое снаряжени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9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Личное снаряжени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ециальное снаряжени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2" w:after="0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1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  <w:t>Организация Пит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2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остры и очаги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Основы техники спортивного туризма 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Элементы топографи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Способы ориентирования в поход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sz w:val="24"/>
              </w:rPr>
              <w:t>Спортивно-массовые мероприятия на вод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крозачет 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методика организации спортивно-массовых мероприятий на вод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Игровой метод обучения и проведения массовых мероприятий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Ускоренное обучение плаванию на открытой воде.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Требования к организации и проведению мероприятий на открытой воде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 конспект в тетрадь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</w:rPr>
              <w:t>Требования и порядок организации и проведения водно-спортивного праздника</w:t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ценарий мероприятия на вод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 за курс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рица формируемых дисциплиной компетенций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709"/>
        <w:gridCol w:w="425"/>
        <w:gridCol w:w="426"/>
        <w:gridCol w:w="567"/>
        <w:gridCol w:w="425"/>
        <w:gridCol w:w="1559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ы и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1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3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2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компетенци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</w:rPr>
              <w:t>Теория и организация спортивно-массовых мероприятий средствами гимна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гимнастических выступлений и праздник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троевые и порядковые упражн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без предмето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с предметам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на снаряда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Подготовка к экзамен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Теория и организация туристической деятель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ортивный туризм как вид спор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стория, состояние и перспективы развития спортивного туризм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ренировка спортсмена турист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авила соревнований по спортивному туризм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5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многодневных туристских походов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6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соревнований по спортивному тризму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7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Безопасность в туризм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8 Групповое снаряж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9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Личное снаряж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ециальное снаряж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1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  <w:t>Организация Пита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2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остры и очаг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Основы техники спортивного туризма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Элементы топографи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Способы ориентирования в поход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Подготовка к экза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sz w:val="24"/>
              </w:rPr>
              <w:t>Спортивно-массовые мероприятия на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методика организации спортивно-массовых мероприятий на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Игровой метод обучения и проведения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Ускоренное обучение плаванию на открытой в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Требования к организации и проведению мероприятий на открытой в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Требования к организации и порядок проведения водно-спортивного празд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к экзаме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Style2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3. Содержание дисциплин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6799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, тем дисциплин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азделов, тем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</w:rPr>
              <w:t>Теория и организация спортивно-массовых мероприятий средствами гимнастики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гимнастических выступлений и праздников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выступлений и их задачи. Краткий обзор гимнастических выступлений. Массовые гимнастические выступления. Разновидности массовых гимнастических выступлений. Средства выступления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троевые и порядковые упражнения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ия на месте. Действия в движении. Методические указания и дополнительные команды к строевым упражнениям. Фигурная маршировка. Методические указания к фигурной марширов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гимнастических построений. Способы размыкания. Методические указания к способам построения и размыкания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без предметов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льные упражнения для детей. Упражнения для малышей. Упражнения в шеренгах. Упражнения в шахматном строю. Упражнения в плотном строю. Упражнения в фигурном построении. Вольные упр. для юношей и девушек. Упр. типа зарядки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с предметами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с флажками. Упражнения с дисками. Упражнения с булавами. Упражнения с обручем. Упражнения с мячом. Упражнения с лентой. Упражнения с шарфами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. выступления на снарядах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жнения на перекладине, на коне – махи, на брусьях, на кольцах в каче, на разновысоких брусьях.</w:t>
            </w:r>
          </w:p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Теория и организация туристической деятельности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ортивный туризм как вид спорта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и формы спортивного туризма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стория, состояние и перспективы развития спортивного туризма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спортивного туризма. Актуальные вопросы оценки спортивного туризма в России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ренировка спортсмена туриста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 и особенности подготовки спортсменов туристов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авила соревнований по спортивному туризму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проведения соревнований в группе дисциплин «дистанция» и «маршрут»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многодневных туристских походов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организации и проведения многодневных походов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6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соревнований по спортивному тризму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и судейство в соревнованиях по спортивному туризму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7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Безопасность в туризме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 аварий  и  несчастных случаев в туризме. ТБ в походах и на соревнованиях. Вязание узлов.</w:t>
            </w:r>
          </w:p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8. Групповое снаряжение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и применение группового снаряжения. Установка палатки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9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Личное снаряжение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и применение личного снаряжения. Одевание страховочной системы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0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ециальное снаряжение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и применение специального снаряжения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1.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  <w:t>Организация Питания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питания в походе и на соревнованиях. Водно-солевой режим. Энергозатраты и их восполнение.</w:t>
            </w:r>
          </w:p>
        </w:tc>
      </w:tr>
      <w:tr>
        <w:trPr>
          <w:trHeight w:val="13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остры и очаги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костров и очагов. Выбор места для костра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3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Основы техники спортивного туризма 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переправ. Предназначение переправ. Навесная переправа. Переправа по параллельным периллам. Переправа бабочка. Переправа горизонтальный и вертикальный маятник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4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Элементы топографии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Способы ориентирования в походе</w:t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карт. Способы ориентирования по карте. Способы ориентирования на местности. Ориентирование по азимуту.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3 Спортивно-массовые мероприятия на воде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3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методика организации спортивно-массовых мероприятий на вод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 зарождения водно-спортивных мероприятий. Теория и методика проведения массовых мероприятий на воде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Игровой метод обучения и проведения массовых мероприяти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жнения знакомящие со свойствами воды,  игры, эстафеты на воде. 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Ускоренное обучение плаванию на открытой воде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мплектование групп. Проверка плавательной подготовленности. Режим проведения занятия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Требования к организации и проведению мероприятий на открытой вод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правилам поведения и технике безопасности на воде. Требования к выбору места проведения занятий и мероприятий. Порядок проведения  и обслуживание занятий по плаванию на открытой воде.</w:t>
            </w:r>
          </w:p>
        </w:tc>
      </w:tr>
      <w:tr>
        <w:trPr>
          <w:trHeight w:val="38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Требования к организации и порядок проведения водно-спортивного праздник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ледовательность проведения подготовительных мероприятий при проведении массовых выступлений на воде, сценарии водно-спортивных праздников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/>
      </w:pPr>
      <w:r>
        <w:rPr/>
        <w:t>Содержание самостоятельной работы и формы ее контроля</w:t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9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дисципл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</w:rPr>
              <w:t>Теория и организация спортивно-массовых мероприятий средствами гимна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гимнастических выступлений и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: «Музыкальное и художественное оформление массовых гимнастических выступлений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троевые и порядковые упражн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сценарий спортивно-массового выступления для учащихся 5-9 классов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сценар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без предмет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4 комплекса выступлений без предмета в различных построениях и перестроениях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 проведение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с предмет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4 комплекса выступлений с предметами (обруч, мяч, гимнастическая палка и шарфы) в различных построениях и перестроениях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на снаря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упражнения на разновысоких брусьях, перекладине, кольцах в кач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Теория и организация ту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ортивный туризм как вид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Виды спортивного туризм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стория, состояние и перспективы развития спортивного ту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Спортивный туризм в Краснодарском кра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ренировка спортсмена тур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Особенности подготовки спортсмена туриста в группе дисциплин дистанция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авила соревнований по спортивному ту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ерат на тему « Особенности проведения соревнований на маршрутах»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5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многодневных туристских п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лан проведения похода 1 категории сложност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ресс опрос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6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соревнований по спортивному триз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оложение о проведении соревнований по спортивному туризму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жение о соревнованиях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7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Безопасность в тури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Опасности в туризм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8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Групповое сна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Как правильно выбрать групповое снаряже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9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Личное сна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Как правильно выбрать личное снаряже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ециальное сна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Специальное снаряжение для горного и пешеходного туризма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1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  <w:t>Организация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ить меню – раскладку для 10 дневного поход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2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остры и оч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 Виды костров и их предназначени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Основы техники спортивного тур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 «Особенности техники преодоление препятствий в горном и пешеходном туризм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4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Элементы топографи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Способы ориентирования в пох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 Ориентирование в походе»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 практическое проведе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3 Спортивно-массовые мероприятия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методика организации спортивно-массовых мероприятий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ферат на тему история зарождения парковой культуры в России и за рубежом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Игровой метод обучения и проведения массов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сценарий игрового занятия по обучению упражнениям, знакомящим со свойствами вод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 конспект в тетрад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Ускоренное обучение плаванию на открытой в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монстрация техники, облегченных способов плавания, конспект занятия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выполнение конспект в тетрад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Требования к организации и проведению мероприятий на открытой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оложение о соревнованиях в условиях открытого водоем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 в тетрад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Требования к организации и порядок проведения водно-спортивного праз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ть по заданию сценарий праздника на вод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ценарий мероприятия на воде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28" w:before="0" w:after="0"/>
        <w:ind w:firstLine="708"/>
        <w:contextualSpacing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бразовательные технологии</w:t>
      </w:r>
    </w:p>
    <w:p>
      <w:pPr>
        <w:pStyle w:val="Normal1"/>
        <w:spacing w:lineRule="auto" w:line="228" w:before="0" w:after="0"/>
        <w:contextualSpacing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738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, тем дисциплины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Образовательные технологии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4"/>
              </w:rPr>
              <w:t>Теория и организация спортивно-массовых мероприятий средствами гимнастики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гимнастических выступлений и праздников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4 часа)</w:t>
            </w:r>
          </w:p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ловая игра 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троевые и порядковые упражнения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без предметов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с предметами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</w:rPr>
              <w:t>Массовые гимнастические выступления на снарядах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Теория и организация туристической деятельности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ортивный туризм как вид спорт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История, состояние и перспективы развития спортивного туризм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скуссия (2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ренировка спортсмена турист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Правила соревнований по спортивному туризму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5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многодневных туристских походов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6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Организация и проведение соревнований по спортивному тризму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7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Безопасность в туризм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8 Групповое снаряжени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9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Личное снаряжени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0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Специальное снаряжени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1.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lang w:eastAsia="ar-SA"/>
              </w:rPr>
              <w:t>Организация Питания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2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остры и очаги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Основы техники спортивного туризма 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14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Элементы топографии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Способы ориентирования в поход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1 час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1 час)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  <w:sz w:val="24"/>
              </w:rPr>
              <w:t>Спортивно-массовые мероприятия на воде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</w:p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методика организации спортивно-массовых мероприятий на вод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2 час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</w:rPr>
              <w:t xml:space="preserve"> Игровой метод обучения и проведения массовых мероприятий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</w:rPr>
              <w:t xml:space="preserve"> Ускоренное обучение плаванию на открытой воде.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кция (2 час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</w:rPr>
              <w:t xml:space="preserve"> Требования к организации и проведению мероприятий на открытой вод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ая игра (2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</w:rPr>
              <w:t>Требования к организации и порядок проведения водно-спортивного праздник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сценария (2 часа)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numPr>
          <w:ilvl w:val="2"/>
          <w:numId w:val="4"/>
        </w:numPr>
        <w:tabs>
          <w:tab w:val="clear" w:pos="708"/>
          <w:tab w:val="left" w:pos="1843" w:leader="none"/>
        </w:tabs>
        <w:ind w:left="0" w:firstLine="709"/>
        <w:jc w:val="both"/>
        <w:rPr>
          <w:b/>
          <w:b/>
        </w:rPr>
      </w:pP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рактические: 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ия на месте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Действия в движении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гурная маршировка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ы гимнастических построений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ы размыкания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шеренгах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шахматном строю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плотном строю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в фигурном построении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типа зарядк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флажками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дисками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булавами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обручем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с мячом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с лентой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с шарфами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Упражнения на перекладине, на коне – махи, на брусьях, на кольцах в каче, на разновысоких брусья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язание узлов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ка палатки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вание страховочной системы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есная переправ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ереправа по параллельным периллам. 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рава бабочка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права горизонтальный и вертикальный маятник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по азиму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ка плавательной подготовленности — проплывание дистанции 25 метов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статических упражнений по освоению с водой (оценка)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динамических упражнений по освоению с водой (оценка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сценарий игрового занятия по обучению статическим упражнениям, знакомящим со свойствами вод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ь сценарий игрового занятия по обучению динамическим упражнениям, знакомящим со свойствами вода статическ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монстрация техники, облегченных способов плавания 25 метр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оретическ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Перечень тем рефератов для пропустивших занятия по болезни: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ое и художественное оформление массовых гимнастических выступл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чение выступлений и их задач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раткий обзор гимнастических выступл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Массовые гимнастические выступ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азновидности массовых гимнастических выступл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едства выступл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тодические указания и дополнительные команды к строевым упражнения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етодические указания к фигурной маршировке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етодические указания к способам построения и размык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льные упражнения для дет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пражнения для малыше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5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ольные упражнения для юношей и девушек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портивного туризм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ртивный туризм в Краснодарском кра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подготовки спортсмена туриста в группе дисциплин дистанция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бенности проведения соревнований на маршрутах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ости в туризм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авильно выбрать групповое снаряжени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правильно выбрать личное снаряжени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ое снаряжение для горного и пешеходного туризма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костров и их предназначени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техники преодоление препятствий в горном и пешеходном туризме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иентирование в походе»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Игры и развлечения на воде как средство обучения пла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eastAsia="ar-SA" w:bidi="ar-SA"/>
        </w:rPr>
        <w:t>Упражнения по освоению с водой и способы их осво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История зарождения водно-спортивных мероприят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Теория и методика проведения массовых мероприятий на в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История зарождения парковой культуры в России и за рубеж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ые сооружения для водно-спортивных празд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Спортивные праздники, как средство популяризации ФКи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napToGrid w:val="false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Водно-спортивный праздник как средство популяризации активного образа жизни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ъемные требования к экзамену: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 разделу 1.</w:t>
      </w:r>
      <w:r>
        <w:rPr>
          <w:rFonts w:cs="Times New Roman" w:ascii="Times New Roman" w:hAnsi="Times New Roman"/>
          <w:b/>
          <w:color w:val="000000"/>
          <w:kern w:val="2"/>
          <w:sz w:val="24"/>
        </w:rPr>
        <w:t xml:space="preserve"> Теория и организация спортивно-массовых мероприятий средствами гимнастики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uppressAutoHyphens w:val="false"/>
        <w:ind w:left="0"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ное уставом размещение военнослужащих /занимающихся/ для их совместных действий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трой, в котором занимающиеся размещены один возле другого, на одной линии, лицом в одну сторону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равая и левая оконечности строя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орона строя, в которую занимающиеся обращены лицом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Расстояние между флангами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Строй, в котором занимающиеся стоят в затылок друг другу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асстояние в глубину между занимающимися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Расстояние от впереди стоящего /от первой шеренги / до позади стоящего занимающегося / до последней шеренги /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Занимающийся, двигающийся в указанном направлении первым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Занимающийся, двигающийся в указанном направлении последним в колонне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Поворот в сторону левой руки на левой пятке и правом носке (раз) и приставляют правую ногу к левой ноге, опускаясь на полную ступню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Поворот в сторону правой руки на правой пятке и левом носке (раз) и приставляют левую ногу к правой ноге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оворот в сторону левой руки (180°) на левой пятке, правом носке (раз) и приставляют правую ногу к левой ноге (два) – это поворо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Команда для перестроения из одной шеренги в дв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Команда для перестроение из одной шеренги в три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Команда для перестроения из шеренги « уступом»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Команда для обратного перестроения после перестроения из шеренги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уступом»?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Команда для перестроения из одной шеренги в колонну по три захождением отделений плечом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Команда для движения к точкам зала в движении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. Команда для движения к точкам зала с мест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Команда для движения по диагонали с места, если направляющий стоит у угла зал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Команда для движения противоходом наружу или внутрь в колоннах по два?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. Несколько противоходов, выполненных подряд, называется?</w:t>
      </w:r>
    </w:p>
    <w:p>
      <w:pPr>
        <w:pStyle w:val="32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Команда для перестроения из колонны по одному в колонну по два поворотом в движении?</w:t>
      </w:r>
    </w:p>
    <w:p>
      <w:pPr>
        <w:pStyle w:val="32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В какой части гимнастического зала подается команда для перестроения из колонны по одному в колонну по три поворотом в движении?</w:t>
      </w:r>
    </w:p>
    <w:p>
      <w:pPr>
        <w:pStyle w:val="32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осле поворота первой тройки при перестроении из колонны по одному в колонну по три поворотом в движении следующие делают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1. При выполнении какого размыкания подается команда: «Встаньте на два шага друг от друга»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3. Исполнительная часть команды для выполнения поворота в движении налево произносится?</w:t>
      </w:r>
    </w:p>
    <w:p>
      <w:pPr>
        <w:pStyle w:val="32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После поворота налево движение начин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6. Исполнительная часть команды для выполнения поворота в движении направо произноси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9. Исполнительная часть команды для выполнения поворота кругом в движении произносится?</w:t>
      </w:r>
    </w:p>
    <w:p>
      <w:pPr>
        <w:pStyle w:val="32"/>
        <w:spacing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После поворота кругом движение начин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3. Прямые руки подняты на высоту плеч, ладони обращены книзу –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. Руки подняты вверх и отведены назад до отказа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5. Прямые руки подняты на высоту плеч параллельно друг другу, кисти в продолжении предплечий, пальцы сомкнуты, ладони обращены друг другу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7. Положения рук расположенных под углом 45˚ к основным положениям это положени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8. Кисти рук опираются о гребень подвздошной кости (четыре пальца вперед, большой палец назад), локти и плечи отведены назад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9. Руки согнуты в локтевых суставах, локти на высоте плеч, кисти в продолжении предплечий, ладони книзу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0. Согнутые в локтевых суставах руки касаются пальцами отведенных назад плеч, локти у туловища - это положение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3. Ступни расположены на расстояние одного шага – это стойка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8. Положение занимающегося, в котором ноги согнуты (опора на носки)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9. Приседание, выполняемое на одной ноге, другая поднята вперед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1. Выставление ноги вперед с одновременным сгибанием ее так, чтобы колено находилось на уровне носка, а ступня другой ноги несколько поворачивалась носком наружу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4. Сгибание тела в тазобедренных суставах вперед, назад или в сторону с полной амплитудой движения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7. Положение занимающегося на полу или на снаряде, называется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8. Положение сидя с поднятыми вперед ногами, образующими с туловищем прямой угол, голова прямо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9. Сед на обеих пятках, туловище вертикально, руки произвольно – это?</w:t>
      </w:r>
    </w:p>
    <w:p>
      <w:pPr>
        <w:pStyle w:val="Normal"/>
        <w:shd w:fill="FFFFFF" w:val="clear"/>
        <w:ind w:firstLine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0. Сед на обеих пятках, но туловище наклонено вперед до касания поднятыми вверх руками пола – это?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>По разделу 2.</w:t>
      </w:r>
      <w:r>
        <w:rPr>
          <w:rFonts w:cs="Times New Roman" w:ascii="Times New Roman" w:hAnsi="Times New Roman"/>
          <w:b/>
          <w:sz w:val="24"/>
        </w:rPr>
        <w:t xml:space="preserve"> Теория и организация туристическ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Спортивный туризм» - это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Бивуак» - это 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м минимальном расстоянии устанавливается палатка от костр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аком минимальном  расстоянии устанавливается палатка от реки ил водоё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ы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нение туристских узлов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вязывания верёвок одинакового диаметра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вязывания  верёвок разного диаметра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страховки и самостраховки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лы для закрепления верёвок на опоре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ёвки делятся н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основной верёвки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метр вспомогательной верёвки 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аряжение делится на 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групповому снаряжению относят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личному снаряжению относят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ияния туризма на организм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ижение группы на маршруте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руководителей должно сопровождать группу детей из 25 чел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итерии для выбора Бивуак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типы костров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Карта» - это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Азимут» - это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йте определение «Горный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Водный 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Лыжный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Комбинированный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Вело туризм 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Спелео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Пешеходный туризм» это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Обязательное групповое снаряжение для различных видов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ное личное снаряжение для различных видов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Навесная переправа»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параллельные перила»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бабочка»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вертикальный маятник»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айте определение « Переправа горизонтальный маятник»-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предназначение карабинов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ие устройства «Жумар»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назначение устройства «Восьмёрка»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отличается Горный туризм от Пешеходного?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.Сколько категорий сложности есть во все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вида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аши действия если впереди населенный пункт или слышны голоса и вы стали на ночлег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Общество пролетарского туризма создано вкаком году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имальная численность участников спортивного похода 1-3 категории сложности (горный туризм)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шифруйте аббревиатуру ТССР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веке зародилось туристское движение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дату когда был введен значок "Турист СССР"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какого года туризм включен в комплекс ГТО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аком году впервые спортивный туризм был введен в Единую спортивную классификацию 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впервые в спортивном туризме учреждено звание Мастер Спорта и ЗМС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Style w:val="Applestylespan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ком году впервые в спортивном туризме </w:t>
      </w:r>
      <w:r>
        <w:rPr>
          <w:rStyle w:val="Applestylespan"/>
          <w:rFonts w:cs="Times New Roman" w:ascii="Times New Roman" w:hAnsi="Times New Roman"/>
          <w:sz w:val="24"/>
          <w:shd w:fill="FFFFFF" w:val="clear"/>
        </w:rPr>
        <w:t>учреждено звание инструктора  по туризму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Style w:val="Applestylespan"/>
          <w:rFonts w:ascii="Times New Roman" w:hAnsi="Times New Roman" w:cs="Times New Roman"/>
          <w:sz w:val="24"/>
        </w:rPr>
      </w:pPr>
      <w:r>
        <w:rPr>
          <w:rStyle w:val="Applestylespan"/>
          <w:rFonts w:eastAsia="Times New Roman" w:cs="Times New Roman" w:ascii="Times New Roman" w:hAnsi="Times New Roman"/>
          <w:sz w:val="24"/>
          <w:shd w:fill="FFFFFF" w:val="clear"/>
        </w:rPr>
        <w:t xml:space="preserve"> </w:t>
      </w:r>
      <w:r>
        <w:rPr>
          <w:rStyle w:val="Applestylespan"/>
          <w:rFonts w:cs="Times New Roman" w:ascii="Times New Roman" w:hAnsi="Times New Roman"/>
          <w:sz w:val="24"/>
          <w:shd w:fill="FFFFFF" w:val="clear"/>
        </w:rPr>
        <w:t>С какого года в разрядные требования по спортивному туризму введено присуждение званий Мастер спорта международного класса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ются ли в настоящее время Альнизм и Горный туризм одним видом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ли ориентирование одним из видов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вляется ли скалолазание одним из видов спортивного туризм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наиболее быстрый и безопасный способ переправы через реку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вид переправы через реку где необходимо пользоваться одним усом самостраховки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ажите вид переправы через реку где необходимо пользоваться двумя усами самостраховки?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 Укажите вид переправы через реку где необходимо пользоваться одним усом самостраховки и транспортировочным карабином?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Первый туристский поход совершен в каом году?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ртивные маршруты классифицируются по следующим классам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8. Дистанции соревнований по спортивному туризму классифицируются по следующим классам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ейшим физическим качеством туриста-спортсмена является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лассификация техники туризма происходит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повышения эффективности страховки используются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конце спусковой веревки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>На участке между точками закрепления перильной веревки может находится .Вспомогательная веревка может использоваться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транспортировки снаряжения, продуктов и личных вещей турист использует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спортсменов в связке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каком году была учреждена Международная Федерация спортивного туризма, объединившая туристов государств СНГ и Прибалтики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кая одежда должна быть у участников похода?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 высокогорных маршрутах для приготовления пищи используется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передвижении по скалам используется правило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По разделу 3.</w:t>
      </w:r>
      <w:r>
        <w:rPr>
          <w:rFonts w:cs="Times New Roman" w:ascii="Times New Roman" w:hAnsi="Times New Roman"/>
          <w:b/>
          <w:sz w:val="24"/>
        </w:rPr>
        <w:t xml:space="preserve"> Спортивно-массовые мероприятия на воде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ие 2 источника имели создаваемые в конце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водные зрелища ?</w:t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ревние века массовые выступления проводились преимущественно в честь кого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ериод правления, какого великого императора России была национализирована парковая культура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лизавета Петровна в честь победы своего отца в русско-шведской войне построила парк с каскадом фонтанов, гд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развлекательным центром «Аркадия»  ставились спектакли с использованием природного ландшафт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м знаменателен 1886 год для истории водных зрелищ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 постановка на воде была первой в Советской Росс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из известных поэтов Советского периоды писал пьесу для водных постановок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тематический уклон носило большинство водных постановок в период с 1920 по 1940 годы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е мероприятие мирового уровня в середине </w:t>
      </w:r>
      <w:r>
        <w:rPr>
          <w:rFonts w:cs="Times New Roman" w:ascii="Times New Roman" w:hAnsi="Times New Roman"/>
          <w:sz w:val="24"/>
          <w:lang w:val="en-US"/>
        </w:rPr>
        <w:t>XX</w:t>
      </w:r>
      <w:r>
        <w:rPr>
          <w:rFonts w:cs="Times New Roman" w:ascii="Times New Roman" w:hAnsi="Times New Roman"/>
          <w:sz w:val="24"/>
        </w:rPr>
        <w:t xml:space="preserve"> века послужило толчком к возобновлению водных зрелищ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большое представление «Юность празднует» вернуло жанр водного цир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сегодня называется специалист по организации досуга и спортивно-массовых мероприяти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ртивно-массовое мероприятие, с элементами театрализованного представления  сохранившееся до наших дней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древнегреческое божество- покровитель плодородия и виноделия являлся родоначальником массовых праздник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ый известный древний праздник на Руси связанный с водо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ем кардинально отличался «Новый цирк» от своих предшественников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й иллюзион был наиболее популярен в цирковых программах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Какой год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а можно считать переломным в развитии водных зрелищ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выступлением славился цирк на Елисейских Полях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м древним богам повелителям водных стихий посвящались массовые меро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55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м году в цирке на Ленинских горах бала поставлена программа «Звезда Олимпийской Арены»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является основным  документом при  проведении урок по плава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сюжетную линию сценар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звуковую партитуру  сценар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отвечает за оформление и костюмы праздн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уководство  подготовкой праздника осуществляе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е руководство и контроль подготовки и проведения праздника осуществляет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документ контроля процесса подготовки водно-спортивного праздн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ой регламентирующий документ проведение водно-спортивного праздник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дно-спортивный праздник, посвященный определенной дате называется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ой водный вид спорта взял свое начало из водноспортивных праздников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к называется регистрационный документ звукорежиссера </w:t>
      </w:r>
    </w:p>
    <w:p>
      <w:pPr>
        <w:pStyle w:val="Heading2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овите наиболее рекомендуемый метод начального обучения плаванию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ходит в группу упражнений по освоению с водо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существует упражнений для освоения с водо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 скольки частей состоит урок по плава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навык пла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лько групп упражнений используется при проведении занятий по обучению плаванию на суш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жите направленность имитационных упражнений, проводимых на суш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условие необходимо соблюдать при выполнении упражнений на всплывание и лежани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метод обучения плаванию является наиболее распространенны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из групп упражнений для освоения с водой наиболее сложная для осво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из перечисленных методов выполнения упражнений является наиболее эффективным при обеспечении плотности занят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92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омощи каких плавательных упражнений новички знакомятся с              непривычным состоянием невесомости, осваивают навык лежания на воде, равновесия тела в горизонтальном положении на груди и на спин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й берег должен быть приспособлен для занятий плаванием и купание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условиях открытого водоема на одного преподавателя должно приход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рке подготовленности занимающихся сколько человек одновременно может находиться в вод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ое количество детей, приходящееся на одного преподавателя при обучении детей плава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мальная температура воды в открытом водоеме, при которой можно проводить купания (обучение)  детей плава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кое время рекомендуется проводить занятия по плаванию в оздоровительных центрах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ва продолжительность занятия плаванием в детском оздоровительном центре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то первым по требованиям безопасности должен войти в воду при организации купания в ДОЦ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ая группа упражнений служит для формирования уверенности в создании опоры о воду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napToGrid w:val="false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ю эмоциональности и уменьшению монотонности занятий по плаванию в большей мере способствуют?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18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чет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Заче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 w:before="0" w:after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tabs>
          <w:tab w:val="clear" w:pos="708"/>
          <w:tab w:val="left" w:pos="1134" w:leader="none"/>
        </w:tabs>
        <w:snapToGrid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1134" w:leader="none"/>
        </w:tabs>
        <w:snapToGrid w:val="fals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и информационное обеспечение дисциплины</w:t>
      </w:r>
    </w:p>
    <w:p>
      <w:pPr>
        <w:pStyle w:val="Default"/>
        <w:spacing w:lineRule="auto" w:line="360"/>
        <w:ind w:left="720" w:hanging="0"/>
        <w:jc w:val="center"/>
        <w:rPr/>
      </w:pPr>
      <w:r>
        <w:rPr/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1 Основная литература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итушкин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методической деятельностью спортив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://biblioclub.ru/index.php?page=book&amp;id=21047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еева В.С., Бой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color w:val="000000"/>
                  <w:sz w:val="24"/>
                  <w:u w:val="none"/>
                  <w:lang w:eastAsia="ru-RU"/>
                </w:rPr>
                <w:t>Теория и методика физической рекреаци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://e.lanbook.com/books/element.php?pl1_id=5191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мардин А.И., Фискалов В.Д., Зубарев Ю.А., Черкашин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е аспекты управления физкультурно-спортивным движением: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biblioclub.ru/index.php?page=book&amp;id=21037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инин А.Б., Малинин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джмент деятельности спортивных школ: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://e.lanbook.com/books/element.php?pl1_id=913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7.2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ачков В.А., Полиевский С.А., Буров А.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физическая культура в системе непрерывного образования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biblioclub.ru/index.php?page=book&amp;id=210427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шин В.В., Кузьмич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о-экономические аспекты деятельности спортивного комплекса : метод.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e.lanbook.com/books/element.php?pl1_id=917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2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7.4. Интернет ресурсы</w:t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755" w:leader="none"/>
          <w:tab w:val="left" w:pos="1134" w:leader="none"/>
        </w:tabs>
        <w:suppressAutoHyphens w:val="false"/>
        <w:spacing w:lineRule="auto" w:line="228"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lang w:val="en-US"/>
        </w:rPr>
        <w:t>Swimming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»-портал пла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spacing w:lineRule="auto" w:line="228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http://1september.ru</w:t>
      </w:r>
      <w:r>
        <w:rPr>
          <w:rFonts w:cs="Times New Roman" w:ascii="Times New Roman" w:hAnsi="Times New Roman"/>
          <w:sz w:val="24"/>
        </w:rPr>
        <w:t xml:space="preserve"> - Методическая газета для учителей физкультуры и тренеров «Спорт в школе»</w:t>
      </w:r>
    </w:p>
    <w:p>
      <w:pPr>
        <w:pStyle w:val="Normal"/>
        <w:numPr>
          <w:ilvl w:val="1"/>
          <w:numId w:val="6"/>
        </w:numPr>
        <w:autoSpaceDE w:val="false"/>
        <w:spacing w:lineRule="auto" w:line="228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альная отраслевая библиотека по физической культуре и спорту –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http://lib.sportedu.ru/</w:t>
        </w:r>
      </w:hyperlink>
    </w:p>
    <w:p>
      <w:pPr>
        <w:pStyle w:val="Normal"/>
        <w:tabs>
          <w:tab w:val="clear" w:pos="708"/>
          <w:tab w:val="left" w:pos="1134" w:leader="none"/>
          <w:tab w:val="left" w:pos="1400" w:leader="none"/>
        </w:tabs>
        <w:spacing w:lineRule="auto" w:line="228" w:before="0" w:after="0"/>
        <w:ind w:firstLine="709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Материально – техническое обеспечение дисциплины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екционная аудитория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удитория для проведения групповых занятий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льтимедийное оборудование (проектор, ноутбук, экран, колонки)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ортивный зал с набором снарядов: 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й конь (2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усья (1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адина (1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ведская стенка (8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е кольца (2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нжа (1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тики гимнастические (4 шт.);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е скамейки (3 шт.)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жская и женская раздевалки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собные и складские помещения. 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before="0" w:after="0"/>
        <w:ind w:left="1065" w:hanging="35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вательный бассейн - 25 метров с инвентарем</w:t>
      </w:r>
      <w:r>
        <w:rPr>
          <w:rFonts w:cs="Times New Roman" w:ascii="Times New Roman" w:hAnsi="Times New Roman"/>
          <w:b/>
          <w:bCs/>
          <w:sz w:val="24"/>
        </w:rPr>
        <w:t>: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  <w:tab w:val="left" w:pos="1425" w:leader="none"/>
        </w:tabs>
        <w:spacing w:lineRule="auto" w:line="228" w:before="0" w:after="0"/>
        <w:ind w:left="1425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вательные доски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  <w:tab w:val="left" w:pos="1425" w:leader="none"/>
        </w:tabs>
        <w:spacing w:lineRule="auto" w:line="228" w:before="0" w:after="0"/>
        <w:ind w:left="1425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держивающие пояса;</w:t>
      </w:r>
    </w:p>
    <w:p>
      <w:pPr>
        <w:pStyle w:val="Style22"/>
        <w:numPr>
          <w:ilvl w:val="0"/>
          <w:numId w:val="19"/>
        </w:numPr>
        <w:tabs>
          <w:tab w:val="clear" w:pos="708"/>
          <w:tab w:val="left" w:pos="1134" w:leader="none"/>
          <w:tab w:val="left" w:pos="1425" w:leader="none"/>
        </w:tabs>
        <w:spacing w:lineRule="auto" w:line="228" w:before="0" w:after="0"/>
        <w:ind w:left="1425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оплавки для фиксации ног.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3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1074"/>
        </w:tabs>
        <w:ind w:left="107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Lucida Sans Unicode" w:cs="Times New Roman"/>
      <w:sz w:val="28"/>
      <w:lang w:bidi="ar-SA"/>
    </w:rPr>
  </w:style>
  <w:style w:type="character" w:styleId="WW8Num2z0">
    <w:name w:val="WW8Num2z0"/>
    <w:qFormat/>
    <w:rPr>
      <w:rFonts w:ascii="Symbol" w:hAnsi="Symbol" w:cs="Symbol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34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34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Label2">
    <w:name w:val="label2"/>
    <w:basedOn w:val="Style13"/>
    <w:qFormat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1">
    <w:name w:val="st1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Mangal"/>
      <w:kern w:val="2"/>
      <w:sz w:val="16"/>
      <w:szCs w:val="14"/>
      <w:lang w:bidi="hi-IN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0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ind w:firstLine="240"/>
    </w:pPr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176" w:leader="none"/>
      </w:tabs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Calibri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view/book/51916/page11" TargetMode="External"/><Relationship Id="rId4" Type="http://schemas.openxmlformats.org/officeDocument/2006/relationships/hyperlink" Target="http://lib.sportedu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54:00Z</dcterms:created>
  <dc:creator>Emachines</dc:creator>
  <dc:description/>
  <cp:keywords/>
  <dc:language>en-US</dc:language>
  <cp:lastModifiedBy>Спорт Дисциплины</cp:lastModifiedBy>
  <cp:lastPrinted>2012-10-31T12:09:00Z</cp:lastPrinted>
  <dcterms:modified xsi:type="dcterms:W3CDTF">2015-07-10T06:55:00Z</dcterms:modified>
  <cp:revision>23</cp:revision>
  <dc:subject/>
  <dc:title>МИНИСТЕРСТВО СПОРТА, ТУРИЗМА И МОЛОДЕЖНОЙ ПОЛИТИКИ</dc:title>
</cp:coreProperties>
</file>