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firstLine="708"/>
        <w:jc w:val="both"/>
        <w:rPr>
          <w:b/>
          <w:b/>
        </w:rPr>
      </w:pPr>
      <w:r>
        <w:rPr>
          <w:b/>
        </w:rPr>
        <w:t xml:space="preserve">Оценочные средства для текущего контроля успеваемости, промежуточной аттестации и итогов освоения дисциплины </w:t>
      </w:r>
      <w:r>
        <w:rPr>
          <w:b/>
          <w:i/>
        </w:rPr>
        <w:t>«ТиМ ИВС Единоборства»</w:t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1 курс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ональные основы ФК и 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функции ФК и спорт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профессии педагога по ФК и спорт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специализации, задачи, содержание программы, формы занят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ётно-экзаменационные  треб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а управления ВУЗо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 исторических и различных литературных источников по истории развития комплексных единобор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борства в Древнем Мире и средние ве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схождение видов единобор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борства в России и ССС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ссийские единоборцы на Чемпионатах Мира и Олимпийских Игра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форм занятий по единоборств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ая документац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основы техники единоборст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основы классификац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/>
      </w:pPr>
      <w:r>
        <w:rPr>
          <w:rFonts w:cs="Times New Roman" w:ascii="Times New Roman" w:hAnsi="Times New Roman"/>
          <w:sz w:val="24"/>
          <w:szCs w:val="24"/>
        </w:rPr>
        <w:t>Эволюция классификации техники единоборств в соответствии с классификационными схема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спортивной борьбы, боевых искусств и единоборств по Шулике Ю.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 формирования терминологии в единоборст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омеханические условия проведения технических действий в единоборствах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физическим качеств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психологическим качества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о функциональной обеспеченности единоборц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психологической подготов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хн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ы моделирования в спорт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тактики схватки или бо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использования удоб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а и ответные приёмы, контрброск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тика создания выгодных ситуац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воздействия на против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ли ведения поедин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тегия спортсмена-единоборца в процессе многолетней подготовк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фундаментальная техн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расширенная техн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ехнико-тактическая подготовка-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ехнико-тактическая подготовка-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актико-техн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овая такт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о-групповая технико-тактическ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номная подготов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задачи использования игр единоборц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специализированных  иг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56" w:leader="none"/>
          <w:tab w:val="left" w:pos="1083" w:leader="none"/>
        </w:tabs>
        <w:spacing w:lineRule="auto" w:line="240" w:before="0" w:after="0"/>
        <w:ind w:left="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гр и развлечений с элементами противоборств.</w:t>
      </w:r>
    </w:p>
    <w:p>
      <w:pPr>
        <w:pStyle w:val="Default"/>
        <w:tabs>
          <w:tab w:val="clear" w:pos="708"/>
          <w:tab w:val="left" w:pos="0" w:leader="none"/>
          <w:tab w:val="left" w:pos="456" w:leader="none"/>
        </w:tabs>
        <w:ind w:left="57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</w:tabs>
        <w:ind w:lef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</w:tabs>
        <w:ind w:left="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56" w:leader="none"/>
        </w:tabs>
        <w:ind w:left="57" w:hanging="0"/>
        <w:rPr>
          <w:sz w:val="24"/>
          <w:szCs w:val="24"/>
        </w:rPr>
      </w:pPr>
      <w:r>
        <w:rPr>
          <w:b/>
          <w:sz w:val="24"/>
          <w:szCs w:val="24"/>
        </w:rPr>
        <w:t>2 курс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Знания, умения и навыки единоборц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Формирование двигательных навыков в единоборств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еренос навыков (положительный и отрицательный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ринципы построения учебного процесс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редства обучения в единоборств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/>
      </w:pPr>
      <w:r>
        <w:rPr>
          <w:sz w:val="24"/>
          <w:szCs w:val="24"/>
        </w:rPr>
        <w:t>Методы обучения приемам: рассказ, показ, расчленено-конструктивное и целостное обучен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/>
      </w:pPr>
      <w:r>
        <w:rPr>
          <w:sz w:val="24"/>
          <w:szCs w:val="24"/>
        </w:rPr>
        <w:t>Методы использования упражнения: повторный, круговой, идеомоторный, игровой и соревновательны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етоды развития физических качеств: равномерный, переменный, непрерывный, интервальный, повторный, игровой, круговой и соревновательный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Техническая разнонаправленн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Техническая разносторонн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заимные стойки в горизонтальной и сагиттальной плоск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птимальный технико-тактический арсенал единоборц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фундаментальная техническая подгото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расширенная техническая подгото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-1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-2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актико-техническая подгото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овая тактическая подгото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о-групповая технико-тактическая подгото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color w:val="000000"/>
          <w:sz w:val="24"/>
          <w:szCs w:val="24"/>
        </w:rPr>
        <w:t>Автономная подготовк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История формирования педагогического контроля в единоборств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иды контроля: этапный, текущий, оперативны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Формы учета: журнал, дневник тренера, дневник спортсмена, годовой отчет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одель пространственно-смысловой деятельности в единоборствах как средство педагогического контро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корригирующего поэтапного контроля становления технико-тактического мастер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бщие вопросы функциональной подготов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Физические качества единоборц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ФП и СФП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редства и методы совершенствования физических качест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/>
      </w:pPr>
      <w:r>
        <w:rPr>
          <w:sz w:val="24"/>
          <w:szCs w:val="24"/>
        </w:rPr>
        <w:t>Динамика функциональной подготовленности единоборца  в процессе многолетней подготов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онятие о тест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Тесты в комплексных единоборств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етоды определения уровня функциональной подготовленно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Цели задачи и организация врачебного контроля спортсмен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Содержание и формы врачебного контрол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невник самоконтроля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Базисный компонент психологических качест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иды психологической подготов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Этапы психологической подготовк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сихолого-педагогический контрол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собенности эмоциональной подготовки женщин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исследований в комплексных единоборствах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Выбор темы, постановка задач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Методы исследо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456" w:leader="none"/>
          <w:tab w:val="left" w:pos="798" w:leader="none"/>
        </w:tabs>
        <w:ind w:left="57" w:firstLine="342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е методы исследования.</w:t>
      </w:r>
    </w:p>
    <w:p>
      <w:pPr>
        <w:pStyle w:val="Default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3 курс</w:t>
      </w:r>
    </w:p>
    <w:p>
      <w:pPr>
        <w:pStyle w:val="TextBody"/>
        <w:numPr>
          <w:ilvl w:val="0"/>
          <w:numId w:val="8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редства тренировки в комплексных единоборствах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грузка как суммарное воздействие средств тренировки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адачи спортивной тренировки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труктура годичного тренировочного цикла. 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строение спортивной тренировки  в подготовительном периоде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строение спортивной тренировки  в соревновательном периоде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строение спортивной тренировки  в переходном периоде. 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ой начальная техническая подготовка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фундаментальная техническая подготовка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расширенная техническая подготовка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 (УТГ-1)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технико-тактическая подготовка (УТГ-2)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азовая тактико-техническая подготовка (УТГ-3)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Базовая тактическая подготовка.(УТГ-4). 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о групповая технико-тактическая подготовка (СС-1)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дивидуально-групповая тактическая подготовка (СС-2)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Этап автономной технико-тактической подготовки. 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пецифика требований и функционирования ДЮСШ и СДЮШОР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ая работа по набору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анирующая, учётная, отчётная документация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чебно-тренировочная работа.</w:t>
      </w:r>
    </w:p>
    <w:p>
      <w:pPr>
        <w:pStyle w:val="TextBody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Социальное значение спортивно-массовой работы в спортивных общественных организациях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труктура управления спортивной общественной организацией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тчетная документация в спортивной общественной организации.</w:t>
      </w:r>
    </w:p>
    <w:p>
      <w:pPr>
        <w:pStyle w:val="TextBody"/>
        <w:numPr>
          <w:ilvl w:val="0"/>
          <w:numId w:val="2"/>
        </w:numPr>
        <w:jc w:val="left"/>
        <w:rPr/>
      </w:pPr>
      <w:r>
        <w:rPr>
          <w:sz w:val="24"/>
          <w:szCs w:val="24"/>
        </w:rPr>
        <w:t>Взаимодействие спортивных общественных организаций с органами исполнительной власти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 базы и места проведения занятий по комплексным единоборствам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и функции кафедры Физического воспитания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онно-методические особенности занятий в различных отделениях вуза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амодеятельные формы занятий. 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ое наблюдение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Лабораторный эксперимент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одельный эксперимент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Естественный педагогический эксперимент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атематическая обработка статистических данных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лагеря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Типы лагерей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орудование лагеря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чебно-спортивная работа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Физкультурно-оздоровительная работа.</w:t>
      </w:r>
    </w:p>
    <w:p>
      <w:pPr>
        <w:pStyle w:val="TextBody"/>
        <w:numPr>
          <w:ilvl w:val="0"/>
          <w:numId w:val="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оспитательная и культурно-массовая работа.</w:t>
      </w:r>
    </w:p>
    <w:p>
      <w:pPr>
        <w:pStyle w:val="Default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Default"/>
        <w:ind w:firstLine="708"/>
        <w:jc w:val="center"/>
        <w:rPr>
          <w:b/>
          <w:b/>
        </w:rPr>
      </w:pPr>
      <w:r>
        <w:rPr>
          <w:b/>
        </w:rPr>
        <w:t>4 курс</w:t>
      </w:r>
    </w:p>
    <w:p>
      <w:pPr>
        <w:pStyle w:val="Default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9"/>
        </w:numPr>
        <w:jc w:val="left"/>
        <w:rPr/>
      </w:pPr>
      <w:r>
        <w:rPr>
          <w:sz w:val="24"/>
          <w:szCs w:val="24"/>
        </w:rPr>
        <w:t>.Биомеханические предпосылки содержания технико-тактической модели единоборца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держание и последовательность решения учебных задач в процессе многолетней технико-тактической подготовки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Знаковые и буквенные символы для стенографирования технических действий в разделе бросковой техники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наковые и буквенные символы для стенографирования технических действий в разделе ударной техники 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пределение показателя технической разнонаправленности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Карты учета индивидуальной соревновательной технико-тактической разнонаправленности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онтроль становления технико-тактического мастерства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Контроль становления индивидуального мастерства на этапе спортивного совершенствования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Контроль надежности технико-тактического арсенала на этапе автономной подготовки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Результирующая модель соревновательной деятельности в комплексных единоборствах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держание и планирование индивидуализированной подготовки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Биокинематические и биодинамические признаки, влияющие на технико-тактическую подготовку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лгоритмы завершающих бросков при различном телосложении противоборцёв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руговая технико-тактическая тренировка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дивидуализированная тактическая подготовка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Составление календарного плана спортивно-массовых мероприятий на календарный год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Анализ состояния лучших единоборцев на данный период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сновные направления подготовки. 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Научно-методическое и медицинское обеспечение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ланирование микроциклов различной направленности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Состовляющие психологической подготовки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Морально-этическая подготовка, волевая подготовка, эмоциональная подготовка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Этапы  психологической подготовки, цели и задачи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Управление передстартовым состоянием и психорегуляция.</w:t>
      </w:r>
    </w:p>
    <w:p>
      <w:pPr>
        <w:pStyle w:val="TextBody"/>
        <w:numPr>
          <w:ilvl w:val="0"/>
          <w:numId w:val="1"/>
        </w:numPr>
        <w:jc w:val="left"/>
        <w:rPr/>
      </w:pPr>
      <w:r>
        <w:rPr>
          <w:sz w:val="24"/>
          <w:szCs w:val="24"/>
        </w:rPr>
        <w:t>Психорегуляция используя специальную разминку, самомассаж, дыхательные упражнения, аутогенная тренировка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Календарь физкультурно-массовых мероприятий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оложение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рганизация соревнований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тчет главного судьи соревнований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формление разрядов и званий по результатам участия в соревнованиях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Виды сборов по назначению.</w:t>
      </w:r>
    </w:p>
    <w:p>
      <w:pPr>
        <w:pStyle w:val="TextBody"/>
        <w:numPr>
          <w:ilvl w:val="0"/>
          <w:numId w:val="1"/>
        </w:numPr>
        <w:jc w:val="left"/>
        <w:rPr>
          <w:sz w:val="24"/>
          <w:szCs w:val="24"/>
        </w:rPr>
      </w:pPr>
      <w:r>
        <w:rPr>
          <w:sz w:val="24"/>
          <w:szCs w:val="24"/>
        </w:rPr>
        <w:t>Причины изменения правил по видам спортивных единоборств.</w:t>
      </w:r>
    </w:p>
    <w:p>
      <w:pPr>
        <w:pStyle w:val="Default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ый семестровый балл</w:t>
            </w:r>
            <w:r>
              <w:rPr>
                <w:rStyle w:val="FootnoteAnchor"/>
                <w:rFonts w:cs="Times New Roman" w:ascii="Times New Roman" w:hAnsi="Times New Roman"/>
                <w:sz w:val="20"/>
                <w:szCs w:val="20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еет представление о содержании дисциплины, но не знает основныеразделы к которому относится задание, не способен выполнить задание с очевидным решением, не владеет необходимым запасом теоретических знаний и практических навыков в единоборств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 и воспроизводит основные положения дисциплины. Обладает необходимым запасом теоретических знаний и практических навыков в единоборствах и техникой основных упраж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теоретические знания на практике выполнения технику и  принимает быстрое решени воспитательных задач.. Анализирует тренерскую деятельность и  устанавливает связи между разде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ет, понимает основные положения дисциплины, демонстрирует умение применять их для выполнения задания, в котором нет явно указанных способов решения. Анализирует элементы, устанавливает связи между ними, сводит их в единую систему,  способен выдвинуть идею, спроектировать и презентовать свой способ применения методики подготовки единоборц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</w:t>
            </w:r>
          </w:p>
        </w:tc>
      </w:tr>
    </w:tbl>
    <w:p>
      <w:pPr>
        <w:pStyle w:val="Default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9:40:00Z</dcterms:created>
  <dc:creator>Спорт Дисциплины</dc:creator>
  <dc:description/>
  <cp:keywords/>
  <dc:language>en-US</dc:language>
  <cp:lastModifiedBy>Спорт Дисциплины</cp:lastModifiedBy>
  <dcterms:modified xsi:type="dcterms:W3CDTF">2015-04-14T09:44:00Z</dcterms:modified>
  <cp:revision>3</cp:revision>
  <dc:subject/>
  <dc:title/>
</cp:coreProperties>
</file>