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3338195</wp:posOffset>
                </wp:positionV>
                <wp:extent cx="6851650" cy="626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492.95pt;mso-wrap-distance-left:0pt;mso-wrap-distance-right:0pt;mso-wrap-distance-top:0pt;mso-wrap-distance-bottom:0pt;margin-top:262.8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816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           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right="-1" w:hanging="0"/>
        <w:rPr/>
      </w:pPr>
      <w:r>
        <w:rPr/>
        <w:t xml:space="preserve">1. </w:t>
      </w:r>
      <w:r>
        <w:rPr>
          <w:b/>
        </w:rPr>
        <w:t>Цели и задачи дисциплины</w:t>
        <w:tab/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right="-1" w:firstLine="708"/>
        <w:rPr/>
      </w:pPr>
      <w:r>
        <w:rPr/>
        <w:t xml:space="preserve">1.1. </w:t>
      </w:r>
      <w:r>
        <w:rPr>
          <w:b/>
        </w:rPr>
        <w:t>Цель дисциплины</w:t>
        <w:tab/>
        <w:t xml:space="preserve">       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right="-1" w:firstLine="708"/>
        <w:rPr/>
      </w:pPr>
      <w:r>
        <w:rPr/>
        <w:t xml:space="preserve">1.2. </w:t>
      </w:r>
      <w:r>
        <w:rPr>
          <w:b/>
        </w:rPr>
        <w:t xml:space="preserve">Задачи </w:t>
        <w:tab/>
        <w:t xml:space="preserve">        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right="-1" w:hanging="0"/>
        <w:jc w:val="both"/>
        <w:rPr>
          <w:b/>
          <w:b/>
        </w:rPr>
      </w:pPr>
      <w:r>
        <w:rPr>
          <w:b/>
        </w:rPr>
        <w:t>2. Место дисциплины в структуре ООП ВПО</w:t>
        <w:tab/>
        <w:t xml:space="preserve">        </w:t>
      </w:r>
    </w:p>
    <w:p>
      <w:pPr>
        <w:pStyle w:val="Normal"/>
        <w:spacing w:lineRule="auto" w:line="360"/>
        <w:ind w:right="-1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Компетенции студента, формируемые в результате освоения дисциплины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right="-1" w:hanging="0"/>
        <w:rPr/>
      </w:pPr>
      <w:r>
        <w:rPr>
          <w:b/>
        </w:rPr>
        <w:t>4. Структура и содержание дисциплины</w:t>
        <w:tab/>
        <w:t xml:space="preserve">        </w:t>
      </w:r>
    </w:p>
    <w:p>
      <w:pPr>
        <w:pStyle w:val="Normal"/>
        <w:tabs>
          <w:tab w:val="clear" w:pos="708"/>
          <w:tab w:val="left" w:pos="8565" w:leader="none"/>
        </w:tabs>
        <w:autoSpaceDE w:val="false"/>
        <w:spacing w:lineRule="auto" w:line="360"/>
        <w:ind w:firstLine="709"/>
        <w:rPr>
          <w:b/>
          <w:b/>
        </w:rPr>
      </w:pPr>
      <w:r>
        <w:rPr>
          <w:b/>
        </w:rPr>
        <w:t>4.1. Структура дисциплины</w:t>
        <w:tab/>
        <w:t xml:space="preserve">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Матрица формируемых дисциплиной компетенций</w:t>
        <w:tab/>
        <w:t xml:space="preserve">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3. Содержание дисциплины</w:t>
        <w:tab/>
        <w:t xml:space="preserve">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4. Содержание самостоятельной работы и формы ее контроля   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" w:firstLine="708"/>
        <w:rPr>
          <w:b/>
          <w:b/>
        </w:rPr>
      </w:pPr>
      <w:r>
        <w:rPr>
          <w:b/>
        </w:rPr>
        <w:t xml:space="preserve">4.5 Содержательно-логические взаимосвязи дисциплины               </w:t>
      </w:r>
    </w:p>
    <w:p>
      <w:pPr>
        <w:pStyle w:val="Default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Образовательные технологии                                                                       </w:t>
      </w:r>
    </w:p>
    <w:p>
      <w:pPr>
        <w:pStyle w:val="Normal"/>
        <w:spacing w:lineRule="auto" w:line="360"/>
        <w:ind w:right="-1" w:hanging="0"/>
        <w:rPr/>
      </w:pPr>
      <w:r>
        <w:rPr>
          <w:b/>
        </w:rPr>
        <w:t xml:space="preserve">6. Оценочные средства для текущего контроля успеваемости, промежуточной аттестации по итогам освоения дисциплины                                 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 </w:t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7.1 Основная литература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" w:firstLine="708"/>
        <w:rPr/>
      </w:pPr>
      <w:r>
        <w:rPr/>
        <w:t xml:space="preserve">7.2 Дополнительная литература                                                                 </w:t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7.3 Интернет ресурсы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8. Материально – техническое обеспечение дисциплины                           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1. </w:t>
      </w:r>
      <w:r>
        <w:rPr>
          <w:b/>
        </w:rPr>
        <w:t>Цели и задачи дисциплины</w:t>
      </w:r>
    </w:p>
    <w:p>
      <w:pPr>
        <w:pStyle w:val="Default"/>
        <w:spacing w:lineRule="auto" w:line="360"/>
        <w:jc w:val="both"/>
        <w:rPr/>
      </w:pPr>
      <w:r>
        <w:rPr/>
        <w:t xml:space="preserve">1.1. </w:t>
      </w:r>
      <w:r>
        <w:rPr>
          <w:b/>
        </w:rPr>
        <w:t>Целью</w:t>
      </w:r>
      <w:r>
        <w:rPr/>
        <w:t xml:space="preserve"> освоения учебной дисциплины </w:t>
      </w:r>
      <w:r>
        <w:rPr>
          <w:b/>
          <w:i/>
        </w:rPr>
        <w:t>«Менеджмент физической культуры и спорта»</w:t>
      </w:r>
      <w:r>
        <w:rPr/>
        <w:t xml:space="preserve"> студентами является  формирование компетенций в области управления и организации сферы физической культуры и спорта (ФК и С). 1.2. Для реализации поставленной цели в процессе освоения учебной дисциплины Менеджмент физической культуры и спорта решаются следующие </w:t>
      </w:r>
      <w:r>
        <w:rPr>
          <w:b/>
        </w:rPr>
        <w:t>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обеспечить надлежащую ориентацию в основных понятиях менеджмента физической культуры и спорта, процесса информатизации ФК и С, структур управления физической культуры и спорта, технологии принятия управленческих решений и т.д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) познакомить студентов с  видами и формами физкультурно-спортивных организаций и спортивных мероприят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) обеспечить грамотную защиту законных интересов, в сфере социальной защиты спортсменов и работников физкультурно – спортивных организац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) познакомить студентов с международными спортивными движениями, основными направлениями и тенденциями развития; системой социальной защиты спортсменов и работников физкультурно-спортивных организац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5) определить место физической культуры и спорта в условиях рыночных отношений. </w:t>
      </w:r>
    </w:p>
    <w:p>
      <w:pPr>
        <w:pStyle w:val="Normal"/>
        <w:spacing w:lineRule="auto" w:line="360"/>
        <w:ind w:right="-1" w:firstLine="708"/>
        <w:jc w:val="both"/>
        <w:rPr>
          <w:b/>
          <w:b/>
        </w:rPr>
      </w:pPr>
      <w:r>
        <w:rPr>
          <w:b/>
        </w:rPr>
        <w:t>2. 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1. Данная учебная дисциплина входит в раздел «Б1.Б.18 базовой части первого блока ООП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.2. Для изучения данной дисциплины необходимы знания, умения и компетенции </w:t>
      </w:r>
      <w:r>
        <w:rPr/>
        <w:t xml:space="preserve">предметов </w:t>
      </w:r>
      <w:r>
        <w:rPr>
          <w:color w:val="000000"/>
        </w:rPr>
        <w:t xml:space="preserve">истории </w:t>
      </w:r>
      <w:bookmarkStart w:id="0" w:name="YANDEX_54"/>
      <w:bookmarkEnd w:id="0"/>
      <w:r>
        <w:rPr>
          <w:color w:val="000000"/>
          <w:lang w:val="en-US"/>
        </w:rPr>
        <w:t> </w:t>
      </w:r>
      <w:r>
        <w:rPr>
          <w:color w:val="000000"/>
        </w:rPr>
        <w:t>физическ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" w:name="YANDEX_55"/>
      <w:bookmarkEnd w:id="1"/>
      <w:r>
        <w:rPr>
          <w:color w:val="000000"/>
          <w:lang w:val="en-US"/>
        </w:rPr>
        <w:t> </w:t>
      </w:r>
      <w:r>
        <w:rPr>
          <w:color w:val="000000"/>
        </w:rPr>
        <w:t>культур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теории </w:t>
      </w:r>
      <w:bookmarkStart w:id="2" w:name="YANDEX_56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физическ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" w:name="YANDEX_57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культур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психологии </w:t>
      </w:r>
      <w:bookmarkStart w:id="4" w:name="YANDEX_58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физическ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5" w:name="YANDEX_59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культур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2.3. Перечень последующих учебных дисциплин - </w:t>
      </w:r>
      <w:r>
        <w:rPr>
          <w:color w:val="000000"/>
        </w:rPr>
        <w:t>«</w:t>
      </w:r>
      <w:bookmarkStart w:id="6" w:name="YANDEX_65"/>
      <w:bookmarkEnd w:id="6"/>
      <w:r>
        <w:rPr>
          <w:color w:val="000000"/>
        </w:rPr>
        <w:t xml:space="preserve">Психология </w:t>
      </w:r>
      <w:r>
        <w:rPr>
          <w:color w:val="000000"/>
          <w:lang w:val="en-US"/>
        </w:rPr>
        <w:t> </w:t>
      </w:r>
      <w:r>
        <w:rPr>
          <w:color w:val="000000"/>
        </w:rPr>
        <w:t>физическ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7" w:name="YANDEX_66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культуры</w:t>
      </w:r>
      <w:r>
        <w:rPr>
          <w:color w:val="000000"/>
          <w:lang w:val="en-US"/>
        </w:rPr>
        <w:t> </w:t>
      </w:r>
      <w:r>
        <w:rPr>
          <w:color w:val="000000"/>
        </w:rPr>
        <w:t>», «Маркетинг в физической культуре и спорте», «</w:t>
      </w:r>
      <w:bookmarkStart w:id="8" w:name="YANDEX_67"/>
      <w:bookmarkEnd w:id="8"/>
      <w:r>
        <w:rPr>
          <w:color w:val="000000"/>
        </w:rPr>
        <w:t xml:space="preserve">Режиссура  спортивно-массовых мероприятий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  <w:r>
        <w:rPr/>
        <w:t xml:space="preserve"> </w:t>
      </w:r>
      <w:r>
        <w:rPr>
          <w:b/>
          <w:i/>
        </w:rPr>
        <w:t>«Менеджмент физической культуры и спорта»</w:t>
      </w:r>
      <w:r>
        <w:rPr>
          <w:b/>
        </w:rPr>
        <w:t>: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Процесс изучения дисциплины направлен на формирование следующих  общепрофессиональных компетенций:</w:t>
      </w:r>
      <w:r>
        <w:rPr>
          <w:rStyle w:val="FontStyle92"/>
          <w:b w:val="false"/>
          <w:i w:val="false"/>
        </w:rPr>
        <w:t xml:space="preserve"> ОПК-9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существлять планирование и методическое обеспечение деятельности физкультурно-спортивных организаций, проводить учет и отчетность, руководить работой малых коллективов (ОПК-9);</w:t>
      </w:r>
    </w:p>
    <w:p>
      <w:pPr>
        <w:pStyle w:val="Normal"/>
        <w:spacing w:lineRule="exact" w:line="420" w:before="0" w:after="0"/>
        <w:ind w:right="-1" w:firstLine="708"/>
        <w:contextualSpacing/>
        <w:jc w:val="both"/>
        <w:rPr/>
      </w:pPr>
      <w:r>
        <w:rPr>
          <w:b/>
        </w:rPr>
        <w:t xml:space="preserve">В результате освоения дисциплины </w:t>
      </w:r>
      <w:r>
        <w:rPr>
          <w:b/>
          <w:i/>
        </w:rPr>
        <w:t xml:space="preserve">«Менеджмент физической культуры и спорта» </w:t>
      </w:r>
      <w:r>
        <w:rPr>
          <w:b/>
        </w:rPr>
        <w:t>студент должен:</w:t>
      </w:r>
    </w:p>
    <w:p>
      <w:pPr>
        <w:pStyle w:val="Normal"/>
        <w:spacing w:lineRule="exact" w:line="420" w:before="0" w:after="0"/>
        <w:ind w:firstLine="709"/>
        <w:contextualSpacing/>
        <w:jc w:val="both"/>
        <w:rPr/>
      </w:pP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lineRule="exact" w:line="42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Сущность </w:t>
      </w:r>
      <w:bookmarkStart w:id="9" w:name="YANDEX_83"/>
      <w:bookmarkEnd w:id="9"/>
      <w:r>
        <w:rPr>
          <w:color w:val="000000"/>
        </w:rPr>
        <w:t xml:space="preserve"> и  социальную значимость своей профессии, основные проблемы, определяющие конкретную область своей будущей профессии, их взаимосвязь в системе знаний; функции психики, основные потребности человека, эмоции </w:t>
      </w:r>
      <w:bookmarkStart w:id="10" w:name="YANDEX_84"/>
      <w:bookmarkEnd w:id="10"/>
      <w:r>
        <w:rPr>
          <w:color w:val="000000"/>
        </w:rPr>
        <w:t xml:space="preserve"> и  чувства, мотивацию поведения </w:t>
      </w:r>
      <w:bookmarkStart w:id="11" w:name="YANDEX_85"/>
      <w:bookmarkEnd w:id="11"/>
      <w:r>
        <w:rPr>
          <w:color w:val="000000"/>
        </w:rPr>
        <w:t xml:space="preserve"> и  деятельности, психические особенности людей разного возраста </w:t>
      </w:r>
      <w:bookmarkStart w:id="12" w:name="YANDEX_86"/>
      <w:bookmarkEnd w:id="12"/>
      <w:r>
        <w:rPr>
          <w:color w:val="000000"/>
        </w:rPr>
        <w:t xml:space="preserve"> и  пола, социально-психические особенности групп людей, психолого-педагогические средства </w:t>
      </w:r>
      <w:bookmarkStart w:id="13" w:name="YANDEX_87"/>
      <w:bookmarkEnd w:id="13"/>
      <w:r>
        <w:rPr>
          <w:color w:val="000000"/>
        </w:rPr>
        <w:t xml:space="preserve"> и  способы организации </w:t>
      </w:r>
      <w:bookmarkStart w:id="14" w:name="YANDEX_88"/>
      <w:bookmarkEnd w:id="14"/>
      <w:r>
        <w:rPr>
          <w:color w:val="000000"/>
        </w:rPr>
        <w:t xml:space="preserve"> и  управления индивидом, группой людей; способы взаимодействия педагога с различными субъектами образовательного процесса; принципы </w:t>
      </w:r>
      <w:bookmarkStart w:id="15" w:name="YANDEX_89"/>
      <w:bookmarkEnd w:id="15"/>
      <w:r>
        <w:rPr>
          <w:color w:val="000000"/>
        </w:rPr>
        <w:t xml:space="preserve"> и  методы </w:t>
      </w:r>
      <w:bookmarkStart w:id="16" w:name="YANDEX_90"/>
      <w:bookmarkEnd w:id="16"/>
      <w:r>
        <w:rPr>
          <w:color w:val="000000"/>
        </w:rPr>
        <w:t xml:space="preserve"> физического  воспитания различных контингентов населения, основы теории </w:t>
      </w:r>
      <w:bookmarkStart w:id="17" w:name="YANDEX_91"/>
      <w:bookmarkEnd w:id="17"/>
      <w:r>
        <w:rPr>
          <w:color w:val="000000"/>
        </w:rPr>
        <w:t xml:space="preserve"> и  методики обучения базовым видам физкультурно-спортивной деятельности; основные положения управленческих наук, организационные основы сферы </w:t>
      </w:r>
      <w:bookmarkStart w:id="18" w:name="YANDEX_98"/>
      <w:bookmarkEnd w:id="18"/>
      <w:r>
        <w:rPr>
          <w:color w:val="000000"/>
        </w:rPr>
        <w:t xml:space="preserve"> физической  </w:t>
      </w:r>
      <w:bookmarkStart w:id="19" w:name="YANDEX_99"/>
      <w:bookmarkEnd w:id="19"/>
      <w:r>
        <w:rPr>
          <w:color w:val="000000"/>
        </w:rPr>
        <w:t xml:space="preserve"> культуры  </w:t>
      </w:r>
      <w:bookmarkStart w:id="20" w:name="YANDEX_100"/>
      <w:bookmarkEnd w:id="20"/>
      <w:r>
        <w:rPr>
          <w:color w:val="000000"/>
        </w:rPr>
        <w:t xml:space="preserve"> и  </w:t>
      </w:r>
      <w:bookmarkStart w:id="21" w:name="YANDEX_101"/>
      <w:bookmarkEnd w:id="21"/>
      <w:r>
        <w:rPr>
          <w:color w:val="000000"/>
        </w:rPr>
        <w:t xml:space="preserve"> спорта ; конституцию РФ, свои гражданские права </w:t>
      </w:r>
      <w:bookmarkStart w:id="22" w:name="YANDEX_102"/>
      <w:bookmarkEnd w:id="22"/>
      <w:r>
        <w:rPr>
          <w:color w:val="000000"/>
        </w:rPr>
        <w:t xml:space="preserve"> и  обязанности, законы РФ </w:t>
      </w:r>
      <w:bookmarkStart w:id="23" w:name="YANDEX_103"/>
      <w:bookmarkEnd w:id="23"/>
      <w:r>
        <w:rPr>
          <w:color w:val="000000"/>
        </w:rPr>
        <w:t xml:space="preserve"> и  органов управления в сфере </w:t>
      </w:r>
      <w:bookmarkStart w:id="24" w:name="YANDEX_104"/>
      <w:bookmarkEnd w:id="24"/>
      <w:r>
        <w:rPr>
          <w:color w:val="000000"/>
        </w:rPr>
        <w:t xml:space="preserve"> физической  </w:t>
      </w:r>
      <w:bookmarkStart w:id="25" w:name="YANDEX_105"/>
      <w:bookmarkEnd w:id="25"/>
      <w:r>
        <w:rPr>
          <w:color w:val="000000"/>
        </w:rPr>
        <w:t xml:space="preserve"> культуры  </w:t>
      </w:r>
      <w:bookmarkStart w:id="26" w:name="YANDEX_106"/>
      <w:bookmarkEnd w:id="26"/>
      <w:r>
        <w:rPr>
          <w:color w:val="000000"/>
        </w:rPr>
        <w:t xml:space="preserve"> и  </w:t>
      </w:r>
      <w:bookmarkStart w:id="27" w:name="YANDEX_107"/>
      <w:bookmarkEnd w:id="27"/>
      <w:r>
        <w:rPr>
          <w:color w:val="000000"/>
        </w:rPr>
        <w:t xml:space="preserve"> спорта  </w:t>
      </w:r>
      <w:bookmarkStart w:id="28" w:name="YANDEX_108"/>
      <w:bookmarkEnd w:id="28"/>
      <w:r>
        <w:rPr>
          <w:color w:val="000000"/>
        </w:rPr>
        <w:t> и  образования.</w:t>
      </w:r>
    </w:p>
    <w:p>
      <w:pPr>
        <w:pStyle w:val="Normal"/>
        <w:spacing w:lineRule="exact" w:line="420" w:before="0" w:after="0"/>
        <w:ind w:firstLine="709"/>
        <w:contextualSpacing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spacing w:lineRule="exact" w:line="420" w:before="0" w:after="0"/>
        <w:ind w:firstLine="709"/>
        <w:contextualSpacing/>
        <w:jc w:val="both"/>
        <w:rPr/>
      </w:pPr>
      <w:r>
        <w:rPr>
          <w:color w:val="000000"/>
        </w:rPr>
        <w:t xml:space="preserve">Определять общие </w:t>
      </w:r>
      <w:bookmarkStart w:id="29" w:name="YANDEX_110"/>
      <w:bookmarkEnd w:id="29"/>
      <w:r>
        <w:rPr>
          <w:color w:val="000000"/>
        </w:rPr>
        <w:t xml:space="preserve"> и  конкретные цели </w:t>
      </w:r>
      <w:bookmarkStart w:id="30" w:name="YANDEX_111"/>
      <w:bookmarkEnd w:id="30"/>
      <w:r>
        <w:rPr>
          <w:color w:val="000000"/>
        </w:rPr>
        <w:t xml:space="preserve"> и  задачи в сфере </w:t>
      </w:r>
      <w:bookmarkStart w:id="31" w:name="YANDEX_112"/>
      <w:bookmarkEnd w:id="31"/>
      <w:r>
        <w:rPr>
          <w:color w:val="000000"/>
        </w:rPr>
        <w:t xml:space="preserve"> физического  воспитания, спортивной подготовки, двигательной рекреации </w:t>
      </w:r>
      <w:bookmarkStart w:id="32" w:name="YANDEX_113"/>
      <w:bookmarkEnd w:id="32"/>
      <w:r>
        <w:rPr>
          <w:color w:val="000000"/>
        </w:rPr>
        <w:t xml:space="preserve"> и  реабилитации как составной части гармоничного развития личности, укрепления ее здоровья, </w:t>
      </w:r>
      <w:bookmarkStart w:id="33" w:name="YANDEX_114"/>
      <w:bookmarkEnd w:id="33"/>
      <w:r>
        <w:rPr>
          <w:color w:val="000000"/>
        </w:rPr>
        <w:t xml:space="preserve"> физического  совершенствования; использовать технические средства </w:t>
      </w:r>
      <w:bookmarkStart w:id="34" w:name="YANDEX_115"/>
      <w:bookmarkEnd w:id="34"/>
      <w:r>
        <w:rPr>
          <w:color w:val="000000"/>
        </w:rPr>
        <w:t xml:space="preserve"> и  инвентарь для повышения эффективности физкультурно-спортивных занятий; использовать методы педагогической </w:t>
      </w:r>
      <w:bookmarkStart w:id="35" w:name="YANDEX_116"/>
      <w:bookmarkEnd w:id="35"/>
      <w:r>
        <w:rPr>
          <w:color w:val="000000"/>
        </w:rPr>
        <w:t xml:space="preserve"> и  психологической диагностики, изучать коллектив </w:t>
      </w:r>
      <w:bookmarkStart w:id="36" w:name="YANDEX_117"/>
      <w:bookmarkEnd w:id="36"/>
      <w:r>
        <w:rPr>
          <w:color w:val="000000"/>
        </w:rPr>
        <w:t xml:space="preserve"> и  индивидуальные особенности занимающихся; ориентироваться в законодательстве </w:t>
      </w:r>
      <w:bookmarkStart w:id="37" w:name="YANDEX_118"/>
      <w:bookmarkEnd w:id="37"/>
      <w:r>
        <w:rPr>
          <w:color w:val="000000"/>
        </w:rPr>
        <w:t xml:space="preserve"> и  правовой литературе, принимать решения </w:t>
      </w:r>
      <w:bookmarkStart w:id="38" w:name="YANDEX_119"/>
      <w:bookmarkEnd w:id="38"/>
      <w:r>
        <w:rPr>
          <w:color w:val="000000"/>
        </w:rPr>
        <w:t xml:space="preserve"> и  совершать действия в соответствии с законом; разрабатывать </w:t>
      </w:r>
      <w:bookmarkStart w:id="39" w:name="YANDEX_120"/>
      <w:bookmarkEnd w:id="39"/>
      <w:r>
        <w:rPr>
          <w:color w:val="000000"/>
        </w:rPr>
        <w:t xml:space="preserve"> и  составлять финансовую отчетность, заключать договора на аренду, заказывать </w:t>
      </w:r>
      <w:bookmarkStart w:id="40" w:name="YANDEX_121"/>
      <w:bookmarkEnd w:id="40"/>
      <w:r>
        <w:rPr>
          <w:color w:val="000000"/>
        </w:rPr>
        <w:t xml:space="preserve"> и  приобретать физкультурно-спортивный инвентарь; организовывать </w:t>
      </w:r>
      <w:bookmarkStart w:id="41" w:name="YANDEX_122"/>
      <w:bookmarkEnd w:id="41"/>
      <w:r>
        <w:rPr>
          <w:color w:val="000000"/>
        </w:rPr>
        <w:t xml:space="preserve"> и  проводить физкультурно-массовые мероприятия </w:t>
      </w:r>
      <w:bookmarkStart w:id="42" w:name="YANDEX_123"/>
      <w:bookmarkEnd w:id="42"/>
      <w:r>
        <w:rPr>
          <w:color w:val="000000"/>
        </w:rPr>
        <w:t> и  спортивные соревнования.</w:t>
      </w:r>
    </w:p>
    <w:p>
      <w:pPr>
        <w:pStyle w:val="Normal"/>
        <w:spacing w:lineRule="exact" w:line="420" w:before="0" w:after="0"/>
        <w:ind w:firstLine="709"/>
        <w:contextualSpacing/>
        <w:jc w:val="both"/>
        <w:rPr/>
      </w:pPr>
      <w:r>
        <w:rPr>
          <w:b/>
        </w:rPr>
        <w:t>Влад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lineRule="exact" w:line="420" w:before="0" w:after="0"/>
        <w:ind w:firstLine="708"/>
        <w:contextualSpacing/>
        <w:jc w:val="both"/>
        <w:rPr/>
      </w:pPr>
      <w:r>
        <w:rPr>
          <w:color w:val="000000"/>
        </w:rPr>
        <w:t xml:space="preserve">Навыками использования прав </w:t>
      </w:r>
      <w:bookmarkStart w:id="43" w:name="YANDEX_125"/>
      <w:bookmarkEnd w:id="43"/>
      <w:r>
        <w:rPr>
          <w:color w:val="000000"/>
        </w:rPr>
        <w:t xml:space="preserve"> и  исполнения обязанностей; различными средствами коммуникации в профессионально деятельности; навыками рационального использования учебно-лабораторного </w:t>
      </w:r>
      <w:bookmarkStart w:id="44" w:name="YANDEX_126"/>
      <w:bookmarkEnd w:id="44"/>
      <w:r>
        <w:rPr>
          <w:color w:val="000000"/>
        </w:rPr>
        <w:t xml:space="preserve"> и  управленческого оборудования, специальной аппаратуры </w:t>
      </w:r>
      <w:bookmarkStart w:id="45" w:name="YANDEX_127"/>
      <w:bookmarkEnd w:id="45"/>
      <w:r>
        <w:rPr>
          <w:color w:val="000000"/>
        </w:rPr>
        <w:t xml:space="preserve"> и  современной компьютерной техники; способами установления контактов </w:t>
      </w:r>
      <w:bookmarkStart w:id="46" w:name="YANDEX_128"/>
      <w:bookmarkEnd w:id="46"/>
      <w:r>
        <w:rPr>
          <w:color w:val="000000"/>
        </w:rPr>
        <w:t xml:space="preserve"> и  поддержания взаимодействия с субъектами деятельности в сфере </w:t>
      </w:r>
      <w:bookmarkStart w:id="47" w:name="YANDEX_129"/>
      <w:bookmarkEnd w:id="47"/>
      <w:r>
        <w:rPr>
          <w:color w:val="000000"/>
        </w:rPr>
        <w:t xml:space="preserve"> физической  </w:t>
      </w:r>
      <w:bookmarkStart w:id="48" w:name="YANDEX_130"/>
      <w:bookmarkEnd w:id="48"/>
      <w:r>
        <w:rPr>
          <w:color w:val="000000"/>
        </w:rPr>
        <w:t xml:space="preserve"> культуры  </w:t>
      </w:r>
      <w:bookmarkStart w:id="49" w:name="YANDEX_131"/>
      <w:bookmarkEnd w:id="49"/>
      <w:r>
        <w:rPr>
          <w:color w:val="000000"/>
        </w:rPr>
        <w:t xml:space="preserve"> и  </w:t>
      </w:r>
      <w:bookmarkStart w:id="50" w:name="YANDEX_132"/>
      <w:bookmarkEnd w:id="50"/>
      <w:r>
        <w:rPr>
          <w:color w:val="000000"/>
        </w:rPr>
        <w:t> спорта  в условиях поликультурной среды.</w:t>
      </w:r>
    </w:p>
    <w:p>
      <w:pPr>
        <w:pStyle w:val="Normal"/>
        <w:spacing w:lineRule="exact" w:line="420" w:before="0" w:after="0"/>
        <w:ind w:firstLine="708"/>
        <w:contextualSpacing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ая трудоемкость дисциплины составляет 4 зачетных единиц,  144 часов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</w:rPr>
        <w:t>4.1. Структура дисциплины</w:t>
      </w:r>
    </w:p>
    <w:tbl>
      <w:tblPr>
        <w:tblW w:w="100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2"/>
        <w:gridCol w:w="763"/>
        <w:gridCol w:w="540"/>
        <w:gridCol w:w="787"/>
        <w:gridCol w:w="709"/>
        <w:gridCol w:w="708"/>
        <w:gridCol w:w="709"/>
        <w:gridCol w:w="1983"/>
      </w:tblGrid>
      <w:tr>
        <w:trPr>
          <w:trHeight w:val="128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32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Метод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8100"/>
              </w:rPr>
            </w:pPr>
            <w:r>
              <w:rPr>
                <w:b/>
                <w:color w:val="0081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8100"/>
              </w:rPr>
            </w:pPr>
            <w:r>
              <w:rPr>
                <w:b/>
                <w:color w:val="0081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100"/>
              </w:rPr>
            </w:pPr>
            <w:r>
              <w:rPr>
                <w:b/>
                <w:color w:val="0081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1. Менеджмента в   ФК и С: понятие и предме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2. </w:t>
            </w:r>
            <w:r>
              <w:rPr/>
              <w:t>История развития менеджмен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3. Информационное обеспечение менеджмента в физической культуре и спорте. Спонсорство в сфере ФК и 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4. </w:t>
            </w:r>
            <w:r>
              <w:rPr/>
              <w:t>Государственные и общественные структуры управления физической культурой и спорто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5. </w:t>
            </w:r>
            <w:r>
              <w:rPr/>
              <w:t>Физическая культура и спорт в системе рыночных отношен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6. </w:t>
            </w:r>
            <w:r>
              <w:rPr/>
              <w:t>Технология принятия управленческие решения в ФК и 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Рефера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7. </w:t>
            </w:r>
            <w:r>
              <w:rPr/>
              <w:t>Система подготовки специалистов ФК и 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Рефер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8. </w:t>
            </w:r>
            <w:r>
              <w:rPr/>
              <w:t>Общественные объединения спортивной и  оздоровительной направленно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Рефер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9. </w:t>
            </w:r>
            <w:r>
              <w:rPr/>
              <w:t>Менеджмент спортивных мероприят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Рефер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ма 10. Участие национальных спортивных организаций в международном спортивном движе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Рефер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1. </w:t>
            </w:r>
            <w:r>
              <w:rPr>
                <w:color w:val="000000"/>
              </w:rPr>
              <w:t>Методы управления физкультурно-спортивными организациям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Рефераты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 xml:space="preserve">4.2. </w:t>
      </w:r>
      <w:r>
        <w:rPr/>
        <w:t>Матрица формируемых дисциплиной компетенций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080"/>
        <w:gridCol w:w="2201"/>
        <w:gridCol w:w="1417"/>
      </w:tblGrid>
      <w:tr>
        <w:trPr>
          <w:trHeight w:val="322" w:hRule="atLeas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39"/>
              <w:jc w:val="center"/>
              <w:rPr/>
            </w:pPr>
            <w:r>
              <w:rPr/>
              <w:t>ОПК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1. Менеджмента в   ФК и С: понятие и 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2. </w:t>
            </w:r>
            <w:r>
              <w:rPr/>
              <w:t>История развития 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3. Информационное обеспечение менеджмента в физической культуре и спорте. Спонсорство в сфере ФК и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4. </w:t>
            </w:r>
            <w:r>
              <w:rPr/>
              <w:t>Государственные и общественные структуры управления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5. </w:t>
            </w:r>
            <w:r>
              <w:rPr/>
              <w:t>Физическая культура и спорт в системе рыноч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6. </w:t>
            </w:r>
            <w:r>
              <w:rPr/>
              <w:t>Технология принятия управленческие решения в ФК и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7. </w:t>
            </w:r>
            <w:r>
              <w:rPr/>
              <w:t>Система подготовки специалистов ФК и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8. </w:t>
            </w:r>
            <w:r>
              <w:rPr/>
              <w:t>Общественные объединения спортивной и  оздоровитель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9. </w:t>
            </w:r>
            <w:r>
              <w:rPr/>
              <w:t>Менеджмент спортив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ма 10. Участие национальных спортивных организаций в международном спортивном дви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1. </w:t>
            </w:r>
            <w:r>
              <w:rPr>
                <w:color w:val="000000"/>
              </w:rPr>
              <w:t>Методы управления физкультурно-спортивными организац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2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3. Содержание дисциплины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330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/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4курс 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1. Менеджмента в   ФК и С: понятие и предмет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исхождение </w:t>
            </w:r>
            <w:bookmarkStart w:id="51" w:name="YANDEX_139"/>
            <w:bookmarkEnd w:id="51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многозначный смысл понятий «</w:t>
            </w:r>
            <w:bookmarkStart w:id="52" w:name="YANDEX_140"/>
            <w:bookmarkEnd w:id="52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менеджмент» </w:t>
            </w:r>
            <w:bookmarkStart w:id="53" w:name="YANDEX_141"/>
            <w:bookmarkEnd w:id="53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«спор</w:t>
              <w:softHyphen/>
              <w:t xml:space="preserve">тивный </w:t>
            </w:r>
            <w:bookmarkStart w:id="54" w:name="YANDEX_142"/>
            <w:bookmarkEnd w:id="54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». Соотношение понятий «</w:t>
            </w:r>
            <w:bookmarkStart w:id="55" w:name="YANDEX_143"/>
            <w:bookmarkEnd w:id="55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» </w:t>
            </w:r>
            <w:bookmarkStart w:id="56" w:name="YANDEX_144"/>
            <w:bookmarkEnd w:id="56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«управление». Связь </w:t>
            </w:r>
            <w:bookmarkStart w:id="57" w:name="YANDEX_145"/>
            <w:bookmarkEnd w:id="57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с наличием профессиональных управляющих.</w:t>
            </w:r>
            <w:bookmarkStart w:id="58" w:name="YANDEX_146"/>
            <w:bookmarkEnd w:id="58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Определе</w:t>
              <w:softHyphen/>
              <w:t xml:space="preserve">ние </w:t>
            </w:r>
            <w:bookmarkStart w:id="59" w:name="YANDEX_150"/>
            <w:bookmarkEnd w:id="59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60" w:name="YANDEX_151"/>
            <w:bookmarkEnd w:id="60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ы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61" w:name="YANDEX_152"/>
            <w:bookmarkEnd w:id="61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62" w:name="YANDEX_153"/>
            <w:bookmarkEnd w:id="62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в качестве объекта управления как множе</w:t>
              <w:softHyphen/>
              <w:t xml:space="preserve">ства физкультурно-спортивных организаций. Управленческие функции в деятельности тренера, преподавателя, педагога </w:t>
            </w:r>
            <w:bookmarkStart w:id="63" w:name="YANDEX_158"/>
            <w:bookmarkEnd w:id="63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64" w:name="YANDEX_159"/>
            <w:bookmarkEnd w:id="64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ы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65" w:name="YANDEX_160"/>
            <w:bookmarkEnd w:id="65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66" w:name="YANDEX_161"/>
            <w:bookmarkEnd w:id="66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и т.д. Понятие </w:t>
            </w:r>
            <w:bookmarkStart w:id="67" w:name="YANDEX_180"/>
            <w:bookmarkEnd w:id="67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характеристика общих функций спортивного </w:t>
            </w:r>
            <w:bookmarkStart w:id="68" w:name="YANDEX_181"/>
            <w:bookmarkEnd w:id="68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. Понятие </w:t>
            </w:r>
            <w:bookmarkStart w:id="69" w:name="YANDEX_182"/>
            <w:bookmarkEnd w:id="69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характеристика отраслевых (специальных, конкретных) функций спортивного </w:t>
            </w:r>
            <w:bookmarkStart w:id="70" w:name="YANDEX_183"/>
            <w:bookmarkEnd w:id="70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. Взаимодействие общих </w:t>
            </w:r>
            <w:bookmarkStart w:id="71" w:name="YANDEX_184"/>
            <w:bookmarkEnd w:id="71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отраслевых функций спортивного </w:t>
            </w:r>
            <w:bookmarkStart w:id="72" w:name="YANDEX_185"/>
            <w:bookmarkEnd w:id="72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2. </w:t>
            </w:r>
            <w:r>
              <w:rPr/>
              <w:t>История развития менеджмент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540"/>
              <w:jc w:val="both"/>
              <w:rPr/>
            </w:pPr>
            <w:r>
              <w:rPr/>
              <w:t>Возникновение и становление управленческих отношений в  сфере физической культуры и спорта. Управление физической культурой и спортом в советский период. Развитие системы управления физической культурой и спортом в современ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3. Информационное обеспечение менеджмента в физической культуре и спорте. Спонсорство в сфере ФК и С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Понятие и виды информации, используемой в управлении отраслью физической культуры и спорта. Содержание информационного обеспечения менеджмента физической культуры и спорта. Документационное обеспечение управления в физкультурно-спортивных организациях. Содержание учета и государственной системы статистической отчетности по физической культуре и спорту, организация ее сбора и обработки. Современные технические средства управления, обработки и передачи информации. Информатизация отрасли физической культуры и спорта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4. </w:t>
            </w:r>
            <w:r>
              <w:rPr/>
              <w:t>Государственные и общественные структуры управления физической культурой и спорто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Общая характеристика современной системы государственных </w:t>
            </w:r>
            <w:bookmarkStart w:id="73" w:name="YANDEX_190"/>
            <w:bookmarkEnd w:id="73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негосу</w:t>
              <w:softHyphen/>
              <w:t xml:space="preserve">дарственных органов управления </w:t>
            </w:r>
            <w:bookmarkStart w:id="74" w:name="YANDEX_191"/>
            <w:bookmarkEnd w:id="74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75" w:name="YANDEX_192"/>
            <w:bookmarkEnd w:id="75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76" w:name="YANDEX_193"/>
            <w:bookmarkEnd w:id="76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77" w:name="YANDEX_194"/>
            <w:bookmarkEnd w:id="77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ом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в России. Модель современной организационной структуры управления </w:t>
            </w:r>
            <w:bookmarkStart w:id="78" w:name="YANDEX_195"/>
            <w:bookmarkEnd w:id="78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79" w:name="YANDEX_196"/>
            <w:bookmarkEnd w:id="79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0" w:name="YANDEX_197"/>
            <w:bookmarkEnd w:id="80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1" w:name="YANDEX_198"/>
            <w:bookmarkEnd w:id="81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ом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в Росс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ые органы управления </w:t>
            </w:r>
            <w:bookmarkStart w:id="82" w:name="YANDEX_199"/>
            <w:bookmarkEnd w:id="82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3" w:name="YANDEX_200"/>
            <w:bookmarkEnd w:id="83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4" w:name="YANDEX_201"/>
            <w:bookmarkEnd w:id="84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5" w:name="YANDEX_202"/>
            <w:bookmarkEnd w:id="85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ом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общей </w:t>
            </w:r>
            <w:bookmarkStart w:id="86" w:name="YANDEX_203"/>
            <w:bookmarkEnd w:id="86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специальной компетенции. Разграничение компетенции федеральных органов управления </w:t>
            </w:r>
            <w:bookmarkStart w:id="87" w:name="YANDEX_204"/>
            <w:bookmarkEnd w:id="87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8" w:name="YANDEX_205"/>
            <w:bookmarkEnd w:id="88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89" w:name="YANDEX_206"/>
            <w:bookmarkEnd w:id="89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90" w:name="YANDEX_207"/>
            <w:bookmarkEnd w:id="90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ом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и органов исполнитель</w:t>
              <w:softHyphen/>
              <w:t>ной власти субъектов Российской Федерации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5. </w:t>
            </w:r>
            <w:r>
              <w:rPr/>
              <w:t>Физическая культура и спорт в системе рыночных отношени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нятие физкультурно-спортивной организации, ее признаки. Целевое назначение организации - предоставление физкультурно-спортивных услуг. Понятие и значение научной классификации для спортивного </w:t>
            </w:r>
            <w:bookmarkStart w:id="91" w:name="YANDEX_162"/>
            <w:bookmarkEnd w:id="91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</w:t>
              <w:softHyphen/>
              <w:t>мент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. Основания классификации современных физкультурных и спортивных организаций. Виды физкультурно-спортивных организаций, выделяемые по различным основаниям: по признаку собственности; по функционально-целевому назна</w:t>
              <w:softHyphen/>
              <w:t>чению; по иерархическим уровням управления; по внутреннему строению. Наиболее распространенные организационно-правовые формы физкультурно-спортивных организаций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6. </w:t>
            </w:r>
            <w:r>
              <w:rPr/>
              <w:t>Технология принятия управленческие решения в ФК и С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онятие </w:t>
            </w:r>
            <w:bookmarkStart w:id="92" w:name="YANDEX_222"/>
            <w:bookmarkEnd w:id="92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признаки управленческого решения. Классификация управ</w:t>
              <w:softHyphen/>
              <w:t xml:space="preserve">ленческих решений по </w:t>
            </w:r>
            <w:bookmarkStart w:id="93" w:name="YANDEX_223"/>
            <w:bookmarkEnd w:id="93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физической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94" w:name="YANDEX_224"/>
            <w:bookmarkEnd w:id="94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льтуре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95" w:name="YANDEX_225"/>
            <w:bookmarkEnd w:id="95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bookmarkStart w:id="96" w:name="YANDEX_226"/>
            <w:bookmarkEnd w:id="96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. Требования к управлен</w:t>
              <w:softHyphen/>
              <w:t xml:space="preserve">ческому решению. Технология подготовки </w:t>
            </w:r>
            <w:bookmarkStart w:id="97" w:name="YANDEX_227"/>
            <w:bookmarkEnd w:id="97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принятия управленческого реше</w:t>
              <w:softHyphen/>
              <w:t>ния в физкультурно-спортивных организациях. Организация работы по выпол</w:t>
              <w:softHyphen/>
              <w:t>нению реш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ы </w:t>
            </w:r>
            <w:bookmarkStart w:id="98" w:name="YANDEX_228"/>
            <w:bookmarkEnd w:id="98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функции физкультурно-спортивных мероприятий. Системы проведения спортивных соревнований. Планирование, подготовка </w:t>
            </w:r>
            <w:bookmarkStart w:id="99" w:name="YANDEX_229"/>
            <w:bookmarkEnd w:id="99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проведение соревнований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7. </w:t>
            </w:r>
            <w:r>
              <w:rPr/>
              <w:t>Система подготовки специалистов ФК и С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обенности содержания, организация и нормирование труда работников физкультурно-спортивных организаций. Персонал-технология.  Мотивация и стимулирование труда в физкультурно-спортивных организациях. Управленческое тестирование персонала физкультурно-спортивных организ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ногоуровневая система подготовки и повышения квалификации специалистов физической культуры и спорта. </w:t>
            </w:r>
            <w:r>
              <w:rPr>
                <w:bCs/>
              </w:rPr>
              <w:t xml:space="preserve">Методы управления. Функции и принципы спортивного менеджмента. 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8. </w:t>
            </w:r>
            <w:r>
              <w:rPr/>
              <w:t>Общественные объединения спортивной и  оздоровительной направленности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ственные физкультурно-спортивные объединения – организационная форма реализации спортивных интересов населения. Правовой статус и виды физкультурно-спортивных объединений в России. Порядок образования и ликвидации физкультурно-спортивных объединений. Менеджмент в физкультурно-спортивном обществе. Определение понятия и виды общественных объединений физкультурно-спортивной направленности. Олимпийский комитет России, его основные функции и взаимодействие. Федерации (ассоциации, союзы) по видам спорта и их основные функции. Общероссийские физкультурно-спортивные объедине</w:t>
              <w:softHyphen/>
              <w:t>ния «Спартак», «Динамо», «Россия», «Урожай», «Юность России» и др. и их основные функции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9. </w:t>
            </w:r>
            <w:r>
              <w:rPr/>
              <w:t>Менеджмент спортивных мероприяти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чение и задачи планирования работы по ФКиС. Законодательные акты планирования ФКиС. Физическая культура и спорт в образовательных учреждениях. Организация физкультурно-оздоровительных и спортивных мероприятий. Охрана здоровья граждан при занятиях физической культурой и спортом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ма 10. Участие национальных спортивных организаций в международном спортивном движении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рубежные модели спортивного менеджмента. Системы спортивных ор</w:t>
              <w:softHyphen/>
              <w:t>ганизаций в различных зарубежных странах. Особенности менеджмента в зару</w:t>
              <w:softHyphen/>
              <w:t>бежном профессиональном спорте. Спортивно-оздоровительные клубы - основа спортивного движения в за</w:t>
              <w:softHyphen/>
              <w:t>рубежных странах. Правовые и социально-экономические основы деятельности зарубежных спортивно-оздоровительных клубов. Перспективные тенденции развития спортивно-оздоровительных клубов за рубежом. Маркетинг зарубеж</w:t>
              <w:softHyphen/>
              <w:t>ных спортивных клубов. Организация рекламы в спортивном клубе. Финансо</w:t>
              <w:softHyphen/>
              <w:t xml:space="preserve">вый </w:t>
            </w:r>
            <w:bookmarkStart w:id="100" w:name="YANDEX_220"/>
            <w:bookmarkEnd w:id="100"/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енеджмент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в зарубежных спортивно-оздоровительных клубах. Формиро</w:t>
              <w:softHyphen/>
              <w:t>вание имиджа зарубежных спортивно-оздоровительных клубов.</w:t>
            </w:r>
          </w:p>
        </w:tc>
      </w:tr>
      <w:tr>
        <w:trPr>
          <w:trHeight w:val="38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1. </w:t>
            </w:r>
            <w:r>
              <w:rPr>
                <w:color w:val="000000"/>
              </w:rPr>
              <w:t>Методы управления физкультурно-спортивными организациями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ятие и классификация методов управления физкультурно-спортивными организациями. Экономические методы управления. Организаци</w:t>
              <w:softHyphen/>
              <w:t>онно-административные методы управления. Социально-психологические ме</w:t>
              <w:softHyphen/>
              <w:t>тоды управления. Спортивное соревнование как комплексный метод управле</w:t>
              <w:softHyphen/>
              <w:t>ния. Выбор менеджером эффективных методов управления в конкретной си</w:t>
              <w:softHyphen/>
              <w:t>туации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84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 Менеджмента в   ФК и С: понятие и 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3. Информационное обеспечение менеджмента в физической культуре и спорте. Спонсорство в сфере ФК и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4. </w:t>
            </w:r>
            <w:r>
              <w:rPr/>
              <w:t>Государственные и общественные структуры управлени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5. </w:t>
            </w:r>
            <w:r>
              <w:rPr/>
              <w:t>Физическая культура и спорт в системе рыноч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6. </w:t>
            </w:r>
            <w:r>
              <w:rPr/>
              <w:t>Технология принятия управленческие решения в ФК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7. </w:t>
            </w:r>
            <w:r>
              <w:rPr/>
              <w:t>Система подготовки специалистов ФК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8. </w:t>
            </w:r>
            <w:r>
              <w:rPr/>
              <w:t>Общественные объединения спортивной и  оздоров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9. </w:t>
            </w:r>
            <w:r>
              <w:rPr/>
              <w:t>Менеджмент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ма 10. Участие национальных спортивных организаций в международном спортив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1. </w:t>
            </w:r>
            <w:r>
              <w:rPr>
                <w:color w:val="000000"/>
              </w:rPr>
              <w:t>Методы управления физкультурно-спортивны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  <w:color w:val="000000"/>
        </w:rPr>
        <w:t>4.5. Содержательно-логические взаимосвязи дисциплины Менеджмент ФК и С с последующими дис</w:t>
      </w:r>
      <w:r>
        <w:rPr/>
        <w:t>циплинами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1080"/>
        <w:gridCol w:w="126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/>
              <w:t>последующих дисциплин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rPr/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 xml:space="preserve">тем изучаемой дисциплины, 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rPr>
                <w:bCs/>
              </w:rPr>
            </w:pPr>
            <w:r>
              <w:rPr>
                <w:bCs/>
              </w:rPr>
              <w:t>необходимых для изучения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последующих дисциплин</w:t>
            </w:r>
            <w:r>
              <w:rPr/>
              <w:tab/>
            </w:r>
          </w:p>
        </w:tc>
      </w:tr>
      <w:tr>
        <w:trPr>
          <w:trHeight w:val="28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Cs/>
              </w:rPr>
              <w:t xml:space="preserve">Тема 6. </w:t>
            </w:r>
            <w:r>
              <w:rPr/>
              <w:t>Технология принятия управленческие решения в ФК и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 xml:space="preserve">Тема 7. </w:t>
            </w:r>
            <w:r>
              <w:rPr/>
              <w:t>Система подготовки специалистов ФК и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 xml:space="preserve">Тема 8. </w:t>
            </w:r>
            <w:r>
              <w:rPr/>
              <w:t>Общественные объединения спортивной и  оздоров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 xml:space="preserve">Тема 9. </w:t>
            </w:r>
            <w:r>
              <w:rPr/>
              <w:t>Менеджмент спортивны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ркетинг в физической культуре и спо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еория и методика спортив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Образовательные технологии </w:t>
      </w:r>
    </w:p>
    <w:p>
      <w:pPr>
        <w:pStyle w:val="Normal"/>
        <w:spacing w:lineRule="auto" w:line="264" w:before="202" w:after="115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Образовательные технологии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</w:rPr>
        <w:t xml:space="preserve">При освоении дисциплины используются следующие сочетания видов учебной работы с методами </w:t>
      </w:r>
      <w:bookmarkStart w:id="101" w:name="YANDEX_230"/>
      <w:bookmarkEnd w:id="101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формами активизации познавательной деятельности </w:t>
      </w:r>
      <w:bookmarkStart w:id="102" w:name="YANDEX_231"/>
      <w:bookmarkEnd w:id="102"/>
      <w:r>
        <w:rPr>
          <w:color w:val="000000"/>
          <w:lang w:val="en-US"/>
        </w:rPr>
        <w:t> </w:t>
      </w:r>
      <w:r>
        <w:rPr>
          <w:color w:val="000000"/>
        </w:rPr>
        <w:t>бакалавров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ля достижения запланированных результатов обучения </w:t>
      </w:r>
      <w:bookmarkStart w:id="103" w:name="YANDEX_232"/>
      <w:bookmarkEnd w:id="103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формирования компетенций.</w:t>
      </w:r>
    </w:p>
    <w:p>
      <w:pPr>
        <w:pStyle w:val="Normal"/>
        <w:shd w:fill="FFFFFF" w:val="clear"/>
        <w:spacing w:lineRule="auto" w:line="360"/>
        <w:ind w:firstLine="864"/>
        <w:jc w:val="both"/>
        <w:rPr>
          <w:color w:val="000000"/>
        </w:rPr>
      </w:pPr>
      <w:r>
        <w:rPr>
          <w:color w:val="000000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jc w:val="both"/>
        <w:rPr/>
      </w:pPr>
      <w:r>
        <w:rPr>
          <w:color w:val="000000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самостоятельное изучение теоретического материала дисциплины с использованием </w:t>
      </w:r>
      <w:r>
        <w:rPr>
          <w:i/>
          <w:iCs/>
          <w:color w:val="000000"/>
          <w:lang w:val="en-US"/>
        </w:rPr>
        <w:t>Internet</w:t>
      </w:r>
      <w:r>
        <w:rPr>
          <w:color w:val="000000"/>
        </w:rPr>
        <w:t>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>
          <w:color w:val="000000"/>
        </w:rPr>
        <w:t>закрепление теоретического материала при проведении практических и семинарских занятий с использованием учебного и научного оборудования, выполнения проблемно-ориентированных, поисковых, творческих заданий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4426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 xml:space="preserve">Наименование разделов, тем дисциплины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Образовательные технологии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1. Менеджмента в   ФК и С: понятие и предмет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2. </w:t>
            </w:r>
            <w:r>
              <w:rPr/>
              <w:t>История развития менеджмент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/>
                <w:sz w:val="24"/>
                <w:szCs w:val="24"/>
              </w:rPr>
              <w:t>Тема 3. Информационное обеспечение менеджмента в физической культуре и спорте. Спонсорство в сфере ФК и С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4. </w:t>
            </w:r>
            <w:r>
              <w:rPr/>
              <w:t>Государственные и общественные структуры управления физической культурой и спорто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5. </w:t>
            </w:r>
            <w:r>
              <w:rPr/>
              <w:t>Физическая культура и спорт в системе рыночных отношен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6. </w:t>
            </w:r>
            <w:r>
              <w:rPr/>
              <w:t>Технология принятия управленческие решения в ФК и 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7. </w:t>
            </w:r>
            <w:r>
              <w:rPr/>
              <w:t>Система подготовки специалистов ФК и 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8. </w:t>
            </w:r>
            <w:r>
              <w:rPr/>
              <w:t>Общественные объединения спортивной и  оздоровительной направленност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9. </w:t>
            </w:r>
            <w:r>
              <w:rPr/>
              <w:t>Менеджмент спортивных мероприят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  <w:tr>
        <w:trPr>
          <w:trHeight w:val="27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ма 10. Участие национальных спортивных организаций в международном спортивном движени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).</w:t>
            </w:r>
          </w:p>
          <w:p>
            <w:pPr>
              <w:pStyle w:val="Normal"/>
              <w:jc w:val="both"/>
              <w:rPr/>
            </w:pPr>
            <w:r>
              <w:rPr/>
              <w:t>Семинар (4 час)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  <w:u w:val="single"/>
        </w:rPr>
      </w:pPr>
      <w:r>
        <w:rPr>
          <w:b/>
        </w:rPr>
        <w:t xml:space="preserve">6. Оценочные средства для контроля успеваемости, промежуточной аттестации по итогам освоения дисциплин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Итоговый контроль знаний обучающихся осуществляется по 5-балльной систе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К формам текущего контроля по </w:t>
      </w:r>
      <w:r>
        <w:rPr/>
        <w:t xml:space="preserve">дисциплине </w:t>
      </w:r>
      <w:r>
        <w:rPr>
          <w:bCs/>
        </w:rPr>
        <w:t>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- учет посещения студентами лекционных занят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- аттестация работы на практических и семинарских занят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- подготовка реферата, подготовка к семинарским занятиям докладов, проектов и презент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- тестир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- собеседование с преподавателем по результатам самостоятельного изучения отдельных вопросов дисциплины.</w:t>
      </w:r>
    </w:p>
    <w:p>
      <w:pPr>
        <w:pStyle w:val="Default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1. Учебно-методическое обеспечение самостоятельной работы студентов</w:t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остоятельная работа студента складывается из чтения учебника, изучения нормативно-правовых актов по указанной теме, решения задач, подготовки рефератов, докла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5"/>
          <w:u w:val="single"/>
        </w:rPr>
        <w:t xml:space="preserve">Реферат </w:t>
      </w:r>
      <w:r>
        <w:rPr>
          <w:spacing w:val="-5"/>
        </w:rPr>
        <w:t xml:space="preserve">(в пер. с лат. - докладывать, сообщать) представляет собой </w:t>
      </w:r>
      <w:r>
        <w:rPr>
          <w:spacing w:val="-4"/>
        </w:rPr>
        <w:t xml:space="preserve">доклад на определенную тему, включающий обзор соответствующих </w:t>
      </w:r>
      <w:r>
        <w:rPr>
          <w:spacing w:val="-2"/>
        </w:rPr>
        <w:t xml:space="preserve">литературных источников, нормативно-правовых актов или краткое изложение книги, </w:t>
      </w:r>
      <w:r>
        <w:rPr/>
        <w:t xml:space="preserve">статьи, исследования и т.п. </w:t>
      </w:r>
    </w:p>
    <w:p>
      <w:pPr>
        <w:pStyle w:val="Heading5"/>
        <w:spacing w:lineRule="auto" w:line="360" w:before="0" w:after="0"/>
        <w:ind w:firstLine="720"/>
        <w:jc w:val="both"/>
        <w:rPr/>
      </w:pPr>
      <w:r>
        <w:rPr>
          <w:b w:val="false"/>
          <w:i w:val="false"/>
          <w:spacing w:val="-4"/>
          <w:sz w:val="24"/>
          <w:szCs w:val="24"/>
        </w:rPr>
        <w:t xml:space="preserve">Реферат состоит из введения, в котором кратко обосновывается </w:t>
      </w:r>
      <w:r>
        <w:rPr>
          <w:b w:val="false"/>
          <w:i w:val="false"/>
          <w:spacing w:val="-1"/>
          <w:sz w:val="24"/>
          <w:szCs w:val="24"/>
        </w:rPr>
        <w:t xml:space="preserve">актуальность, научная и практическая значимость избранной темы; </w:t>
      </w:r>
      <w:r>
        <w:rPr>
          <w:b w:val="false"/>
          <w:i w:val="false"/>
          <w:spacing w:val="-6"/>
          <w:sz w:val="24"/>
          <w:szCs w:val="24"/>
        </w:rPr>
        <w:t xml:space="preserve">основного материала, содержащего суть проблемы и пути ее решения; </w:t>
      </w:r>
      <w:r>
        <w:rPr>
          <w:b w:val="false"/>
          <w:i w:val="false"/>
          <w:sz w:val="24"/>
          <w:szCs w:val="24"/>
        </w:rPr>
        <w:t>заключения, где формулируются выводы, оценки, предложения.</w:t>
      </w:r>
    </w:p>
    <w:p>
      <w:pPr>
        <w:pStyle w:val="Heading5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зложение материала должно быть кратким, точным, после</w:t>
        <w:softHyphen/>
      </w:r>
      <w:r>
        <w:rPr>
          <w:b w:val="false"/>
          <w:i w:val="false"/>
          <w:spacing w:val="-4"/>
          <w:sz w:val="24"/>
          <w:szCs w:val="24"/>
        </w:rPr>
        <w:t xml:space="preserve">довательным. Необходимо употреблять научные термины, избегать </w:t>
      </w:r>
      <w:r>
        <w:rPr>
          <w:b w:val="false"/>
          <w:i w:val="false"/>
          <w:spacing w:val="-2"/>
          <w:sz w:val="24"/>
          <w:szCs w:val="24"/>
        </w:rPr>
        <w:t xml:space="preserve">непривычных или двусмысленных понятий и категорий, сложных </w:t>
      </w:r>
      <w:r>
        <w:rPr>
          <w:b w:val="false"/>
          <w:i w:val="false"/>
          <w:spacing w:val="-8"/>
          <w:sz w:val="24"/>
          <w:szCs w:val="24"/>
        </w:rPr>
        <w:t xml:space="preserve">грамматических оборотов. Термины, отдельные слова и словосочетания </w:t>
      </w:r>
      <w:r>
        <w:rPr>
          <w:b w:val="false"/>
          <w:i w:val="false"/>
          <w:spacing w:val="6"/>
          <w:sz w:val="24"/>
          <w:szCs w:val="24"/>
        </w:rPr>
        <w:t xml:space="preserve">допускается заменять принятыми текстовыми сокращениями. </w:t>
      </w:r>
      <w:r>
        <w:rPr>
          <w:b w:val="false"/>
          <w:i w:val="false"/>
          <w:sz w:val="24"/>
          <w:szCs w:val="24"/>
        </w:rPr>
        <w:t xml:space="preserve">Рекомендуется включать в реферат схемы и таблицы, если они </w:t>
      </w:r>
      <w:r>
        <w:rPr>
          <w:b w:val="false"/>
          <w:i w:val="false"/>
          <w:spacing w:val="7"/>
          <w:sz w:val="24"/>
          <w:szCs w:val="24"/>
        </w:rPr>
        <w:t xml:space="preserve">помогают раскрыть основное содержание проблемы. Объем </w:t>
      </w:r>
      <w:r>
        <w:rPr>
          <w:b w:val="false"/>
          <w:i w:val="false"/>
          <w:spacing w:val="-2"/>
          <w:sz w:val="24"/>
          <w:szCs w:val="24"/>
        </w:rPr>
        <w:t xml:space="preserve">реферата— до 10 страниц, набранных на компьютере в редакторе </w:t>
      </w:r>
      <w:r>
        <w:rPr>
          <w:b w:val="false"/>
          <w:i w:val="false"/>
          <w:spacing w:val="-9"/>
          <w:sz w:val="24"/>
          <w:szCs w:val="24"/>
          <w:lang w:val="en-US"/>
        </w:rPr>
        <w:t>Word</w:t>
      </w:r>
      <w:r>
        <w:rPr>
          <w:b w:val="false"/>
          <w:i w:val="false"/>
          <w:spacing w:val="-9"/>
          <w:sz w:val="24"/>
          <w:szCs w:val="24"/>
        </w:rPr>
        <w:t xml:space="preserve">, шрифт 14, интервал 1,5, на листах </w:t>
      </w:r>
      <w:r>
        <w:rPr>
          <w:b w:val="false"/>
          <w:i w:val="false"/>
          <w:spacing w:val="-2"/>
          <w:sz w:val="24"/>
          <w:szCs w:val="24"/>
        </w:rPr>
        <w:t>формата А 4 с одной стороны.</w:t>
      </w:r>
    </w:p>
    <w:p>
      <w:pPr>
        <w:pStyle w:val="Heading5"/>
        <w:spacing w:lineRule="auto" w:line="360" w:before="0" w:after="0"/>
        <w:ind w:firstLine="720"/>
        <w:jc w:val="both"/>
        <w:rPr/>
      </w:pPr>
      <w:r>
        <w:rPr>
          <w:b w:val="false"/>
          <w:i w:val="false"/>
          <w:spacing w:val="-6"/>
          <w:sz w:val="24"/>
          <w:szCs w:val="24"/>
        </w:rPr>
        <w:t xml:space="preserve">На титульном листе указывают название учебного заведения, название учебной дисциплины, тему </w:t>
      </w:r>
      <w:r>
        <w:rPr>
          <w:b w:val="false"/>
          <w:i w:val="false"/>
          <w:spacing w:val="-4"/>
          <w:sz w:val="24"/>
          <w:szCs w:val="24"/>
        </w:rPr>
        <w:t xml:space="preserve">реферата, фамилию и инициалы студента, ученую степень, звание, </w:t>
      </w:r>
      <w:r>
        <w:rPr>
          <w:b w:val="false"/>
          <w:i w:val="false"/>
          <w:sz w:val="24"/>
          <w:szCs w:val="24"/>
        </w:rPr>
        <w:t>фамилию и инициалы преподавателя, дату написания работы.</w:t>
      </w:r>
    </w:p>
    <w:p>
      <w:pPr>
        <w:pStyle w:val="Heading5"/>
        <w:spacing w:lineRule="auto" w:line="360" w:before="0" w:after="0"/>
        <w:ind w:firstLine="720"/>
        <w:rPr/>
      </w:pPr>
      <w:r>
        <w:rPr>
          <w:b w:val="false"/>
          <w:i w:val="false"/>
          <w:spacing w:val="5"/>
          <w:sz w:val="24"/>
          <w:szCs w:val="24"/>
        </w:rPr>
        <w:t xml:space="preserve">Оформляя нормативные источники, </w:t>
      </w:r>
      <w:r>
        <w:rPr>
          <w:b w:val="false"/>
          <w:i w:val="false"/>
          <w:spacing w:val="-4"/>
          <w:sz w:val="24"/>
          <w:szCs w:val="24"/>
        </w:rPr>
        <w:t xml:space="preserve">необходимо указывать полное и точное название нормативного акта, </w:t>
      </w:r>
      <w:r>
        <w:rPr>
          <w:b w:val="false"/>
          <w:i w:val="false"/>
          <w:spacing w:val="-5"/>
          <w:sz w:val="24"/>
          <w:szCs w:val="24"/>
        </w:rPr>
        <w:t xml:space="preserve">дату его принятия и редакции, а также изменений и дополнений. При </w:t>
      </w:r>
      <w:r>
        <w:rPr>
          <w:b w:val="false"/>
          <w:i w:val="false"/>
          <w:spacing w:val="4"/>
          <w:sz w:val="24"/>
          <w:szCs w:val="24"/>
        </w:rPr>
        <w:t xml:space="preserve">этом обязательными являются название, год, номер и статья </w:t>
      </w:r>
      <w:r>
        <w:rPr>
          <w:b w:val="false"/>
          <w:i w:val="false"/>
          <w:sz w:val="24"/>
          <w:szCs w:val="24"/>
        </w:rPr>
        <w:t>официального издания, где был опубликован нормативный акт.</w:t>
      </w:r>
    </w:p>
    <w:p>
      <w:pPr>
        <w:pStyle w:val="Heading5"/>
        <w:spacing w:lineRule="auto" w:line="360" w:before="0" w:after="0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Текст полностью написанной и оформленной работы подлежит </w:t>
      </w:r>
      <w:r>
        <w:rPr>
          <w:b w:val="false"/>
          <w:i w:val="false"/>
          <w:spacing w:val="-4"/>
          <w:sz w:val="24"/>
          <w:szCs w:val="24"/>
        </w:rPr>
        <w:t xml:space="preserve">тщательной проверке. </w:t>
      </w:r>
      <w:r>
        <w:rPr>
          <w:b w:val="false"/>
          <w:i w:val="false"/>
          <w:spacing w:val="-6"/>
          <w:sz w:val="24"/>
          <w:szCs w:val="24"/>
        </w:rPr>
        <w:t>Предварительно подготовив тезисы доклада, студент в течение 7—</w:t>
      </w:r>
      <w:r>
        <w:rPr>
          <w:b w:val="false"/>
          <w:i w:val="false"/>
          <w:spacing w:val="-4"/>
          <w:sz w:val="24"/>
          <w:szCs w:val="24"/>
        </w:rPr>
        <w:t xml:space="preserve">10 мин должен кратко изложить основные положения своей работы. </w:t>
      </w:r>
      <w:r>
        <w:rPr>
          <w:b w:val="false"/>
          <w:i w:val="false"/>
          <w:spacing w:val="4"/>
          <w:sz w:val="24"/>
          <w:szCs w:val="24"/>
        </w:rPr>
        <w:t xml:space="preserve">На основе обсуждения работы студенту </w:t>
      </w:r>
      <w:r>
        <w:rPr>
          <w:b w:val="false"/>
          <w:i w:val="false"/>
          <w:spacing w:val="-4"/>
          <w:sz w:val="24"/>
          <w:szCs w:val="24"/>
        </w:rPr>
        <w:t>выставляется соответствующая оценка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b/>
          <w:bCs/>
        </w:rPr>
        <w:t>Доклад</w:t>
      </w:r>
      <w:r>
        <w:rPr/>
        <w:t xml:space="preserve"> или </w:t>
      </w:r>
      <w:r>
        <w:rPr>
          <w:b/>
          <w:bCs/>
        </w:rPr>
        <w:t>отчёт</w:t>
      </w:r>
      <w:r>
        <w:rPr/>
        <w:t> — один из видов монологической речи, публичное, развёрнутое, официальное, сообщение по определённому вопросу, основанное на привлечении документальных дан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</w:rPr>
        <w:t>Цель доклада</w:t>
      </w:r>
      <w:r>
        <w:rPr/>
        <w:t xml:space="preserve"> - сформировать научно-исследовательские навыки и умения у студентов, способствовать овладению методами научного познания, освоить навыки публичного выступления, научиться критически мыслить. При этом главная составляющая - это публичное выступление.</w:t>
      </w:r>
    </w:p>
    <w:p>
      <w:pPr>
        <w:pStyle w:val="Heading2"/>
        <w:spacing w:lineRule="auto" w:line="360" w:before="0" w:after="0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доклада</w:t>
      </w:r>
    </w:p>
    <w:p>
      <w:pPr>
        <w:pStyle w:val="Style12"/>
        <w:spacing w:lineRule="auto" w:line="360"/>
        <w:ind w:firstLine="708"/>
        <w:jc w:val="both"/>
        <w:rPr/>
      </w:pPr>
      <w:r>
        <w:rPr/>
        <w:t>Объем доклада варьируется от 5 страниц до 15, в зависимости от назначения доклада.</w:t>
      </w:r>
    </w:p>
    <w:p>
      <w:pPr>
        <w:pStyle w:val="Style12"/>
        <w:spacing w:lineRule="auto" w:line="360"/>
        <w:ind w:firstLine="708"/>
        <w:jc w:val="both"/>
        <w:rPr/>
      </w:pPr>
      <w:r>
        <w:rPr/>
        <w:t>Этапы подготовки доклад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бор темы докла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бор и изучение наиболее важных учебных, научных работ по данной теме, нормативных правовых ак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анализ изученного материала, выделение наиболее значимых для раскрытия темы доклада фактов, мнений учены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ставление плана докла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написание текста доклада с соблюдением требований научного стиля. </w:t>
      </w:r>
    </w:p>
    <w:p>
      <w:pPr>
        <w:pStyle w:val="Heading2"/>
        <w:spacing w:lineRule="auto" w:line="36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уктура доклада</w:t>
      </w:r>
    </w:p>
    <w:p>
      <w:pPr>
        <w:pStyle w:val="Style12"/>
        <w:spacing w:lineRule="auto" w:line="360"/>
        <w:ind w:firstLine="360"/>
        <w:jc w:val="both"/>
        <w:rPr/>
      </w:pPr>
      <w:r>
        <w:rPr/>
        <w:t>1. Вступление, в котором указываются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тема доклад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цель доклад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связь данной темы с другими темами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актуальность, проблематика темы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краткий обзор изученной литературы по данной теме и т.п.</w:t>
      </w:r>
    </w:p>
    <w:p>
      <w:pPr>
        <w:pStyle w:val="Style12"/>
        <w:spacing w:lineRule="auto" w:line="360"/>
        <w:ind w:firstLine="360"/>
        <w:jc w:val="both"/>
        <w:rPr/>
      </w:pPr>
      <w:r>
        <w:rPr/>
        <w:t>2. Основная часть, которая содержит логичное, последовательное изложение материала.</w:t>
      </w:r>
    </w:p>
    <w:p>
      <w:pPr>
        <w:pStyle w:val="Style12"/>
        <w:spacing w:lineRule="auto" w:line="360"/>
        <w:ind w:firstLine="360"/>
        <w:jc w:val="both"/>
        <w:rPr/>
      </w:pPr>
      <w:r>
        <w:rPr/>
        <w:t>3. Заключение, в котором:</w:t>
      </w:r>
    </w:p>
    <w:p>
      <w:pPr>
        <w:pStyle w:val="Normal"/>
        <w:spacing w:lineRule="auto" w:line="360"/>
        <w:jc w:val="both"/>
        <w:rPr/>
      </w:pPr>
      <w:r>
        <w:rPr/>
        <w:t>- подводятся итоги, формулируются выводы;</w:t>
      </w:r>
    </w:p>
    <w:p>
      <w:pPr>
        <w:pStyle w:val="Normal"/>
        <w:spacing w:lineRule="auto" w:line="360"/>
        <w:jc w:val="both"/>
        <w:rPr/>
      </w:pPr>
      <w:r>
        <w:rPr/>
        <w:t>- подчеркивается значение рассмотренной проблемы;</w:t>
      </w:r>
    </w:p>
    <w:p>
      <w:pPr>
        <w:pStyle w:val="Normal"/>
        <w:spacing w:lineRule="auto" w:line="360"/>
        <w:jc w:val="both"/>
        <w:rPr/>
      </w:pPr>
      <w:r>
        <w:rPr/>
        <w:t>- выделяются основные проблемы, пути и способы их решения и т.п.;</w:t>
      </w:r>
    </w:p>
    <w:p>
      <w:pPr>
        <w:pStyle w:val="Style12"/>
        <w:spacing w:lineRule="auto" w:line="360"/>
        <w:ind w:firstLine="360"/>
        <w:jc w:val="both"/>
        <w:rPr/>
      </w:pPr>
      <w:r>
        <w:rPr/>
        <w:t>4. Приложения (схемы, таблицы для более наглядного освещения темы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StrongEmphasis"/>
        </w:rPr>
        <w:t>Тезисы доклада</w:t>
      </w:r>
      <w:r>
        <w:rPr/>
        <w:t xml:space="preserve"> - это разновидность научной публикации, представляющая собой текст объемом 5-7 страниц, в котором кратко сформулированы основные положения доклада.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bCs/>
          <w:iCs/>
          <w:color w:val="000000"/>
        </w:rPr>
        <w:t>Творческая проблемно-ориентированная самостоятельная работа</w:t>
      </w:r>
      <w:r>
        <w:rPr>
          <w:iCs/>
          <w:color w:val="000000"/>
        </w:rPr>
        <w:t xml:space="preserve"> (ТСР)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правлена на развитие интеллектуальных умений, комплекса универсальных (общекультурных) </w:t>
      </w:r>
      <w:bookmarkStart w:id="104" w:name="YANDEX_237"/>
      <w:bookmarkEnd w:id="104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офессиональных компетенций, повышение творческого потенциала </w:t>
      </w:r>
      <w:bookmarkStart w:id="105" w:name="YANDEX_238"/>
      <w:bookmarkEnd w:id="105"/>
      <w:r>
        <w:rPr>
          <w:color w:val="000000"/>
          <w:lang w:val="en-US"/>
        </w:rPr>
        <w:t> </w:t>
      </w:r>
      <w:r>
        <w:rPr>
          <w:color w:val="000000"/>
        </w:rPr>
        <w:t>бакалавров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заключается в следующем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80" w:after="0"/>
        <w:jc w:val="both"/>
        <w:rPr/>
      </w:pPr>
      <w:r>
        <w:rPr>
          <w:color w:val="000000"/>
        </w:rPr>
        <w:t xml:space="preserve">поиск, анализ, структурирование </w:t>
      </w:r>
      <w:bookmarkStart w:id="106" w:name="YANDEX_239"/>
      <w:bookmarkEnd w:id="106"/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зентация информации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нализ статистических и фактических материалов по заданной теме, составление схем и моделей на основе статистических материалов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выполнение реферативных работ по заданной теме.</w:t>
      </w:r>
    </w:p>
    <w:p>
      <w:pPr>
        <w:pStyle w:val="Default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  <w:t>Перечень тем рефератов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Структура современного менеджмента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Менеджмент как составная часть труда работников физкультурно-спортивных организаци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Методы менеджмента в физической культуре и спор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менты менеджмента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Информация как продукт труда менеджера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Спонсорство олимпийских игр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Развитие спонсорства в России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Налогообложение спонсоров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Управленческие отношения между федерацией и олимпийским комитетом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Структура управления видом спорта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Развитие общественных физкультурно-спортивных обществ (например общество  «Динамо»)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Учредительные документы физкультурно-спортивной организации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Институционализация деятельности физкультурно-спортивной организации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Лицензирование физкультурно-спортивной организации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Игорный бизнес как источник внебюджетного финансирования ФК и С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Спонсорство как внебюджетный источник материального обеспечения физической культуры и спорта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Конкуренция в спорте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Роль управленческих решений в деятельности физкультурно-спортивной организации.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Управленческие решения как процесс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Современные методы принятия управленческих решений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Управленческие решения и организация их выполнения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Организация контроля за исполнением управленческих решений в сфере ФК и С: сущность, виды и эффективность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Особенности индивидуальных и групповых УР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офессиональный и любительский спорт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Роли менеджера как элемент профессиональной деятельности работников ФК и С.</w:t>
      </w:r>
    </w:p>
    <w:p>
      <w:pPr>
        <w:pStyle w:val="Normal"/>
        <w:spacing w:lineRule="auto" w:line="360"/>
        <w:jc w:val="center"/>
        <w:rPr/>
      </w:pPr>
      <w:r>
        <w:rPr/>
        <w:t>ЭКЗАМЕНАЦИОННЫЕ ВОПРОСЫ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е и предмет менеджмента ФК и С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ункции и принципы менеджмента ФК и  С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hyperlink r:id="rId3">
        <w:r>
          <w:rPr>
            <w:rStyle w:val="InternetLink"/>
            <w:rFonts w:cs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4"/>
            <w:szCs w:val="24"/>
          </w:rPr>
          <w:t>Условия и факторы возникновения и развития менеджмента</w:t>
        </w:r>
      </w:hyperlink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hyperlink r:id="rId4">
        <w:r>
          <w:rPr>
            <w:rStyle w:val="InternetLink"/>
            <w:rFonts w:cs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4"/>
            <w:szCs w:val="24"/>
          </w:rPr>
          <w:t>Этапы и школы в истории менеджмента</w:t>
        </w:r>
      </w:hyperlink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развития менеджмента в США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японского менеджмента</w:t>
      </w:r>
    </w:p>
    <w:p>
      <w:pPr>
        <w:pStyle w:val="Style14"/>
        <w:numPr>
          <w:ilvl w:val="0"/>
          <w:numId w:val="7"/>
        </w:numPr>
        <w:ind w:left="0" w:hanging="0"/>
        <w:jc w:val="both"/>
        <w:rPr/>
      </w:pPr>
      <w:hyperlink r:id="rId5">
        <w:r>
          <w:rPr>
            <w:rStyle w:val="InternetLink"/>
            <w:rFonts w:cs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4"/>
            <w:szCs w:val="24"/>
          </w:rPr>
          <w:t>Развитие управления в России</w:t>
        </w:r>
      </w:hyperlink>
      <w:r>
        <w:rPr>
          <w:rFonts w:cs="Times New Roman"/>
          <w:sz w:val="24"/>
          <w:szCs w:val="24"/>
        </w:rPr>
        <w:t> 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держание информационного обеспечения менеджмента ФК и С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тизация ФК и С: концептуальное положение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стема государственных органов управления ФК и С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ственные органы управления ФК и С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ущность физкультурно-спортивной организации</w:t>
      </w:r>
    </w:p>
    <w:p>
      <w:pPr>
        <w:pStyle w:val="Style14"/>
        <w:numPr>
          <w:ilvl w:val="0"/>
          <w:numId w:val="7"/>
        </w:numPr>
        <w:ind w:left="0" w:hanging="0"/>
        <w:jc w:val="both"/>
        <w:rPr/>
      </w:pPr>
      <w:r>
        <w:rPr>
          <w:rFonts w:cs="Times New Roman"/>
          <w:sz w:val="24"/>
          <w:szCs w:val="24"/>
        </w:rPr>
        <w:t>Организационно – правовые формы физкультурно-спортивной организации</w:t>
      </w:r>
    </w:p>
    <w:p>
      <w:pPr>
        <w:pStyle w:val="Style14"/>
        <w:numPr>
          <w:ilvl w:val="0"/>
          <w:numId w:val="7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инансирование физической культуры и спорта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</w:rPr>
        <w:t>15.   Понятия и виды управленческих решений в физической культуре и спорте. Типовая структура управленческого решения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</w:rPr>
        <w:t>16.    Технология выработки управленческого решения по физической культуре и спорту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   Виды и функции физкультурно-спортивных мероприятий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  Система проведения спортивных соревнований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</w:rPr>
        <w:t>19.   Планирование, подготовка и проведение  спортивных мероприятий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0.   Спонсорство в сфере ФК и С 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</w:rPr>
        <w:t>21.   Лицензирование деятельности физкультурно-спортивной организации</w:t>
      </w:r>
    </w:p>
    <w:p>
      <w:pPr>
        <w:pStyle w:val="Style13"/>
        <w:ind w:left="0" w:hanging="0"/>
        <w:jc w:val="both"/>
        <w:rPr/>
      </w:pPr>
      <w:r>
        <w:rPr/>
        <w:t>22.   Общественные объединения: понятие и функции. Особенности их функционирования</w:t>
      </w:r>
    </w:p>
    <w:p>
      <w:pPr>
        <w:pStyle w:val="Style13"/>
        <w:ind w:left="0" w:hanging="0"/>
        <w:jc w:val="both"/>
        <w:rPr/>
      </w:pPr>
      <w:r>
        <w:rPr/>
        <w:t>23.  Виды общественных физкультурно-спортивных объединений.</w:t>
      </w:r>
    </w:p>
    <w:p>
      <w:pPr>
        <w:pStyle w:val="Style13"/>
        <w:ind w:left="0" w:hanging="0"/>
        <w:jc w:val="both"/>
        <w:rPr/>
      </w:pPr>
      <w:r>
        <w:rPr/>
        <w:t>24.  Спортсмен, тренер, организатор ФК и С:основные понятия и функции.</w:t>
      </w:r>
    </w:p>
    <w:p>
      <w:pPr>
        <w:pStyle w:val="Style13"/>
        <w:ind w:left="0" w:hanging="0"/>
        <w:jc w:val="both"/>
        <w:rPr/>
      </w:pPr>
      <w:r>
        <w:rPr/>
        <w:t>Права и обязанности</w:t>
      </w:r>
    </w:p>
    <w:p>
      <w:pPr>
        <w:pStyle w:val="Style13"/>
        <w:ind w:left="0" w:hanging="0"/>
        <w:jc w:val="both"/>
        <w:rPr/>
      </w:pPr>
      <w:r>
        <w:rPr/>
        <w:t>25.  Социальная защита спортсменов и работников физкультурно-спортивной организации. Контракт о спортивной деятельности и его роль в социальной защищенности</w:t>
      </w:r>
    </w:p>
    <w:p>
      <w:pPr>
        <w:pStyle w:val="Style13"/>
        <w:ind w:left="0" w:hanging="0"/>
        <w:jc w:val="both"/>
        <w:rPr/>
      </w:pPr>
      <w:r>
        <w:rPr/>
        <w:t>26. Любительский и профессиональный спорт</w:t>
      </w:r>
    </w:p>
    <w:p>
      <w:pPr>
        <w:pStyle w:val="Style13"/>
        <w:ind w:left="0" w:hanging="0"/>
        <w:jc w:val="both"/>
        <w:rPr/>
      </w:pPr>
      <w:r>
        <w:rPr/>
        <w:t>27. Конфликты в спорте. Виды и пути урегулирования. Роль менеджера</w:t>
      </w:r>
    </w:p>
    <w:p>
      <w:pPr>
        <w:pStyle w:val="Style13"/>
        <w:ind w:left="0" w:hanging="0"/>
        <w:jc w:val="both"/>
        <w:rPr/>
      </w:pPr>
      <w:r>
        <w:rPr/>
        <w:t>28.  Контрактирование в сфере ФК и С</w:t>
      </w:r>
    </w:p>
    <w:p>
      <w:pPr>
        <w:pStyle w:val="Style13"/>
        <w:ind w:left="0" w:hanging="0"/>
        <w:jc w:val="both"/>
        <w:rPr/>
      </w:pPr>
      <w:r>
        <w:rPr/>
        <w:t>29.  Международное спортивное движение. Основные направления  и тенденции развития</w:t>
      </w:r>
    </w:p>
    <w:p>
      <w:pPr>
        <w:pStyle w:val="Style13"/>
        <w:ind w:left="0" w:hanging="0"/>
        <w:jc w:val="both"/>
        <w:rPr/>
      </w:pPr>
      <w:r>
        <w:rPr/>
        <w:t>30.  Менеджмент в туризме</w:t>
      </w:r>
    </w:p>
    <w:p>
      <w:pPr>
        <w:pStyle w:val="Style13"/>
        <w:ind w:left="0" w:hanging="0"/>
        <w:jc w:val="both"/>
        <w:rPr/>
      </w:pPr>
      <w:r>
        <w:rPr/>
        <w:t>31. Влияние системы налогообложения на развитие спонсорства</w:t>
      </w:r>
    </w:p>
    <w:p>
      <w:pPr>
        <w:pStyle w:val="Style13"/>
        <w:ind w:left="0" w:hanging="0"/>
        <w:jc w:val="both"/>
        <w:rPr/>
      </w:pPr>
      <w:r>
        <w:rPr/>
        <w:t>32. Использование маркетинга в спонсорстве</w:t>
      </w:r>
    </w:p>
    <w:p>
      <w:pPr>
        <w:pStyle w:val="Style13"/>
        <w:ind w:left="0" w:hanging="0"/>
        <w:jc w:val="both"/>
        <w:rPr/>
      </w:pPr>
      <w:r>
        <w:rPr/>
        <w:t>33. Игорный бизнес как внебюджетный источник финансирования ФК и с</w:t>
      </w:r>
    </w:p>
    <w:p>
      <w:pPr>
        <w:pStyle w:val="Style13"/>
        <w:ind w:left="0" w:hanging="0"/>
        <w:jc w:val="both"/>
        <w:rPr/>
      </w:pPr>
      <w:r>
        <w:rPr/>
        <w:t>34. Бюджетное финансирование  физической культуры и спорта</w:t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</w:rPr>
        <w:t>7. Учебно-методическое и информационное обеспечение дисципли</w:t>
      </w:r>
      <w:r>
        <w:rPr/>
        <w:t>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30"/>
        <w:gridCol w:w="141"/>
        <w:gridCol w:w="426"/>
        <w:gridCol w:w="708"/>
        <w:gridCol w:w="567"/>
        <w:gridCol w:w="1276"/>
        <w:gridCol w:w="139"/>
        <w:gridCol w:w="1423"/>
      </w:tblGrid>
      <w:tr>
        <w:trPr>
          <w:trHeight w:val="2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сылк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Издательство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инкин А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в сфере физической культуры и спорта: учебное пособ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Советски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Чеснова Е. Л., Лебедев В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Предпринимательство в сфере физической культуры и спорта: учебно-методическое пособ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М.:Директ-Медиа,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43434"/>
              </w:rPr>
              <w:t>Алтухов С.В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343434"/>
                <w:lang w:eastAsia="en-US"/>
              </w:rPr>
            </w:pPr>
            <w:r>
              <w:rPr>
                <w:rFonts w:eastAsia="Calibri"/>
                <w:color w:val="34343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181E21"/>
                <w:sz w:val="24"/>
                <w:szCs w:val="24"/>
              </w:rPr>
              <w:t>Ивент-менеджмент в спорте. Управление спортивными мероприятиям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181E21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181E21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:Советски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e.lanbook.com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 любой точки доступа для а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.1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а в олимпийском спорт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ый университет ФВ и С Украин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.2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.3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.4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.5</w:t>
            </w:r>
          </w:p>
        </w:tc>
        <w:tc>
          <w:tcPr>
            <w:tcW w:w="6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TextBody"/>
        <w:spacing w:lineRule="auto" w:line="360"/>
        <w:ind w:left="720" w:hanging="0"/>
        <w:jc w:val="both"/>
        <w:rPr/>
      </w:pPr>
      <w:r>
        <w:rPr/>
        <w:b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360"/>
        <w:ind w:left="180" w:hanging="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7.3. Интернет – ресурсы.</w:t>
      </w:r>
    </w:p>
    <w:p>
      <w:pPr>
        <w:pStyle w:val="Normal"/>
        <w:jc w:val="both"/>
        <w:rPr/>
      </w:pPr>
      <w:r>
        <w:rPr/>
        <w:t>1.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1"/>
        <w:widowControl/>
        <w:numPr>
          <w:ilvl w:val="0"/>
          <w:numId w:val="5"/>
        </w:numPr>
        <w:autoSpaceDE w:val="true"/>
        <w:spacing w:lineRule="auto" w:line="240" w:before="0" w:after="0"/>
        <w:ind w:left="714" w:hanging="357"/>
        <w:rPr>
          <w:sz w:val="24"/>
          <w:szCs w:val="24"/>
          <w:lang w:val="en-US"/>
        </w:rPr>
      </w:pPr>
      <w:r>
        <w:rPr>
          <w:spacing w:val="3"/>
          <w:sz w:val="24"/>
          <w:szCs w:val="24"/>
          <w:lang w:val="en-US"/>
        </w:rPr>
        <w:t>http:www. ed. gov.ru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pacing w:val="-3"/>
          <w:lang w:val="en-US"/>
        </w:rPr>
        <w:t>http</w:t>
      </w:r>
      <w:r>
        <w:rPr>
          <w:spacing w:val="-3"/>
        </w:rPr>
        <w:t>:</w:t>
      </w:r>
      <w:r>
        <w:rPr>
          <w:spacing w:val="-3"/>
          <w:lang w:val="en-US"/>
        </w:rPr>
        <w:t>www</w:t>
      </w:r>
      <w:r>
        <w:rPr>
          <w:spacing w:val="-3"/>
        </w:rPr>
        <w:t>.</w:t>
      </w:r>
      <w:r>
        <w:rPr>
          <w:spacing w:val="-3"/>
          <w:lang w:val="en-US"/>
        </w:rPr>
        <w:t>edukuban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pacing w:val="-2"/>
        </w:rPr>
      </w:pPr>
      <w:r>
        <w:rPr>
          <w:spacing w:val="-3"/>
          <w:lang w:val="en-US"/>
        </w:rPr>
        <w:t>http</w:t>
      </w:r>
      <w:r>
        <w:rPr>
          <w:spacing w:val="-3"/>
        </w:rPr>
        <w:t>:</w:t>
      </w:r>
      <w:r>
        <w:rPr>
          <w:spacing w:val="-3"/>
          <w:lang w:val="en-US"/>
        </w:rPr>
        <w:t>www</w:t>
      </w:r>
      <w:r>
        <w:rPr>
          <w:spacing w:val="-3"/>
        </w:rPr>
        <w:t>.</w:t>
      </w:r>
      <w:r>
        <w:rPr>
          <w:spacing w:val="-3"/>
          <w:lang w:val="en-US"/>
        </w:rPr>
        <w:t>rg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 </w:t>
      </w:r>
      <w:r>
        <w:rPr/>
        <w:t>«Российская газета» (официальный источник опубликования законов и подзаконных нормативных правовых актов органов власти РФ). -</w:t>
      </w:r>
      <w:hyperlink r:id="rId8">
        <w:r>
          <w:rPr>
            <w:rStyle w:val="InternetLink"/>
          </w:rPr>
          <w:t>http://www.rg.ru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360"/>
        <w:ind w:left="180" w:hanging="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jc w:val="both"/>
        <w:rPr/>
      </w:pPr>
      <w:r>
        <w:rPr/>
        <w:t>В процессе изучения дисциплины используется лекционная аудитория с мультимедийным оборудованием, компьютерный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8"/>
      <w:outlineLvl w:val="2"/>
    </w:pPr>
    <w:rPr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86">
    <w:name w:val="Font Style86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ighlighthighlightactive">
    <w:name w:val="highlight highlight_active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2">
    <w:name w:val="Основной текст 2 Знак"/>
    <w:basedOn w:val="Style10"/>
    <w:qFormat/>
    <w:rPr>
      <w:lang w:val="ru-RU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FontStyle92">
    <w:name w:val="Font Style92"/>
    <w:basedOn w:val="Style1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ind w:firstLine="24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Courier New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up.ru/books/m98/2_2.htm" TargetMode="External"/><Relationship Id="rId4" Type="http://schemas.openxmlformats.org/officeDocument/2006/relationships/hyperlink" Target="http://www.aup.ru/books/m98/2_3.htm" TargetMode="External"/><Relationship Id="rId5" Type="http://schemas.openxmlformats.org/officeDocument/2006/relationships/hyperlink" Target="http://www.aup.ru/books/m98/2_5.htm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edu.consultant.ru/" TargetMode="External"/><Relationship Id="rId8" Type="http://schemas.openxmlformats.org/officeDocument/2006/relationships/hyperlink" Target="http://www.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5:00Z</dcterms:created>
  <dc:creator>zamur</dc:creator>
  <dc:description/>
  <dc:language>en-US</dc:language>
  <cp:lastModifiedBy>Спорт Дисциплины</cp:lastModifiedBy>
  <cp:lastPrinted>2012-10-30T20:09:00Z</cp:lastPrinted>
  <dcterms:modified xsi:type="dcterms:W3CDTF">2015-04-14T08:45:00Z</dcterms:modified>
  <cp:revision>2</cp:revision>
  <dc:subject/>
  <dc:title>МИНИСТЕРСТВО СПОРТА, ТУРИЗМА И МОЛОДЕЖНОЙ ПОЛИТИКИ</dc:title>
</cp:coreProperties>
</file>