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08470" cy="978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8470" cy="978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8324"/>
      </w:tblGrid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Цель и задачи дисциплины…………………………………………….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autoSpaceDE w:val="false"/>
              <w:spacing w:lineRule="auto" w:line="360"/>
              <w:ind w:left="720" w:right="-108" w:hanging="720"/>
              <w:rPr/>
            </w:pPr>
            <w:r>
              <w:rPr/>
              <w:t>Цель дисциплины ……………………………………………….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autoSpaceDE w:val="false"/>
              <w:spacing w:lineRule="auto" w:line="360"/>
              <w:ind w:left="720" w:right="-108" w:hanging="720"/>
              <w:rPr/>
            </w:pPr>
            <w:r>
              <w:rPr/>
              <w:t>Задачи дисциплины ……………………………………………..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Место дисциплины в структуре ООП ВПО …………………………...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Компетенции студента, формируемые в результате освоения дисциплины «Физиология человека» ………………………………….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Структура и содержание дисциплины «Физиология человека»……..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4.1. Структура дисциплины……………………………………………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4.2. Матрица формируемых дисциплиной компетенций……………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4.3. Содержание дисциплины…………………………………………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4.4. Содержание самостоятельной работы и формы ее контроля…..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Оценочные средства для текущего контроля успеваемости, промежуточной аттестации по итогам освоения дисциплины ……....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 xml:space="preserve">Учебно-методическое и информационное обеспечение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дисциплины …………………………………………………………….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Интернет-ресурсы…….…………………………………………..</w:t>
            </w:r>
          </w:p>
        </w:tc>
      </w:tr>
      <w:tr>
        <w:trPr/>
        <w:tc>
          <w:tcPr>
            <w:tcW w:w="74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83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Материально – техническое обеспечение дисциплины ……………...</w:t>
            </w:r>
          </w:p>
        </w:tc>
      </w:tr>
    </w:tbl>
    <w:p>
      <w:pPr>
        <w:pStyle w:val="Normal"/>
        <w:spacing w:lineRule="auto" w:line="360"/>
        <w:ind w:right="-1" w:hanging="0"/>
        <w:jc w:val="center"/>
        <w:rPr/>
      </w:pPr>
      <w:r>
        <w:rPr/>
      </w:r>
    </w:p>
    <w:p>
      <w:pPr>
        <w:pStyle w:val="Normal"/>
        <w:spacing w:lineRule="auto" w:line="360"/>
        <w:ind w:right="-1" w:hanging="0"/>
        <w:jc w:val="center"/>
        <w:rPr/>
      </w:pPr>
      <w:r>
        <w:rPr/>
      </w:r>
    </w:p>
    <w:p>
      <w:pPr>
        <w:pStyle w:val="Normal"/>
        <w:spacing w:lineRule="auto" w:line="360"/>
        <w:ind w:right="-1" w:hanging="0"/>
        <w:jc w:val="center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Цели и задачи дисциплин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</w:rPr>
        <w:t>1.1.</w:t>
      </w:r>
      <w:r>
        <w:rPr/>
        <w:t xml:space="preserve"> </w:t>
      </w:r>
      <w:r>
        <w:rPr>
          <w:b/>
        </w:rPr>
        <w:t>Целью</w:t>
      </w:r>
      <w:r>
        <w:rPr/>
        <w:t xml:space="preserve"> освоения учебной дисциплины студентами  2</w:t>
      </w:r>
      <w:r>
        <w:rPr>
          <w:color w:val="FF0000"/>
        </w:rPr>
        <w:t xml:space="preserve"> </w:t>
      </w:r>
      <w:r>
        <w:rPr/>
        <w:t>курсов является углубление профессионально-теоретической подготовки в области физической культуры и спорта на основе усвоения принципов системного подхода к анализу процессов функционирования организма человека, а также привитие конкретных навыков и умений, позволяющих бакалавру по физической культуре осуществлять контроль функционального состояния лиц разного возраста и пола единолично или совместно с врачами и другими специалист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1.2.</w:t>
      </w:r>
      <w:r>
        <w:rPr/>
        <w:t xml:space="preserve"> Для реализации поставленной цели в процессе освоения учебной дисциплины решаются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spacing w:lineRule="auto" w:line="360"/>
        <w:ind w:firstLine="1260"/>
        <w:jc w:val="both"/>
        <w:rPr/>
      </w:pPr>
      <w:r>
        <w:rPr/>
        <w:t>1.2.1. Ознакомить студентов с механизмами функционирования каждого органа, взаимодействия органов и систем в организме, а также с внешней средой;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color w:val="000000"/>
        </w:rPr>
        <w:t>1.2.2. Научить использовать знания об основных закономерностях жизнедеятельности здорового организма во время проведения тренировок и занятий физической культурой в различных спортивных и образовательных учреждениях;</w:t>
      </w:r>
    </w:p>
    <w:p>
      <w:pPr>
        <w:pStyle w:val="Normal"/>
        <w:spacing w:lineRule="auto" w:line="360"/>
        <w:ind w:firstLine="1260"/>
        <w:jc w:val="both"/>
        <w:rPr/>
      </w:pPr>
      <w:r>
        <w:rPr/>
        <w:t>1.2.3. Осуществить методическую подготовку, дающую базовые навыки исследования организма и адекватной оценки его функционального состояния;</w:t>
      </w:r>
    </w:p>
    <w:p>
      <w:pPr>
        <w:pStyle w:val="Normal"/>
        <w:spacing w:lineRule="auto" w:line="360"/>
        <w:ind w:firstLine="1260"/>
        <w:jc w:val="both"/>
        <w:rPr/>
      </w:pPr>
      <w:r>
        <w:rPr/>
        <w:t>1.2.4. Создать основу знаний, которая позволит выпускнику-бакалавру объективно оценить здоровье учащихся, уровень адаптации организма к физическим нагрузкам, в том числе спортивным;</w:t>
      </w:r>
    </w:p>
    <w:p>
      <w:pPr>
        <w:pStyle w:val="Normal"/>
        <w:spacing w:lineRule="auto" w:line="360"/>
        <w:ind w:firstLine="1260"/>
        <w:jc w:val="both"/>
        <w:rPr/>
      </w:pPr>
      <w:r>
        <w:rPr/>
        <w:t>1.2.5. Привить начальные навыки научно-исследовательской работы для использования физиологических знаний в практике.</w:t>
      </w:r>
    </w:p>
    <w:p>
      <w:pPr>
        <w:pStyle w:val="Normal"/>
        <w:spacing w:lineRule="auto" w:line="360"/>
        <w:ind w:right="-1" w:firstLine="708"/>
        <w:jc w:val="both"/>
        <w:rPr>
          <w:b/>
          <w:b/>
        </w:rPr>
      </w:pPr>
      <w:r>
        <w:rPr>
          <w:b/>
        </w:rPr>
        <w:t>2. Место дисциплины в структуре ООП ВПО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Учебная дисциплина входит в состав базовой части первого блока Б1.Б.23 основной образовательной программы и является основополагающей для формирования профессиональных компетенций в тренерской, педагогической, рекреационной и научно-исследовательской деятельности бакалавра по физической культуре.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Для изучения данной дисциплины необходимы знания, умения и компетенции, формируемые предшествующими дисциплинами: анатомия человека, естественнонаучные основы физической культуры, теория и методика ИВ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еречень последующих учебных дисциплин, для которых освоение дисциплины «Физиология человека» необходимо как предшествующее: физиология спорта, физиология физкультурно-оздоровительной деятельности, спортивная биохимия, спортивная медицина, первая медицинская помощь, лечебная физическая культура и массаж, биомеханика двигательной деятельности, психология физической культуры, теория и методика ИВС.</w:t>
      </w:r>
    </w:p>
    <w:p>
      <w:pPr>
        <w:pStyle w:val="Normal"/>
        <w:spacing w:lineRule="auto" w:line="360"/>
        <w:rPr>
          <w:b/>
          <w:b/>
        </w:rPr>
      </w:pPr>
      <w:r>
        <w:rPr/>
        <w:tab/>
      </w:r>
      <w:r>
        <w:rPr>
          <w:b/>
        </w:rPr>
        <w:t>3.</w:t>
      </w:r>
      <w:r>
        <w:rPr/>
        <w:t xml:space="preserve"> </w:t>
      </w:r>
      <w:r>
        <w:rPr>
          <w:b/>
        </w:rPr>
        <w:t>Компетенции студента, формируемые в результате освоения дисциплины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Процесс изучения дисциплины направлен на формирование следующих </w:t>
      </w:r>
      <w:r>
        <w:rPr>
          <w:b/>
        </w:rPr>
        <w:t>общекультурных компетенций (ОПК-1, ОПК-5):</w:t>
      </w:r>
    </w:p>
    <w:p>
      <w:pPr>
        <w:pStyle w:val="Normal"/>
        <w:spacing w:lineRule="auto" w:line="360"/>
        <w:jc w:val="both"/>
        <w:rPr>
          <w:rStyle w:val="FontStyle92"/>
          <w:b w:val="false"/>
          <w:b w:val="false"/>
          <w:i w:val="false"/>
          <w:i w:val="false"/>
        </w:rPr>
      </w:pPr>
      <w:r>
        <w:rPr>
          <w:rStyle w:val="FontStyle86"/>
          <w:sz w:val="24"/>
          <w:szCs w:val="24"/>
        </w:rPr>
        <w:t xml:space="preserve">      </w:t>
      </w:r>
      <w:r>
        <w:rPr>
          <w:rStyle w:val="FontStyle86"/>
          <w:sz w:val="24"/>
          <w:szCs w:val="24"/>
        </w:rPr>
        <w:t xml:space="preserve">способностью определять анатомо-морфологические, физиологические, биохимические, биомеханические, психологические особенности физкультурно-спортивной деятельности и характер ее влияния на организм с учетом пола и возраста </w:t>
      </w:r>
      <w:r>
        <w:rPr>
          <w:rStyle w:val="FontStyle86"/>
          <w:b/>
          <w:sz w:val="24"/>
          <w:szCs w:val="24"/>
        </w:rPr>
        <w:t>(</w:t>
      </w:r>
      <w:r>
        <w:rPr>
          <w:rStyle w:val="FontStyle86"/>
          <w:sz w:val="24"/>
          <w:szCs w:val="24"/>
        </w:rPr>
        <w:t>ОПК-1);</w:t>
      </w:r>
    </w:p>
    <w:p>
      <w:pPr>
        <w:pStyle w:val="Normal"/>
        <w:spacing w:lineRule="auto" w:line="360"/>
        <w:jc w:val="both"/>
        <w:rPr/>
      </w:pPr>
      <w:r>
        <w:rPr>
          <w:rStyle w:val="FontStyle86"/>
          <w:sz w:val="24"/>
          <w:szCs w:val="24"/>
        </w:rPr>
        <w:t xml:space="preserve">    </w:t>
      </w:r>
      <w:r>
        <w:rPr>
          <w:rStyle w:val="FontStyle86"/>
          <w:sz w:val="24"/>
          <w:szCs w:val="24"/>
        </w:rPr>
        <w:t>способностью оценивать физические способности и функциональное состояние обучающихся, технику выполнения физических упражнений</w:t>
      </w:r>
    </w:p>
    <w:p>
      <w:pPr>
        <w:pStyle w:val="Normal"/>
        <w:spacing w:lineRule="auto" w:line="360"/>
        <w:jc w:val="both"/>
        <w:rPr/>
      </w:pPr>
      <w:r>
        <w:rPr>
          <w:rStyle w:val="FontStyle86"/>
          <w:sz w:val="24"/>
          <w:szCs w:val="24"/>
        </w:rPr>
        <w:t>(ОПК-5).</w:t>
      </w:r>
    </w:p>
    <w:p>
      <w:pPr>
        <w:pStyle w:val="Normal"/>
        <w:spacing w:lineRule="auto" w:line="360"/>
        <w:ind w:right="-1" w:firstLine="708"/>
        <w:jc w:val="both"/>
        <w:rPr>
          <w:rStyle w:val="FontStyle86"/>
          <w:sz w:val="24"/>
          <w:szCs w:val="24"/>
        </w:rPr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</w:rPr>
        <w:t>В результате освоения дисциплины студент долж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Знать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86"/>
          <w:sz w:val="24"/>
          <w:szCs w:val="24"/>
        </w:rPr>
        <w:t xml:space="preserve">- </w:t>
      </w:r>
      <w:r>
        <w:rPr>
          <w:color w:val="000000"/>
        </w:rPr>
        <w:t xml:space="preserve">основные принципы работы </w:t>
      </w:r>
      <w:r>
        <w:rPr/>
        <w:t>функциональных систем организма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акономерности и механизмы развития функциональных систем в возрастном и половом аспект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механизмы, обеспечивающие компенсаторно-приспособительные реакции организма человека в возрастном аспект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методы оценки функционального состояния организма человека с учетом возраста и п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измерять основные физиологические параметры в различных состояниях организм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 анализировать полученную информацию и делать вывод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спользовать полученные знания в педагогической, тренерской, рекреационной и научно-исследовательской деятельности бакалавра по физической куль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Владеть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техникой измерения основных функциональных показателей систем организма в зависимости от возраста и пол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выками анализа результатов учебно-исследовательской и научно-исследовательской работы в области физиологи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4. Структура и содержание дисциплины «Физиология человека»</w:t>
      </w:r>
      <w:r>
        <w:rPr/>
        <w:tab/>
        <w:t>Общая трудоемкость дисциплины составляет 4 зачетных единиц,  144 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</w:t>
      </w:r>
      <w:r>
        <w:rPr>
          <w:b/>
        </w:rPr>
        <w:t>4.1. Структура дисциплины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709"/>
        <w:gridCol w:w="567"/>
        <w:gridCol w:w="709"/>
        <w:gridCol w:w="708"/>
        <w:gridCol w:w="993"/>
        <w:gridCol w:w="1984"/>
      </w:tblGrid>
      <w:tr>
        <w:trPr>
          <w:trHeight w:val="128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 дисциплины, темы разде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текущего контроля успеваемости (по неделям семестра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семестрам)</w:t>
            </w:r>
          </w:p>
        </w:tc>
      </w:tr>
      <w:tr>
        <w:trPr>
          <w:trHeight w:val="232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экзам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 (Общие представления об организме и его функция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jc w:val="center"/>
              <w:rPr/>
            </w:pPr>
            <w:r>
              <w:rPr>
                <w:b/>
              </w:rPr>
              <w:t>Ответ на коллоквиуме, экзамен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1.Введение в физиолог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jc w:val="center"/>
              <w:rPr>
                <w:b/>
                <w:b/>
              </w:rPr>
            </w:pPr>
            <w:r>
              <w:rPr>
                <w:b/>
              </w:rPr>
              <w:t>Устный опро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Физиологические закономерности роста и развития организма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9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, опрос</w:t>
            </w:r>
          </w:p>
          <w:p>
            <w:pPr>
              <w:pStyle w:val="Normal"/>
              <w:ind w:right="-189" w:hanging="0"/>
              <w:jc w:val="center"/>
              <w:rPr>
                <w:b/>
                <w:b/>
              </w:rPr>
            </w:pPr>
            <w:r>
              <w:rPr>
                <w:b/>
              </w:rPr>
              <w:t>на занят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 (Физиология нервной систем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jc w:val="center"/>
              <w:rPr/>
            </w:pPr>
            <w:r>
              <w:rPr>
                <w:b/>
              </w:rPr>
              <w:t>Ответ на коллоквиуме, экзамен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Физиология центральной нервн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jc w:val="center"/>
              <w:rPr/>
            </w:pPr>
            <w:r>
              <w:rPr>
                <w:b/>
              </w:rPr>
              <w:t>Экспресс-опрос, ответ на коллоквиум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 (Физиология ВНД и сенсорных сист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jc w:val="center"/>
              <w:rPr/>
            </w:pPr>
            <w:r>
              <w:rPr>
                <w:b/>
              </w:rPr>
              <w:t>Ответ на коллоквиуме, экзамен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Физиология сенсор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jc w:val="center"/>
              <w:rPr/>
            </w:pPr>
            <w:r>
              <w:rPr>
                <w:b/>
              </w:rPr>
              <w:t>Экспресс-опрос, ответ на коллоквиум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Физиология высшей нерв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jc w:val="center"/>
              <w:rPr/>
            </w:pPr>
            <w:r>
              <w:rPr>
                <w:b/>
              </w:rPr>
              <w:t>Экспресс-опрос, ответ на коллоквиум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 (Физиология нервно-мышечного аппарата и произвольных движ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jc w:val="center"/>
              <w:rPr/>
            </w:pPr>
            <w:r>
              <w:rPr>
                <w:b/>
              </w:rPr>
              <w:t>Ответ на коллоквиуме, экзамен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</w:t>
            </w:r>
            <w:r>
              <w:rPr>
                <w:rStyle w:val="FontStyle86"/>
                <w:sz w:val="24"/>
                <w:szCs w:val="24"/>
              </w:rPr>
              <w:t>Физиология нервно-мышеч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9" w:hanging="0"/>
              <w:jc w:val="center"/>
              <w:rPr/>
            </w:pPr>
            <w:r>
              <w:rPr>
                <w:b/>
              </w:rPr>
              <w:t>Экспресс-опрос, ответ на коллоквиум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7. </w:t>
            </w:r>
            <w:r>
              <w:rPr>
                <w:rStyle w:val="FontStyle86"/>
                <w:sz w:val="24"/>
                <w:szCs w:val="24"/>
              </w:rPr>
              <w:t>Физиологические основы организации произвольных дв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9" w:hanging="0"/>
              <w:jc w:val="center"/>
              <w:rPr/>
            </w:pPr>
            <w:r>
              <w:rPr>
                <w:b/>
              </w:rPr>
              <w:t>Экспресс-опрос, ответ на коллоквиум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6"/>
                <w:b/>
                <w:sz w:val="24"/>
                <w:szCs w:val="24"/>
              </w:rPr>
              <w:t xml:space="preserve">Раздел 5 (Физиология вегетативных функций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Физиология желез внутренней секре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прос на </w:t>
            </w:r>
          </w:p>
          <w:p>
            <w:pPr>
              <w:pStyle w:val="Normal"/>
              <w:ind w:right="-189" w:hanging="0"/>
              <w:jc w:val="center"/>
              <w:rPr>
                <w:b/>
                <w:b/>
              </w:rPr>
            </w:pPr>
            <w:r>
              <w:rPr>
                <w:b/>
              </w:rPr>
              <w:t>занят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Физиология сердечно-сосудист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jc w:val="center"/>
              <w:rPr>
                <w:b/>
                <w:b/>
              </w:rPr>
            </w:pPr>
            <w:r>
              <w:rPr>
                <w:b/>
              </w:rPr>
              <w:t>Экспресс-опрос,</w:t>
            </w:r>
          </w:p>
          <w:p>
            <w:pPr>
              <w:pStyle w:val="Normal"/>
              <w:ind w:right="-189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,</w:t>
            </w:r>
          </w:p>
          <w:p>
            <w:pPr>
              <w:pStyle w:val="Normal"/>
              <w:ind w:right="-189" w:hanging="0"/>
              <w:jc w:val="center"/>
              <w:rPr/>
            </w:pPr>
            <w:r>
              <w:rPr>
                <w:b/>
              </w:rPr>
              <w:t>ответ на коллоквиум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Физиология кро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рос на </w:t>
            </w:r>
          </w:p>
          <w:p>
            <w:pPr>
              <w:pStyle w:val="Normal"/>
              <w:ind w:right="-189" w:hanging="0"/>
              <w:jc w:val="center"/>
              <w:rPr>
                <w:b/>
                <w:b/>
              </w:rPr>
            </w:pPr>
            <w:r>
              <w:rPr>
                <w:b/>
              </w:rPr>
              <w:t>занятии, контрольная рабо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Физиология дых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jc w:val="center"/>
              <w:rPr>
                <w:b/>
                <w:b/>
              </w:rPr>
            </w:pPr>
            <w:r>
              <w:rPr>
                <w:b/>
              </w:rPr>
              <w:t>Экспресс-опрос,</w:t>
            </w:r>
          </w:p>
          <w:p>
            <w:pPr>
              <w:pStyle w:val="Normal"/>
              <w:ind w:right="-189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,</w:t>
            </w:r>
          </w:p>
          <w:p>
            <w:pPr>
              <w:pStyle w:val="Normal"/>
              <w:ind w:right="-189" w:hanging="0"/>
              <w:jc w:val="center"/>
              <w:rPr/>
            </w:pPr>
            <w:r>
              <w:rPr>
                <w:b/>
              </w:rPr>
              <w:t>ответ на коллоквиум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2.Физиология энергообмена и теплообм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jc w:val="center"/>
              <w:rPr/>
            </w:pPr>
            <w:r>
              <w:rPr>
                <w:b/>
              </w:rPr>
              <w:t>Экспресс-опрос, ответ на коллоквиуме</w:t>
            </w:r>
          </w:p>
        </w:tc>
      </w:tr>
      <w:tr>
        <w:trPr>
          <w:trHeight w:val="9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3.Физиология пищеварения и вы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jc w:val="center"/>
              <w:rPr/>
            </w:pPr>
            <w:r>
              <w:rPr>
                <w:b/>
              </w:rPr>
              <w:t>Экспресс-опрос, ответ на коллоквиум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9" w:hanging="0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9" w:hanging="0"/>
              <w:jc w:val="center"/>
              <w:rPr>
                <w:b/>
                <w:b/>
              </w:rPr>
            </w:pPr>
            <w:r>
              <w:rPr>
                <w:b/>
              </w:rPr>
              <w:t>Экзамен 3 сем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</w:t>
      </w:r>
      <w:r>
        <w:rPr/>
        <w:t>4.2. Матрица формируемых дисциплиной компетенций</w:t>
      </w:r>
    </w:p>
    <w:tbl>
      <w:tblPr>
        <w:tblW w:w="7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540"/>
        <w:gridCol w:w="540"/>
        <w:gridCol w:w="1770"/>
      </w:tblGrid>
      <w:tr>
        <w:trPr>
          <w:trHeight w:val="414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делы и те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</w:tr>
      <w:tr>
        <w:trPr>
          <w:trHeight w:val="1134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ПК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ПК-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Общее количество компетенц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 (Общие представления об организме и его функция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1. Введение в физиолог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. Физиологические закономерности роста и развития организма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 (Физиология нервной систем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3. Физиология центральной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 (Физиология ВНД и сенсорных систе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4. Физиология сенсорных сис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5. Физиология высшей нерв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 (Физиология нервно-мышечного аппарата и произвольных движ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86"/>
                <w:sz w:val="24"/>
                <w:szCs w:val="24"/>
              </w:rPr>
              <w:t>Тема 6. Физиология нервно-мышечного аппар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86"/>
                <w:sz w:val="24"/>
                <w:szCs w:val="24"/>
              </w:rPr>
              <w:t>Тема 7. Физиологические основы организации произвольных дви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86"/>
                <w:b/>
                <w:sz w:val="24"/>
                <w:szCs w:val="24"/>
              </w:rPr>
              <w:t>Раздел 5 (Физиология вегетативных систе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8. Физиология желез внутренней секре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9. Физиология сердечно-сосудист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0. Физиология кро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1. Физиология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2. Физиология энергообмена и теплообм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3. Физиология пищеварения и вы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экзаме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>
          <w:b/>
        </w:rPr>
        <w:t>4.3. Содержание дисциплин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294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 дисциплин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а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курс, 4 семестр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>
                <w:b/>
                <w:b/>
              </w:rPr>
            </w:pPr>
            <w:r>
              <w:rPr>
                <w:b/>
              </w:rPr>
              <w:t>Раздел № 1 (Общие представления об организме и его функциях)</w:t>
            </w:r>
          </w:p>
        </w:tc>
      </w:tr>
      <w:tr>
        <w:trPr>
          <w:trHeight w:val="38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  <w:p>
            <w:pPr>
              <w:pStyle w:val="Heading2"/>
              <w:tabs>
                <w:tab w:val="clear" w:pos="708"/>
                <w:tab w:val="left" w:pos="-284" w:leader="none"/>
                <w:tab w:val="left" w:pos="-142" w:leader="none"/>
              </w:tabs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ведение в физиологию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600"/>
              <w:jc w:val="both"/>
              <w:rPr/>
            </w:pPr>
            <w:r>
              <w:rPr/>
              <w:t xml:space="preserve">Предмет физиологии. Содержание физиологии и связь с другими науками. Основные этапы физиологии. Методы физиологических исследований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Основные физиологические понятия. Обмен веществ – основа жизни. Гомеостаз. Организм и внешняя среда. Раздражимость и возбудимость. Клеточные мембраны и их функции. Пассивный и активный перенос веществ через клеточную мембрану. Мембранный потенциал покоя и действия, местный потенциал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Механизмы регуляции функций организма: нервный и гуморальный. Единство нейрогуморальной регуляц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изиологические закономерности роста и развития организма человек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bCs/>
              </w:rPr>
            </w:pPr>
            <w:r>
              <w:rPr>
                <w:bCs/>
              </w:rPr>
              <w:t xml:space="preserve">Предмет, задачи и методы возрастной физиологии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Cs/>
              </w:rPr>
              <w:t>Онтогенез. Основные этапы онтогенеза. Возрастная периодизация постнатального онтогенеза. Закономерности онтогенеза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Cs/>
              </w:rPr>
              <w:t>Основные факторы онтогенеза. Критические и сенситивные периоды онтогенеза. Понятие «рост» и «развитие». Биологический и паспортный возраст. Акселерация и деселерация. Виды акселерации. Гипотезы акселерац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1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Раздел № 2 (Физиология нервной системы)</w:t>
            </w:r>
          </w:p>
        </w:tc>
      </w:tr>
      <w:tr>
        <w:trPr>
          <w:trHeight w:val="38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ология центральной нервной систе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Функциональная организация ЦНС и виды ее влияний на функции организма. Нейрон – структурная и функциональная единица нервной системы. Характеристика функций и видов нейронов. Нейроглия. Физиология нервных волокон, механизм проведения возбуждения по нервному волокну. Механизм проведения возбуждения между клетками. Строение синапса. Особенности проведения возбуждения через синапсы. Возбуждающие и тормозящие синапсы. Виды торможения: пресинаптическое и постсинаптическое торможение. Медиаторы. Понятие о «нервном центре». Свойства нервных центров и принципы их взаимодействия. Учение А.А. Ухтомского о доминанте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Функциональная организация спинного мозга. Роль спинальных центров в регуляции движений и вегетативных функций. Понятие о рефлекторной дуге и обратной связи. Функции продолговатого мозга и его роль в моторных и вегетативных реакциях. Функции среднего мозга. Установочные рефлексы. Функции мозжечка, его роль в регуляции двигательных функций. Ретикулярная формация, ее влияния. Функции промежуточного мозга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Функции подкорковых ядер (полосатого тела и бледного ядра). Кора больших полушарий как высший отдел цнс. Функциональная единица коры – вертикальная колонка. Три функциональных блока мозга. Лимбическая система мозга, ее роль в формировании эмоций. Вегетативная нервная система (ВНС), ее роль в регуляции вегетативных функций и поддержании постоянства внутренней среды организма. Функциональная организация симпатического и парасимпатического отделов ВНС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Возрастные особенности созревания нервной систе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№3 (Физиология ВНД и сенсорных систем)</w:t>
            </w:r>
          </w:p>
        </w:tc>
      </w:tr>
      <w:tr>
        <w:trPr>
          <w:trHeight w:val="38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ология сенсорных систем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Общая характеристика, функции и свойства сенсорных систем. Классификация рецепторов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>Зрительная сенсорная система. Рецепторы, механизм восприятия и передачи зрительной информации в кору. Основные функциональные показатели зрительной сенсорной системы. Слуховая сенсорная система. Рецепторы, механизм восприятия и передачи слуховой информации в кору. Слуховые пороги, частотный диапазон восприятия звуков. Вестибулярная сенсорная система. Вестибулярные рецепторы и механизм восприятия. Вестибулярные рефлексы, вестибулярная устойчивость. Двигательная сенсорная система. Рецепторы, механизм восприятия и передачи информации в ЦНС. Роль обратной афферентации в управлении движениями. Понятие о висцеральной, тактильной, болевой, обонятельной и вкусовой сенсорных системах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Роль сенсорных систем в управлении движениями. </w:t>
            </w:r>
            <w:r>
              <w:rPr>
                <w:color w:val="000000"/>
                <w:spacing w:val="-1"/>
              </w:rPr>
              <w:t>Возрастные особенности формирования сенсорных систем.</w:t>
            </w:r>
          </w:p>
          <w:p>
            <w:pPr>
              <w:pStyle w:val="Normal"/>
              <w:jc w:val="both"/>
              <w:rPr>
                <w:rStyle w:val="FontStyle86"/>
                <w:sz w:val="24"/>
                <w:szCs w:val="24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8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ология высшей нервной деятельност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color w:val="000000"/>
                <w:spacing w:val="-1"/>
              </w:rPr>
              <w:t xml:space="preserve">Понятие о высшей нервной деятельности (ВНД), </w:t>
            </w:r>
            <w:r>
              <w:rPr/>
              <w:t xml:space="preserve">учение И.П. Павлова об условных рефлексах. Сравнительная характеристика условных и безусловных рефлексов. </w:t>
            </w:r>
            <w:r>
              <w:rPr>
                <w:color w:val="000000"/>
                <w:spacing w:val="-1"/>
              </w:rPr>
              <w:t>Классификация условных рефлексов. Механизм образования условных рефлексов. Динамический стереотип и механизмы его формирования.</w:t>
            </w:r>
          </w:p>
          <w:p>
            <w:pPr>
              <w:pStyle w:val="Normal"/>
              <w:ind w:firstLine="518"/>
              <w:jc w:val="both"/>
              <w:rPr>
                <w:rStyle w:val="FontStyle86"/>
                <w:sz w:val="24"/>
                <w:szCs w:val="24"/>
              </w:rPr>
            </w:pPr>
            <w:r>
              <w:rPr/>
              <w:t>Типы ВНД по И.П. Павлову, понятие о первой и второй сигнальных системах. Физиологические основы внимания, мышления и восприятия. Физиологические основы мотиваций и эмоций. Возрастные особенности формирования ВНД.</w:t>
            </w:r>
          </w:p>
        </w:tc>
      </w:tr>
      <w:tr>
        <w:trPr>
          <w:trHeight w:val="381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b/>
              </w:rPr>
              <w:t>Раздел №4 (Физиология нервно-мышечного аппарата и произвольных движений)</w:t>
            </w:r>
          </w:p>
        </w:tc>
      </w:tr>
      <w:tr>
        <w:trPr>
          <w:trHeight w:val="38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86"/>
                <w:b/>
                <w:sz w:val="24"/>
                <w:szCs w:val="24"/>
              </w:rPr>
              <w:t>Физиология нервно-мышечного аппара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color w:val="000000"/>
              </w:rPr>
              <w:t xml:space="preserve">Функциональная организация скелетных мышц. Физиологические и физико-химические свойства мышц. Механизм сокращения и расслабления мышечного волокна. </w:t>
            </w:r>
            <w:r>
              <w:rPr/>
              <w:t xml:space="preserve">Функциональная дифференцировка мышечных волокон. </w:t>
            </w:r>
            <w:r>
              <w:rPr>
                <w:color w:val="000000"/>
              </w:rPr>
              <w:t>Режимы деятельности мышц и виды мышечных сокращений.</w:t>
            </w:r>
            <w:r>
              <w:rPr/>
              <w:t xml:space="preserve"> Понятие о двигательной единице (ДЕ). Виды ДЕ. Влияние состава ДЕ на силовые, скоростные характеристики мышц и выносливость.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  <w:t xml:space="preserve">Физиология нервно-мышечного синапса. Механизм передачи возбуждения. </w:t>
            </w:r>
            <w:r>
              <w:rPr>
                <w:color w:val="000000"/>
              </w:rPr>
              <w:t>Возрастные особенности формирования мышц и нервно-мышечного аппарата.</w:t>
            </w:r>
          </w:p>
          <w:p>
            <w:pPr>
              <w:pStyle w:val="Normal"/>
              <w:jc w:val="both"/>
              <w:rPr>
                <w:rStyle w:val="FontStyle86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FontStyle86"/>
                <w:b/>
                <w:sz w:val="24"/>
                <w:szCs w:val="24"/>
              </w:rPr>
              <w:t>Физиологические основы организации произвольных движений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color w:val="000000"/>
              </w:rPr>
              <w:t xml:space="preserve">Общая схема управления движениями (функциональная система П.К. Анохина). Рефлекторное кольцевое регулирование и программное управление движениями. Роль различных отделов ЦНС в регуляции поз. Роль различных отделов ЦНС в регуляции локомоций. </w:t>
            </w:r>
            <w:r>
              <w:rPr/>
              <w:t xml:space="preserve">Основные этапы становления двигательной функции. </w:t>
            </w:r>
            <w:r>
              <w:rPr>
                <w:color w:val="000000"/>
              </w:rPr>
              <w:t>Характеристика формирования ходьбы и бега в раннем онтогенезе.</w:t>
            </w:r>
          </w:p>
          <w:p>
            <w:pPr>
              <w:pStyle w:val="Normal"/>
              <w:jc w:val="both"/>
              <w:rPr>
                <w:rStyle w:val="FontStyle86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/>
            </w:pPr>
            <w:r>
              <w:rPr>
                <w:b/>
                <w:color w:val="000000"/>
              </w:rPr>
              <w:t>2курс, 3 семестр</w:t>
            </w:r>
          </w:p>
        </w:tc>
      </w:tr>
      <w:tr>
        <w:trPr>
          <w:trHeight w:val="381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№ 5 (Физиология вегетативных систем)</w:t>
            </w:r>
          </w:p>
        </w:tc>
      </w:tr>
      <w:tr>
        <w:trPr>
          <w:trHeight w:val="38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ология желез внутренней секреци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8"/>
              <w:jc w:val="both"/>
              <w:rPr/>
            </w:pPr>
            <w:r>
              <w:rPr/>
              <w:t>Функции желез внутренней секреции (ЖВС), особенности деятельности ЖВС при мышечной работе. Гормоны, их значение и биологические свойства.</w:t>
            </w:r>
          </w:p>
          <w:p>
            <w:pPr>
              <w:pStyle w:val="Normal"/>
              <w:ind w:firstLine="518"/>
              <w:jc w:val="both"/>
              <w:rPr/>
            </w:pPr>
            <w:r>
              <w:rPr/>
              <w:t xml:space="preserve">Функции гормонов гипофиза, передней, средней и задней доли. Роль гормонов гипофиза в регуляции других желез внутренней секреции. </w:t>
            </w:r>
          </w:p>
          <w:p>
            <w:pPr>
              <w:pStyle w:val="Normal"/>
              <w:ind w:firstLine="518"/>
              <w:jc w:val="both"/>
              <w:rPr/>
            </w:pPr>
            <w:r>
              <w:rPr/>
              <w:t>Функции гормонов щитовидной железы. Ее гипо- и гиперфункция. Влияние на энергетический обмен. Регуляция активности щитовидной железы.</w:t>
            </w:r>
          </w:p>
          <w:p>
            <w:pPr>
              <w:pStyle w:val="Normal"/>
              <w:ind w:firstLine="518"/>
              <w:jc w:val="both"/>
              <w:rPr/>
            </w:pPr>
            <w:r>
              <w:rPr/>
              <w:t xml:space="preserve">Паращитовидные железы, их значение. Регуляция гомеостаза кальция и паратгормоном и тиреокальцетонином. </w:t>
            </w:r>
          </w:p>
          <w:p>
            <w:pPr>
              <w:pStyle w:val="Normal"/>
              <w:ind w:firstLine="518"/>
              <w:jc w:val="both"/>
              <w:rPr/>
            </w:pPr>
            <w:r>
              <w:rPr/>
              <w:t>Тимус, его гормоны и биологические функции.</w:t>
            </w:r>
          </w:p>
          <w:p>
            <w:pPr>
              <w:pStyle w:val="Normal"/>
              <w:ind w:firstLine="518"/>
              <w:jc w:val="both"/>
              <w:rPr/>
            </w:pPr>
            <w:r>
              <w:rPr/>
              <w:t>Эндокринная функция поджелудочной железы. Инсулин, его значение в транспорте углеводов через клеточную мембрану и в их депонировании. Глюкагон, его участие в мобилизации углеводных и жировых ресурсов организма. Регуляция продукции инсулина и глюкагона, их участие при мышечной деятельности.</w:t>
            </w:r>
          </w:p>
          <w:p>
            <w:pPr>
              <w:pStyle w:val="Normal"/>
              <w:ind w:firstLine="518"/>
              <w:jc w:val="both"/>
              <w:rPr/>
            </w:pPr>
            <w:r>
              <w:rPr/>
              <w:t xml:space="preserve">Функции гормонов надпочечников. Гормоны мозгового слоя, их связь с симпатической нервной системой. Гормоны коркового слоя, их роль в процессах срочной и долговременной адаптации организма к экстремальным факторам. </w:t>
            </w:r>
          </w:p>
          <w:p>
            <w:pPr>
              <w:pStyle w:val="Normal"/>
              <w:ind w:firstLine="518"/>
              <w:jc w:val="both"/>
              <w:rPr/>
            </w:pPr>
            <w:r>
              <w:rPr/>
              <w:t>Половые железы, их функция. Половое созревание. Регуляция активности половых желез. Значение половых гормонов для развития физических качеств.</w:t>
            </w:r>
          </w:p>
          <w:p>
            <w:pPr>
              <w:pStyle w:val="Normal"/>
              <w:ind w:firstLine="518"/>
              <w:jc w:val="both"/>
              <w:rPr/>
            </w:pPr>
            <w:r>
              <w:rPr/>
              <w:t>Механизмы взаимодействия ЖВС. Симпато-адреналовая и гипоталамо-гипофизарная системы.</w:t>
            </w:r>
          </w:p>
          <w:p>
            <w:pPr>
              <w:pStyle w:val="Normal"/>
              <w:jc w:val="both"/>
              <w:rPr/>
            </w:pPr>
            <w:r>
              <w:rPr/>
              <w:t>Возрастные и половые особенности функционирования эндокринной систе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ология сердечно-сосудистой систе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8"/>
              <w:jc w:val="both"/>
              <w:rPr/>
            </w:pPr>
            <w:r>
              <w:rPr/>
              <w:t>Функциональная характеристика и особенности сердечной мышцы. Физиологические свойства сердца. Автоматия и проводящая система сердца. Сократительная деятельность сердечной мышцы, фазы сердечного цикла. Механизмы регуляции работы сердца. Основные показатели сердечной деятельности в покое и их зависимость от мощности мышечной работы и положения тела. Биоэлектрические явления в сердечной мышце, электрокардиография.</w:t>
            </w:r>
          </w:p>
          <w:p>
            <w:pPr>
              <w:pStyle w:val="Normal"/>
              <w:ind w:firstLine="518"/>
              <w:jc w:val="both"/>
              <w:rPr/>
            </w:pPr>
            <w:r>
              <w:rPr/>
              <w:t>Гемодинамика и ее биофизические основы. Функциональная характеристика сосудов. Объемная и линейная скорости кровотока, время кругооборота крови.</w:t>
            </w:r>
          </w:p>
          <w:p>
            <w:pPr>
              <w:pStyle w:val="Normal"/>
              <w:ind w:firstLine="518"/>
              <w:jc w:val="both"/>
              <w:rPr/>
            </w:pPr>
            <w:r>
              <w:rPr/>
              <w:t>Артериальное давление, виды, величина и факторы, его определяющие. Механизмы регуляции гемодинамики. Реакции сосудистого русла на физические нагрузки. Особенности кровоснабжения мышц при динамической работе и статических усилиях.</w:t>
            </w:r>
          </w:p>
          <w:p>
            <w:pPr>
              <w:pStyle w:val="Normal"/>
              <w:ind w:firstLine="518"/>
              <w:jc w:val="both"/>
              <w:rPr/>
            </w:pPr>
            <w:r>
              <w:rPr/>
              <w:t>Возрастные и половые особенности сердечно-сосудистой системы.</w:t>
            </w:r>
          </w:p>
          <w:p>
            <w:pPr>
              <w:pStyle w:val="Normal"/>
              <w:ind w:firstLine="518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8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ология кров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8"/>
              <w:jc w:val="both"/>
              <w:rPr/>
            </w:pPr>
            <w:r>
              <w:rPr/>
              <w:t>Понятие о системе крови. Кроветворение. Состав и объем крови. Функции крови. Физико-химические и физиологические свойства крови. Форменные элементы крови, их функции. Изменения крови при мышечной деятельности: миогенный лейкоцитоз и его фазы, эритроцитоз, тромбоцитоз. Возрастные особенности системы крови.</w:t>
            </w:r>
          </w:p>
          <w:p>
            <w:pPr>
              <w:pStyle w:val="Normal"/>
              <w:ind w:firstLine="518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8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ология дыхания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8"/>
              <w:jc w:val="both"/>
              <w:rPr/>
            </w:pPr>
            <w:r>
              <w:rPr/>
              <w:t>Дыхание и его функции. Этапы газообмена в организме. Механизм вдоха и выдоха. Обмен газов в легких. Газовый состав вдыхаемого, выдыхаемого и альвеолярного воздуха. Диффузия газов. Функциональное мертвое пространство. Транспорт газов кровью. Физическое растворение и химическое связывание газов кровью. Кислородная емкость крови и факторы, ее определяющие. Коэффициент утилизации кислорода.</w:t>
            </w:r>
          </w:p>
          <w:p>
            <w:pPr>
              <w:pStyle w:val="Normal"/>
              <w:ind w:firstLine="518"/>
              <w:jc w:val="both"/>
              <w:rPr/>
            </w:pPr>
            <w:r>
              <w:rPr/>
              <w:t xml:space="preserve">Легочные объемы и емкости. Легочная вентиляция в покое и при мышечной деятельности. Механизмы регуляции дыхания. Роль коры больших полушарий в регуляции дыхания. </w:t>
            </w:r>
          </w:p>
          <w:p>
            <w:pPr>
              <w:pStyle w:val="Normal"/>
              <w:ind w:firstLine="518"/>
              <w:jc w:val="both"/>
              <w:rPr/>
            </w:pPr>
            <w:r>
              <w:rPr/>
              <w:t>Возрастные особенности функции дыхания.</w:t>
            </w:r>
          </w:p>
          <w:p>
            <w:pPr>
              <w:pStyle w:val="Normal"/>
              <w:ind w:firstLine="518"/>
              <w:jc w:val="both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ология энергообмена и теплообмен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8"/>
              <w:jc w:val="both"/>
              <w:rPr/>
            </w:pPr>
            <w:r>
              <w:rPr/>
              <w:t xml:space="preserve">Взаимосвязь обмена веществ и энергии. Основные понятия обмена веществ (ассимиляция, диссимиляция, анаболизм, катаболизм). Белки, жиры и углеводы, их функциональное значение для организма человека. Изменения белкового, жирового и углеводного обмена при мышечной работе. Обмен воды и минеральных веществ. Особенности минерального обмена при мышечной работе. </w:t>
            </w:r>
          </w:p>
          <w:p>
            <w:pPr>
              <w:pStyle w:val="Normal"/>
              <w:ind w:firstLine="518"/>
              <w:jc w:val="both"/>
              <w:rPr/>
            </w:pPr>
            <w:r>
              <w:rPr/>
              <w:t xml:space="preserve">Энергетический баланс организма. Основной обмен. Суточные энергозатраты при различных видах деятельности. Прямая и непрямая калориметрия. Калорический эквивалент кислорода. Энергетический обмен при мышечной работе. </w:t>
            </w:r>
          </w:p>
          <w:p>
            <w:pPr>
              <w:pStyle w:val="Normal"/>
              <w:ind w:firstLine="518"/>
              <w:jc w:val="both"/>
              <w:rPr/>
            </w:pPr>
            <w:r>
              <w:rPr/>
              <w:t>Основы терморегуляции в организме человека. Температурное «ядро» и температурная «оболочка». Механизмы теплопродукции и теплоотдачи. Механизмы регуляции теплообмена в организме человека. Особенности теплообмена при мышечной деятельности.</w:t>
            </w:r>
          </w:p>
          <w:p>
            <w:pPr>
              <w:pStyle w:val="Normal"/>
              <w:ind w:firstLine="518"/>
              <w:jc w:val="both"/>
              <w:rPr/>
            </w:pPr>
            <w:r>
              <w:rPr/>
              <w:t>Возрастные и половые особенности обмена веществ и энергии, терморегуляции.</w:t>
            </w:r>
          </w:p>
          <w:p>
            <w:pPr>
              <w:pStyle w:val="Normal"/>
              <w:ind w:firstLine="518"/>
              <w:jc w:val="both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ология пищеварения и выделения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8"/>
              <w:jc w:val="both"/>
              <w:rPr/>
            </w:pPr>
            <w:r>
              <w:rPr/>
              <w:t>Общая характеристика системы пищеварения. Сравнительная характеристика полостного и пристеночного пищеварения. Пищеварение в различных отделах пищеварительного тракта. Секреторная, моторная и гормональная функции желудочно-кишечного тракта (ЖКТ). Роль поджелудочной железы и печени в процессах пищеварения. Механизмы всасывания продуктов переваривания пищи. Регуляция пищеварения. Влияние мышечной деятельности на пищеварение.</w:t>
            </w:r>
          </w:p>
          <w:p>
            <w:pPr>
              <w:pStyle w:val="Normal"/>
              <w:ind w:firstLine="518"/>
              <w:jc w:val="both"/>
              <w:rPr/>
            </w:pPr>
            <w:r>
              <w:rPr/>
              <w:t>Общая характеристика выделительных процессов. Основные функции почек. Механизмы мочеобразования. Состав мочи. Мочевыделение и мочеиспускание. Выделительная функция потовых желез. Влияние мышечной деятельности на функции выделения.</w:t>
            </w:r>
          </w:p>
          <w:p>
            <w:pPr>
              <w:pStyle w:val="Normal"/>
              <w:ind w:firstLine="518"/>
              <w:jc w:val="both"/>
              <w:rPr/>
            </w:pPr>
            <w:r>
              <w:rPr/>
              <w:t>Возрастные особенности пищеварения и выделения.</w:t>
            </w:r>
          </w:p>
          <w:p>
            <w:pPr>
              <w:pStyle w:val="Normal"/>
              <w:ind w:firstLine="518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4.4. Содержание самостоятельной работы и формы ее контрол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68"/>
        <w:gridCol w:w="5352"/>
        <w:gridCol w:w="1620"/>
      </w:tblGrid>
      <w:tr>
        <w:trPr>
          <w:trHeight w:val="91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дисциплины, темы разде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самостоятельной работ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контроля</w:t>
            </w:r>
          </w:p>
        </w:tc>
      </w:tr>
      <w:tr>
        <w:trPr>
          <w:trHeight w:val="91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 (Общие представления об организме и его функциях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вет на коллоквиуме, проверка рабочей тетради</w:t>
            </w:r>
          </w:p>
        </w:tc>
      </w:tr>
      <w:tr>
        <w:trPr>
          <w:trHeight w:val="3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Введение в физиологию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6"/>
              <w:jc w:val="both"/>
              <w:rPr/>
            </w:pPr>
            <w:r>
              <w:rPr>
                <w:color w:val="000000"/>
              </w:rPr>
              <w:t xml:space="preserve">Основные этапы развития физиологии. И.М. Сеченов - основоположник русской физиологии. И.П. Павлов - как создатель развития русской и мировой физиологии. Выдающиеся отечественные физиологи (Ф.В. Овсянников, Н.Е. Введенский, А.А. Ухтомский, П. К. Анохин и др.). </w:t>
            </w:r>
            <w:r>
              <w:rPr>
                <w:color w:val="000000"/>
                <w:spacing w:val="5"/>
              </w:rPr>
              <w:t xml:space="preserve"> </w:t>
            </w:r>
          </w:p>
          <w:p>
            <w:pPr>
              <w:pStyle w:val="Normal"/>
              <w:ind w:firstLine="346"/>
              <w:jc w:val="both"/>
              <w:rPr/>
            </w:pPr>
            <w:r>
              <w:rPr>
                <w:color w:val="000000"/>
                <w:spacing w:val="5"/>
              </w:rPr>
              <w:t>Методы ис</w:t>
            </w:r>
            <w:r>
              <w:rPr>
                <w:color w:val="000000"/>
                <w:spacing w:val="2"/>
              </w:rPr>
              <w:t xml:space="preserve">следований. Новые достижения физиологии, </w:t>
            </w:r>
            <w:r>
              <w:rPr>
                <w:color w:val="000000"/>
                <w:spacing w:val="-3"/>
              </w:rPr>
              <w:t>связь с другими науками.</w:t>
            </w:r>
          </w:p>
          <w:p>
            <w:pPr>
              <w:pStyle w:val="Normal"/>
              <w:ind w:firstLine="526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1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Ответ на коллоквиуме</w:t>
            </w:r>
          </w:p>
        </w:tc>
      </w:tr>
      <w:tr>
        <w:trPr>
          <w:trHeight w:val="3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ема 2.  Физиологические закономерности роста и развития организма челове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bCs/>
              </w:rPr>
              <w:t xml:space="preserve">Возрастная периодизация постнатального онтогенеза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Cs/>
              </w:rPr>
              <w:t>Основные факторы онтогенеза. Акселерация и деселерация. Виды акселерации. Гипотезы акселерации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1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 xml:space="preserve">Опрос на </w:t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занятии</w:t>
            </w:r>
          </w:p>
        </w:tc>
      </w:tr>
      <w:tr>
        <w:trPr>
          <w:trHeight w:val="3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Раздел 2 (Физиология нервной системы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Защита реферата.</w:t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Ответ на коллоквиуме, проверка рабочей тетради</w:t>
            </w:r>
          </w:p>
        </w:tc>
      </w:tr>
      <w:tr>
        <w:trPr>
          <w:trHeight w:val="3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 Физиология центральной нервной систем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6"/>
              <w:jc w:val="both"/>
              <w:rPr/>
            </w:pPr>
            <w:r>
              <w:rPr>
                <w:color w:val="000000"/>
              </w:rPr>
              <w:t xml:space="preserve">Рефлекторный принцип деятельности ЦНС (Р.Декарт, Л. Прохаска, И.М. Сеченов, И.П. Павлов). Основные представления в процессе торможения. Особенности распространения возбуждения в ЦНС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color w:val="000000"/>
                <w:spacing w:val="4"/>
              </w:rPr>
              <w:t>Частная физиология ЦНС. Функция спин</w:t>
            </w:r>
            <w:r>
              <w:rPr>
                <w:color w:val="000000"/>
                <w:spacing w:val="2"/>
              </w:rPr>
              <w:t xml:space="preserve">ного мозга. </w:t>
            </w:r>
            <w:r>
              <w:rPr>
                <w:color w:val="000000"/>
              </w:rPr>
              <w:t>Спинальный шок. П</w:t>
            </w:r>
            <w:r>
              <w:rPr>
                <w:color w:val="000000"/>
                <w:spacing w:val="2"/>
              </w:rPr>
              <w:t xml:space="preserve">родолговатый мозг. </w:t>
            </w:r>
            <w:r>
              <w:rPr>
                <w:color w:val="000000"/>
              </w:rPr>
              <w:t>Бульбарное животное</w:t>
            </w:r>
            <w:r>
              <w:rPr>
                <w:color w:val="000000"/>
                <w:spacing w:val="2"/>
              </w:rPr>
              <w:t>. Средний, промежуточ</w:t>
            </w:r>
            <w:r>
              <w:rPr>
                <w:color w:val="000000"/>
                <w:spacing w:val="6"/>
              </w:rPr>
              <w:t>ный мозг. Строение и функции мозжечка</w:t>
            </w:r>
            <w:r>
              <w:rPr>
                <w:color w:val="000000"/>
              </w:rPr>
              <w:t>. Физиология ретикулярной формации, гипоталамуса, мозжечка, лимбической системы</w:t>
            </w:r>
            <w:r>
              <w:rPr>
                <w:color w:val="000000"/>
                <w:spacing w:val="6"/>
              </w:rPr>
              <w:t xml:space="preserve">, подкорковых ядер. </w:t>
            </w:r>
            <w:r>
              <w:rPr>
                <w:color w:val="000000"/>
                <w:spacing w:val="1"/>
              </w:rPr>
              <w:t xml:space="preserve">Морфофункциональная характеристика КБП. </w:t>
            </w:r>
            <w:r>
              <w:rPr/>
              <w:t>Возрастные особенности созревания нервной системы.</w:t>
            </w:r>
          </w:p>
          <w:p>
            <w:pPr>
              <w:pStyle w:val="Normal"/>
              <w:ind w:firstLine="34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Защита реферата.</w:t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Ответ на коллоквиуме</w:t>
            </w:r>
          </w:p>
        </w:tc>
      </w:tr>
      <w:tr>
        <w:trPr>
          <w:trHeight w:val="3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Физиология сенсорных систем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color w:val="000000"/>
                <w:spacing w:val="-3"/>
              </w:rPr>
              <w:t xml:space="preserve">Обонятельная, вкусовая и висцеральная сенсорные системы. </w:t>
            </w:r>
            <w:r>
              <w:rPr/>
              <w:t xml:space="preserve">Роль сенсорных систем в управлении движениями. </w:t>
            </w:r>
            <w:r>
              <w:rPr>
                <w:color w:val="000000"/>
                <w:spacing w:val="-1"/>
              </w:rPr>
              <w:t>Возрастные особенности формирования сенсорных систем.</w:t>
            </w:r>
          </w:p>
          <w:p>
            <w:pPr>
              <w:pStyle w:val="Normal"/>
              <w:ind w:firstLine="432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Защита реферата.</w:t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Ответ на коллоквиуме</w:t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 (физиология ВНД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Защита реферата.</w:t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Ответ на коллоквиуме,</w:t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проверка рабочей тетради</w:t>
            </w:r>
          </w:p>
        </w:tc>
      </w:tr>
      <w:tr>
        <w:trPr>
          <w:trHeight w:val="3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Физиология высшей нервной деятельно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  <w:spacing w:val="3"/>
              </w:rPr>
              <w:t>Физиологи</w:t>
            </w:r>
            <w:r>
              <w:rPr>
                <w:color w:val="000000"/>
                <w:spacing w:val="4"/>
              </w:rPr>
              <w:t>ческие механизмы замыкания условных реф</w:t>
            </w:r>
            <w:r>
              <w:rPr>
                <w:color w:val="000000"/>
                <w:spacing w:val="-4"/>
              </w:rPr>
              <w:t>лексов. Динамический стереотип.</w:t>
            </w:r>
            <w:r>
              <w:rPr>
                <w:color w:val="000000"/>
              </w:rPr>
              <w:t xml:space="preserve"> Механизмы кратковременной и долговременной памяти. Физиология эмоций. Их биологическая роль. </w:t>
            </w:r>
            <w:r>
              <w:rPr/>
              <w:t>Возрастные особенности формирования ВНД.</w:t>
            </w:r>
          </w:p>
          <w:p>
            <w:pPr>
              <w:pStyle w:val="Normal"/>
              <w:ind w:firstLine="43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1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Защита реферата.</w:t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Ответ на коллоквиуме</w:t>
            </w:r>
          </w:p>
        </w:tc>
      </w:tr>
      <w:tr>
        <w:trPr>
          <w:trHeight w:val="3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 (Физиология нервно-мышечного аппарата и произвольных движений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Ответ на коллоквиуме,</w:t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проверка рабочей тетради</w:t>
            </w:r>
          </w:p>
        </w:tc>
      </w:tr>
      <w:tr>
        <w:trPr>
          <w:trHeight w:val="3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6. </w:t>
            </w:r>
            <w:r>
              <w:rPr>
                <w:rStyle w:val="FontStyle86"/>
                <w:sz w:val="24"/>
                <w:szCs w:val="24"/>
              </w:rPr>
              <w:t>Физиология нервно-мышечного аппарат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color w:val="000000"/>
              </w:rPr>
              <w:t xml:space="preserve">Механизм сокращения и расслабления мышечного волокна. </w:t>
            </w:r>
            <w:r>
              <w:rPr/>
              <w:t>Функциональная дифференцировка мышечных волокон. Влияние состава ДЕ на силовые, скоростные характеристики мышц и выносливость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color w:val="000000"/>
              </w:rPr>
              <w:t>Возрастные особенности формирования мышц и нервно-мышечного аппарата.</w:t>
            </w:r>
          </w:p>
          <w:p>
            <w:pPr>
              <w:pStyle w:val="Normal"/>
              <w:ind w:firstLine="43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1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Ответ на коллоквиуме</w:t>
            </w:r>
          </w:p>
        </w:tc>
      </w:tr>
      <w:tr>
        <w:trPr>
          <w:trHeight w:val="3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Тема 7. </w:t>
            </w:r>
            <w:r>
              <w:rPr>
                <w:rStyle w:val="FontStyle86"/>
                <w:sz w:val="24"/>
                <w:szCs w:val="24"/>
              </w:rPr>
              <w:t>Физиологические основы организации произвольных движен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color w:val="000000"/>
              </w:rPr>
              <w:t xml:space="preserve">Функциональная система П.К. Анохина. Рефлекторное кольцевое регулирование и программное управление движениями. Физиологическая характеристика поз и локомоций. </w:t>
            </w:r>
            <w:r>
              <w:rPr/>
              <w:t xml:space="preserve">Основные этапы становления двигательной функции. </w:t>
            </w:r>
            <w:r>
              <w:rPr>
                <w:color w:val="000000"/>
              </w:rPr>
              <w:t>Характеристика формирования ходьбы и бега в раннем онтогенезе.</w:t>
            </w:r>
          </w:p>
          <w:p>
            <w:pPr>
              <w:pStyle w:val="Normal"/>
              <w:ind w:firstLine="43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1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Ответ на коллоквиуме</w:t>
            </w:r>
          </w:p>
        </w:tc>
      </w:tr>
      <w:tr>
        <w:trPr>
          <w:trHeight w:val="3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FontStyle86"/>
                <w:b/>
                <w:sz w:val="24"/>
                <w:szCs w:val="24"/>
              </w:rPr>
              <w:t>Раздел 5 (Физиология вегетативных систем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Защита реферата.</w:t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Ответ на коллоквиуме,</w:t>
            </w:r>
          </w:p>
          <w:p>
            <w:pPr>
              <w:pStyle w:val="Normal"/>
              <w:ind w:left="-24" w:right="-189" w:hanging="0"/>
              <w:jc w:val="center"/>
              <w:rPr>
                <w:b/>
                <w:b/>
              </w:rPr>
            </w:pPr>
            <w:r>
              <w:rPr/>
              <w:t>проверка рабочей тетради</w:t>
            </w:r>
          </w:p>
        </w:tc>
      </w:tr>
      <w:tr>
        <w:trPr>
          <w:trHeight w:val="3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Физиология желез внутренней секрец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2"/>
              </w:rPr>
              <w:t>Железы внутренней секреции. Гипоталамо-гипофизарная и симпа</w:t>
            </w:r>
            <w:r>
              <w:rPr>
                <w:color w:val="000000"/>
                <w:spacing w:val="-2"/>
              </w:rPr>
              <w:t xml:space="preserve">то-адреналовая системы. Стресс по Г.Селье. Интраспинальный орган. Тканевые гормоны. Овариально-менструальный цикл, его фазы. </w:t>
            </w:r>
            <w:r>
              <w:rPr/>
              <w:t>Возрастные и половые особенности функционирования эндокринной системы.</w:t>
            </w:r>
          </w:p>
          <w:p>
            <w:pPr>
              <w:pStyle w:val="Normal"/>
              <w:ind w:firstLine="432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1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 xml:space="preserve"> </w:t>
            </w:r>
            <w:r>
              <w:rPr/>
              <w:t>Защита реферата.</w:t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 xml:space="preserve">Опрос на </w:t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занятии</w:t>
            </w:r>
          </w:p>
        </w:tc>
      </w:tr>
      <w:tr>
        <w:trPr>
          <w:trHeight w:val="3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. Физиология сердечно-сосудистой систем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6" w:leader="none"/>
                <w:tab w:val="left" w:pos="7133" w:leader="none"/>
              </w:tabs>
              <w:autoSpaceDE w:val="false"/>
              <w:spacing w:before="10" w:after="0"/>
              <w:ind w:left="2" w:firstLine="430"/>
              <w:jc w:val="both"/>
              <w:rPr>
                <w:color w:val="000000"/>
                <w:spacing w:val="-17"/>
              </w:rPr>
            </w:pPr>
            <w:r>
              <w:rPr>
                <w:color w:val="000000"/>
                <w:spacing w:val="4"/>
              </w:rPr>
              <w:t xml:space="preserve">«Спортивное сердце». Электрокардиограмма. </w:t>
            </w:r>
          </w:p>
          <w:p>
            <w:pPr>
              <w:pStyle w:val="Normal"/>
              <w:ind w:firstLine="518"/>
              <w:jc w:val="both"/>
              <w:rPr/>
            </w:pPr>
            <w:r>
              <w:rPr>
                <w:color w:val="000000"/>
                <w:spacing w:val="6"/>
              </w:rPr>
              <w:t>Нервная и гуморальная регуляция дея</w:t>
            </w:r>
            <w:r>
              <w:rPr>
                <w:color w:val="000000"/>
                <w:spacing w:val="2"/>
              </w:rPr>
              <w:t xml:space="preserve">тельности сердца и тонуса сосудов. </w:t>
            </w:r>
            <w:r>
              <w:rPr/>
              <w:t>Возрастные и половые особенности сердечно-сосудистой систем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Защита реферата.</w:t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Ответ на коллоквиуме</w:t>
            </w:r>
          </w:p>
        </w:tc>
      </w:tr>
      <w:tr>
        <w:trPr>
          <w:trHeight w:val="3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. Физиология кров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8"/>
              <w:jc w:val="both"/>
              <w:rPr/>
            </w:pPr>
            <w:r>
              <w:rPr>
                <w:color w:val="000000"/>
                <w:spacing w:val="-2"/>
              </w:rPr>
              <w:t xml:space="preserve">Группы крови, переливание крови. Понятие гемостаза. Механизм свертывания крови. Изменения в составе крови при физических нагрузках. </w:t>
            </w:r>
            <w:r>
              <w:rPr/>
              <w:t>Возрастные особенности системы крови.</w:t>
            </w:r>
          </w:p>
          <w:p>
            <w:pPr>
              <w:pStyle w:val="Normal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Защита реферата.</w:t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 xml:space="preserve">Опрос на </w:t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занятии</w:t>
            </w:r>
          </w:p>
        </w:tc>
      </w:tr>
      <w:tr>
        <w:trPr>
          <w:trHeight w:val="3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1. Физиология дыха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8"/>
              <w:jc w:val="both"/>
              <w:rPr/>
            </w:pPr>
            <w:r>
              <w:rPr>
                <w:color w:val="000000"/>
                <w:spacing w:val="4"/>
              </w:rPr>
              <w:t>Газообмен в лег</w:t>
            </w:r>
            <w:r>
              <w:rPr>
                <w:color w:val="000000"/>
                <w:spacing w:val="8"/>
              </w:rPr>
              <w:t xml:space="preserve">ких, транспорт газов кровью. Кривые диссоциации. </w:t>
            </w:r>
            <w:r>
              <w:rPr/>
              <w:t>Возрастные особенности функции дыхания.</w:t>
            </w:r>
          </w:p>
          <w:p>
            <w:pPr>
              <w:pStyle w:val="Normal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Контрольная работа.</w:t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Защита реферата.</w:t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Ответ на коллоквиуме</w:t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2. Физиология энергообмена и теплообме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Белки, жиры и углеводы, их функциональное значение для организма человека. Изменения белкового, жирового и углеводного обмена при мышечной работе. Обмен воды и минеральных веществ. Особенности минерального обмена при мышечной работе.</w:t>
            </w:r>
          </w:p>
          <w:p>
            <w:pPr>
              <w:pStyle w:val="Normal"/>
              <w:ind w:firstLine="518"/>
              <w:jc w:val="both"/>
              <w:rPr/>
            </w:pPr>
            <w:r>
              <w:rPr/>
              <w:t>Возрастные и половые особенности обмена веществ и энергии, терморегуляции.</w:t>
            </w:r>
          </w:p>
          <w:p>
            <w:pPr>
              <w:pStyle w:val="Normal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1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Ответ на коллоквиуме</w:t>
            </w:r>
          </w:p>
        </w:tc>
      </w:tr>
      <w:tr>
        <w:trPr>
          <w:trHeight w:val="3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3. Физиология пищеварения и выд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color w:val="000000"/>
              </w:rPr>
              <w:t xml:space="preserve">Исследования И.П. Павлова в области пищеварения. </w:t>
            </w:r>
            <w:r>
              <w:rPr>
                <w:color w:val="000000"/>
                <w:spacing w:val="3"/>
              </w:rPr>
              <w:t>Нервная и гуморальная регуляция пищеваре</w:t>
            </w:r>
            <w:r>
              <w:rPr>
                <w:color w:val="000000"/>
                <w:spacing w:val="-8"/>
              </w:rPr>
              <w:t>ния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color w:val="000000"/>
                <w:spacing w:val="1"/>
              </w:rPr>
              <w:t>Нефрон - струк</w:t>
            </w:r>
            <w:r>
              <w:rPr>
                <w:color w:val="000000"/>
                <w:spacing w:val="3"/>
              </w:rPr>
              <w:t>турно-функциональная единица почки. Тео</w:t>
            </w:r>
            <w:r>
              <w:rPr>
                <w:color w:val="000000"/>
                <w:spacing w:val="-2"/>
              </w:rPr>
              <w:t xml:space="preserve">рия выделения. </w:t>
            </w:r>
          </w:p>
          <w:p>
            <w:pPr>
              <w:pStyle w:val="Normal"/>
              <w:ind w:firstLine="518"/>
              <w:jc w:val="both"/>
              <w:rPr/>
            </w:pPr>
            <w:r>
              <w:rPr/>
              <w:t>Возрастные особенности пищеварения и выделения.</w:t>
            </w:r>
          </w:p>
          <w:p>
            <w:pPr>
              <w:pStyle w:val="Normal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right="-1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Защита реферата.</w:t>
            </w:r>
          </w:p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Ответ на коллоквиуме</w:t>
            </w:r>
          </w:p>
        </w:tc>
      </w:tr>
      <w:tr>
        <w:trPr>
          <w:trHeight w:val="3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экзамен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89" w:hanging="0"/>
              <w:jc w:val="center"/>
              <w:rPr/>
            </w:pPr>
            <w:r>
              <w:rPr/>
              <w:t>Ответ на экзамене</w:t>
            </w:r>
          </w:p>
        </w:tc>
      </w:tr>
    </w:tbl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</w:rPr>
        <w:t>5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кущий контроль успеваемости по дисциплине «Физиология человека» осуществляется на семинарских занятиях и коллоквиумах. Подведение итогов (выставление оценок каждому студенту) проводится по 5-ти бальной шкале в соответствии с результатами ответов на контрольные вопросы и степени выполнения самостоятельного задания в учебно-методическом пособии. Студенты, пропустившие практические и семинарские занятия, к коллоквиумам на соответствующие темы без ликвидации задолженностей не допускаютс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ы ликвидации задолженносте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стная беседа с преподавателем или тестирование по контрольным вопросам занятия во время индивидуальных консульт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Заполнение учебно-методического пособия (выполнение практических работ) во время индивидуальных консульт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Экзамен </w:t>
      </w:r>
      <w:r>
        <w:rPr/>
        <w:t>по дисциплине «Физиология человека» предусмотрен согласно учебным планам вуза в 3 семестре. Зачет выставляется по результатам коллоквиумов (при отсутствии неудовлетворительных оценок) или проводится путем устного опроса, письменного или компьютерного тестирования по соответствующим темам, знания по которым были оценены на неудовлетворительную оцен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уденты, обучающиеся на индивидуальном графике, получают зачет по результатам письменного или компьютерного тестирования, набрав не менее 60-70% правильных ответов, после представления конспектов всех лекций и заполненного учебно-методического пособия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опросы к семинарам и коллоквиумам:</w:t>
      </w:r>
    </w:p>
    <w:p>
      <w:pPr>
        <w:pStyle w:val="Normal"/>
        <w:jc w:val="center"/>
        <w:rPr/>
      </w:pPr>
      <w:r>
        <w:rPr>
          <w:b/>
          <w:bCs/>
        </w:rPr>
        <w:t>«Физиологические закономерности роста и развития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Контрольная работа </w:t>
      </w:r>
      <w:r>
        <w:rPr>
          <w:b/>
        </w:rPr>
        <w:t>«Возрастная периодизация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озрастная физиология как наука, ее задачи, методолог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нятие об онтогенезе, его этап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онятие «рост» и «развитие». «Скачки роста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озрастная периодизация постнатального онтогенеза, ее относительность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4"/>
        </w:rPr>
        <w:t>Основные закономерности онтогенеза: гетерохронизм, непрерывность, дис</w:t>
      </w:r>
      <w:r>
        <w:rPr>
          <w:color w:val="000000"/>
          <w:spacing w:val="-3"/>
        </w:rPr>
        <w:t>кретность, половые отлич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4"/>
        </w:rPr>
        <w:t>Понятие о сенситивных и критических периодах, их возрастные рамки в по</w:t>
      </w:r>
      <w:r>
        <w:rPr>
          <w:color w:val="000000"/>
          <w:spacing w:val="-3"/>
        </w:rPr>
        <w:t>стнатальном онтогенезе, значение в развитии ребенк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онятие о биологическом возрасте. Варианты соотношений между календарным и биологическим возрастом, возрастные периоды наибольшей вариативност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Феномен акселерации, виды, гипотезы, его объясняющие. 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Введение в физиологию, физиология ЦНС»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Определение физиологии и основные этапы ее развития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ы исследования в физиологии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физиологические понятия (функция, гомеостаз, обмен веществ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ятие раздражимости и возбудимости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тенциал покоя и его природ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тенциал действия и его природ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Основные регуляторные системы организм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иды влияний нервной системы на организм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ятие о рефлексе, принципы рефлекторной теор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изиология нейро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йрогл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лассификация нервных волоко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Механизм, способы и законы проведения возбуждения по нервам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изиология синапс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еханизм передачи возбуждения между клеткам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нятие «нервный центр», принципы взаимодейств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войства нервных центр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нятие «доминанта». Законы доминан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ункции спинного мозг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нятие о рефлекторной дуге и рефлекторном круге, виды рефлекторных ду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ункции продолговатого мозг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ункции среднего мозга и мозжеч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Функции промежуточного мозг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етикулярная формация, ее знач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ункции подкорковых яде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ункции лимбической систем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ункции коры больших полушар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изиология вегетативной нервной систем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зрастные особенности нервной системы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«Физиология сенсорных систем и ВНД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center" w:pos="5032" w:leader="none"/>
          <w:tab w:val="right" w:pos="9355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и свойства сенсорных систем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center" w:pos="5032" w:leader="none"/>
          <w:tab w:val="right" w:pos="9355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ецепторы, их значение и классификация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center" w:pos="5032" w:leader="none"/>
          <w:tab w:val="right" w:pos="9355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Физиология зрительной сенсорной системы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center" w:pos="5032" w:leader="none"/>
          <w:tab w:val="right" w:pos="9355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строта и поле зрения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center" w:pos="5032" w:leader="none"/>
          <w:tab w:val="right" w:pos="9355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Физиология слуховой сенсорной систем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center" w:pos="5032" w:leader="none"/>
          <w:tab w:val="right" w:pos="9355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Характеристика вестибулярной сенсорной системы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center" w:pos="5032" w:leader="none"/>
          <w:tab w:val="right" w:pos="9355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Характеристика двигательной сенсорной системы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center" w:pos="5032" w:leader="none"/>
          <w:tab w:val="right" w:pos="9355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иды проприорецепторов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center" w:pos="5032" w:leader="none"/>
          <w:tab w:val="right" w:pos="9355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Характеристика соматосенсорной системы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center" w:pos="5032" w:leader="none"/>
          <w:tab w:val="right" w:pos="9355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Характеристика и классификация условных рефлексов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center" w:pos="5032" w:leader="none"/>
          <w:tab w:val="right" w:pos="9355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словия, необходимые для формирования условных рефлексов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bCs/>
        </w:rPr>
        <w:t xml:space="preserve">Нейрофизиологические механизмы условного рефлекса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Речь, центры речи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Физиологические основы внимания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Физиологические основы мышления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Физиологические основы восприятия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Физиологические основы мотиваций и эмоц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Возрастные особенности развития зрительной, слуховой и вестибулярной сенсорных систем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Возрастные особенности развития мышечно-суставной и тактильной сенсорных систем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bCs/>
        </w:rPr>
        <w:t>Возрастные особенности ВНД на ранних этапах онтогенеза (новорожденные, грудной возраст и раннее детство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bCs/>
        </w:rPr>
        <w:t>Возрастные особенности ВНД в первом и втором детстве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bCs/>
        </w:rPr>
        <w:t>Возрастные особенности ВНД подростков и юноше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bCs/>
        </w:rPr>
        <w:t>Возрастные особенности ВНД у лиц зрелого, пожилого и старческого возраст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«Физиология мышц и двигательной деятельности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Физические свойства мышц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Физиологические свойства мышц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Механизм сокращения и расслабления мышечного волокна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Характеристика двигательных единиц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Функциональная дифференцировка двигательных единиц и мышечных волокон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Режимы деятельности мышц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/>
        <w:t>Характеристика мышечной силы, динамометрия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Cs/>
        </w:rPr>
        <w:t>Характеристика функциональной системы по П.К.Анохину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color w:val="000000"/>
        </w:rPr>
        <w:t>Рефлекторное кольцевое регулирование и программное управление движениями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color w:val="000000"/>
        </w:rPr>
        <w:t>Роль различных отделов ЦНС в регуляции поз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color w:val="000000"/>
        </w:rPr>
        <w:t>Характеристика установочных рефлексов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color w:val="000000"/>
        </w:rPr>
        <w:t>Роль различных отделов ЦНС в регуляции локомоций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color w:val="000000"/>
        </w:rPr>
        <w:t>Речевая регуляция движений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color w:val="000000"/>
        </w:rPr>
        <w:t>Основные этапы становления двигательной функции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Cs/>
        </w:rPr>
      </w:pPr>
      <w:r>
        <w:rPr>
          <w:color w:val="000000"/>
        </w:rPr>
        <w:t>Характеристика формирования ходьбы и бега в раннем онтогенез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«Физиология ЖВС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Железы внутренней секреции, их общая характеристик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Определение гормонов, их свойств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Гормональная функция гипофиз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Гормональная функция эпифиз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Щитовидная железа, ее гормоны и физиологическая рол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Паращитовидные железы, их роль в поддержании гомеостаза кальци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Вилочковая железа, ее роль в поддержании иммунитет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Гормональная функция поджелудочной желез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Гормональная функция надпочечников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Половые железы, их гормоны, физиологическая рол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Регуляция гормональных систем (положительные и отрицательные обратные связи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Нарушения в гормональной системе (гипофункция и гиперфункция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Гипоталамо-гипофизарная система, ее значение в регуляции функц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Характеристика симпато-адреналовой системы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«Физиология сердечно-сосудистой системы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Физиологические свойства сердечной мышцы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Сердечный цикл, его фазы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Характеристика сердечной производительности (СОК, МОК) в покое и при мышечной деятельности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Электрокардиограмма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Нервная и гуморальная регуляция деятельности сердца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Показатели, характеризующие движение крови по сосудам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Артериальное кровяное давление: величина, факторы, его определяющие, методы измерения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Тонус сосудов, нервная и гуморальная регуляция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Прессорные и депрессорные рефлексы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b/>
          <w:b/>
        </w:rPr>
      </w:pPr>
      <w:r>
        <w:rPr>
          <w:b/>
        </w:rPr>
        <w:t>«Физиология крови»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/>
      </w:pPr>
      <w:r>
        <w:rPr/>
        <w:t>Контрольная работа по показателям крови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/>
      </w:pPr>
      <w:r>
        <w:rPr/>
        <w:t>Характеристика внутренней среды организма (гомеостаз)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/>
      </w:pPr>
      <w:r>
        <w:rPr/>
        <w:t>Основные функции крови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/>
      </w:pPr>
      <w:r>
        <w:rPr/>
        <w:t>Состав, количество и объемное соотношение плазмы и форменных элементов крови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/>
      </w:pPr>
      <w:r>
        <w:rPr/>
        <w:t>Физико-химические и физиологические свойства крови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/>
      </w:pPr>
      <w:r>
        <w:rPr/>
        <w:t>Функции форменных элементов крови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/>
      </w:pPr>
      <w:r>
        <w:rPr/>
        <w:t>Изменение состава крови при мышечной деятельности. Стадии миогенного лейкоцитоза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/>
      </w:pPr>
      <w:r>
        <w:rPr/>
        <w:t>Регуляция системы крови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spacing w:before="0" w:after="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spacing w:before="0" w:after="0"/>
        <w:ind w:left="360" w:hanging="360"/>
        <w:jc w:val="center"/>
        <w:rPr>
          <w:b/>
          <w:b/>
        </w:rPr>
      </w:pPr>
      <w:r>
        <w:rPr>
          <w:b/>
        </w:rPr>
        <w:t>«Физиология дыхания»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spacing w:before="0" w:after="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Дыхание, его значение для организма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этапы дыхани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ханизм внешнего дыхани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Значение плеврального давления в осуществлении актов вдоха и выдоха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ртвое пространство, его объем и физиологическое значение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араметры, характеризующие внешнее дыхание: ЧД, ДО, МОД, ЖЕЛ, МВЛ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sz w:val="24"/>
          <w:szCs w:val="24"/>
        </w:rPr>
        <w:t>Изменение параметров внешнего дыхания при мышечной деятельности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ав атмосферного, выдыхаемого и альвеолярного воздуха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Газообмен в легких и тканях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рциальное давление и напряжение газов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анспорт газов кровью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слородная емкость крови, понятие, показатели, величина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ыхательные центры, их роль в регуляции дыхани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флекторная регуляция дыхания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нтрольная работа по показателям внешнего дыхания в покое и после нагрузки у нетренированных и тренированных лиц (ЧД, ДО, ЖЕЛ, МОД, РОвдоха, РОвыдоха, остаточный объем)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  <w:tab w:val="left" w:pos="720" w:leader="none"/>
        </w:tabs>
        <w:spacing w:before="0" w:after="0"/>
        <w:ind w:left="360" w:hanging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284" w:leader="none"/>
          <w:tab w:val="left" w:pos="360" w:leader="none"/>
          <w:tab w:val="left" w:pos="720" w:leader="none"/>
        </w:tabs>
        <w:spacing w:before="0" w:after="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284" w:leader="none"/>
          <w:tab w:val="left" w:pos="360" w:leader="none"/>
          <w:tab w:val="left" w:pos="720" w:leader="none"/>
        </w:tabs>
        <w:spacing w:before="0" w:after="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284" w:leader="none"/>
          <w:tab w:val="left" w:pos="360" w:leader="none"/>
          <w:tab w:val="left" w:pos="720" w:leader="none"/>
        </w:tabs>
        <w:spacing w:before="0" w:after="0"/>
        <w:ind w:left="360" w:hanging="360"/>
        <w:jc w:val="center"/>
        <w:rPr>
          <w:b/>
          <w:b/>
        </w:rPr>
      </w:pPr>
      <w:r>
        <w:rPr>
          <w:b/>
        </w:rPr>
        <w:t>«Физиология обмена веществ и энергии. Терморегуляция»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360" w:hanging="360"/>
        <w:jc w:val="both"/>
        <w:rPr/>
      </w:pPr>
      <w:r>
        <w:rPr/>
        <w:t>Сущность и взаимосвязь обмена веществ и энергии, значение этих процессов для жизнедеятельности организма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360" w:hanging="360"/>
        <w:jc w:val="both"/>
        <w:rPr/>
      </w:pPr>
      <w:r>
        <w:rPr/>
        <w:t>Прямая и непрямая калориметрия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360" w:hanging="360"/>
        <w:jc w:val="both"/>
        <w:rPr/>
      </w:pPr>
      <w:r>
        <w:rPr/>
        <w:t>Основной обмен: понятие, величина, факторы, его определяющие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360" w:hanging="360"/>
        <w:jc w:val="both"/>
        <w:rPr/>
      </w:pPr>
      <w:r>
        <w:rPr/>
        <w:t>Рабочая прибавка. Рабочий обмен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360" w:hanging="360"/>
        <w:jc w:val="both"/>
        <w:rPr/>
      </w:pPr>
      <w:r>
        <w:rPr/>
        <w:t>Суточный расход энергии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360" w:hanging="360"/>
        <w:jc w:val="both"/>
        <w:rPr/>
      </w:pPr>
      <w:r>
        <w:rPr/>
        <w:t>Дыхательный коэффициент (ДК) и калорический эквивалент кислорода (КЭК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360" w:hanging="360"/>
        <w:jc w:val="both"/>
        <w:rPr/>
      </w:pPr>
      <w:r>
        <w:rPr/>
        <w:t>Температура тела человека и механизмы ее поддержания. Химическая и физическая терморегуляция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Роль потовых желез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center"/>
        <w:rPr>
          <w:b/>
          <w:b/>
        </w:rPr>
      </w:pPr>
      <w:r>
        <w:rPr>
          <w:b/>
        </w:rPr>
        <w:t>«Физиология пищеварения и выделения»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/>
      </w:pPr>
      <w:r>
        <w:rPr>
          <w:bCs/>
        </w:rPr>
        <w:t>Основные функции желудочно-кишечного тракта (ЖКТ) (секреторная, моторная, всасывательная, экскреторная и гормональная)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bCs/>
        </w:rPr>
      </w:pPr>
      <w:r>
        <w:rPr>
          <w:bCs/>
        </w:rPr>
        <w:t xml:space="preserve">Функции отделов ЖКТ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/>
      </w:pPr>
      <w:r>
        <w:rPr>
          <w:bCs/>
        </w:rPr>
        <w:t>Функциональная преемственность отделов ЖКТ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/>
      </w:pPr>
      <w:r>
        <w:rPr>
          <w:bCs/>
        </w:rPr>
        <w:t xml:space="preserve">Виды и механизмы движения ЖКТ </w:t>
      </w:r>
      <w:r>
        <w:rPr/>
        <w:t>(перистальтика, антиперистальтика, маятникообразное и сегментарное движение)</w:t>
      </w:r>
      <w:r>
        <w:rPr>
          <w:bCs/>
        </w:rPr>
        <w:t>, назначение каждого из них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bCs/>
        </w:rPr>
      </w:pPr>
      <w:r>
        <w:rPr/>
        <w:t xml:space="preserve">Функции главных пищеварительных желез, их регуляция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bCs/>
        </w:rPr>
      </w:pPr>
      <w:r>
        <w:rPr/>
        <w:t>Всасывание воды, солей, витаминов, белков, жиров и углеводов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bCs/>
        </w:rPr>
      </w:pPr>
      <w:r>
        <w:rPr>
          <w:bCs/>
        </w:rPr>
        <w:t>Нервная и гуморальная регуляция функций ЖКТ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bCs/>
        </w:rPr>
      </w:pPr>
      <w:r>
        <w:rPr>
          <w:bCs/>
        </w:rPr>
        <w:t>Основные функции почек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bCs/>
        </w:rPr>
      </w:pPr>
      <w:r>
        <w:rPr>
          <w:bCs/>
        </w:rPr>
        <w:t>Механизмы мочеобразования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bCs/>
        </w:rPr>
      </w:pPr>
      <w:r>
        <w:rPr>
          <w:bCs/>
        </w:rPr>
        <w:t>Нервная и гуморальная регуляция функции почек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Экзамен п</w:t>
      </w:r>
      <w:r>
        <w:rPr/>
        <w:t xml:space="preserve">о дисциплине «Физиология человека» предусмотрен согласно учебным планам вуза в 3 семестре. Оценка знаний студента на экзамене выводится по отдельным оценкам ответов на вопросы билета в соответствии с 5-ти бальной шкалой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просы к экзамену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изиология как наука, основные этапы развит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Методы исследования в физиологи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сновные физиологические понятия (функция, гомеостаз, обмен веществ, раздражимость и возбудимость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отенциал покоя и его природа. Потенциал действия и его природ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сновные регуляторные системы организм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озрастная физиология как наука, ее задачи, метод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3"/>
        </w:rPr>
        <w:t>Понятие об онтогенезе, его этапы</w:t>
      </w:r>
      <w:r>
        <w:rPr/>
        <w:t xml:space="preserve">. </w:t>
      </w:r>
      <w:r>
        <w:rPr>
          <w:color w:val="000000"/>
          <w:spacing w:val="-3"/>
        </w:rPr>
        <w:t>Возрастная периодизация постнатального онтогенез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онятие «рост» и «развитие». «Скачки роста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Основные закономерности онтогенез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4"/>
        </w:rPr>
        <w:t>Понятие о сенситивных и критических периодах, их возрастные рамки в по</w:t>
      </w:r>
      <w:r>
        <w:rPr>
          <w:color w:val="000000"/>
          <w:spacing w:val="-3"/>
        </w:rPr>
        <w:t>стнатальном онтогенезе, значение в развитии ребенк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онятие о биологическом возрасте. Варианты соотношений между календарным и биологическим возрастом, возрастные периоды наибольшей вариативност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Феномен акселерации, виды, гипотезы, его объясняющи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иды влияний нервной системы на организм. Понятие о рефлексе. Принципы рефлекторной теори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изиология нейрона, виды и функци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Классификация нервных волокон. Механизм, способы и законы проведения возбуждения по нервам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изиология синапса: определение, строение, механизм передачи возбуждения между клеткам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онятие «нервный центр», принципы взаимодействия. Свойства нервных центров. Понятие «доминанта». Законы доминант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ункции спинного мозга. Понятие о рефлекторной дуге и рефлекторном круге, виды рефлекторных дуг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ункции продолговатого мозг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ункции среднего мозга и мозжечк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ункции промежуточного мозга и ретикулярной формаци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ункции подкорковых ядер и лимбической систем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изиология вегетативной нервной систем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ункции коры больших полушарий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озрастные особенности развития ЦНС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бщая характеристика и свойства сенсорных систем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изиология зрительной сенсорной системы. Острота и поле зр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изиология слуховой и вестибулярной сенсорных систем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Характеристика двигательной сенсорной систем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Характеристика соматосенсорной (кожной) систем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озрастные особенности сенсорных систем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Характеристика, классификация условных рефлексов</w:t>
      </w:r>
      <w:r>
        <w:rPr>
          <w:bCs/>
        </w:rPr>
        <w:t>, у</w:t>
      </w:r>
      <w:r>
        <w:rPr/>
        <w:t>словия, необходимые для формирования условных рефлексо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Нейрофизиологические механизмы условного рефлекс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Первая и вторая сигнальные системы. Их физиологическое значение. </w:t>
      </w:r>
      <w:r>
        <w:rPr/>
        <w:t>Учение И.П.Павлова о типах ВНД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Речь, центры речи. </w:t>
      </w:r>
      <w:r>
        <w:rPr>
          <w:color w:val="000000"/>
        </w:rPr>
        <w:t>Речевая регуляция движений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изиологические основы внимания и мышл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изиологические основы восприятия</w:t>
      </w:r>
      <w:r>
        <w:rPr>
          <w:bCs/>
        </w:rPr>
        <w:t xml:space="preserve">, </w:t>
      </w:r>
      <w:r>
        <w:rPr/>
        <w:t>мотиваций и эмоций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Возрастные особенности развития ВНД в онтогенез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изические и физиологические свойства мышц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Механизм сокращения и расслабления мышечного волокн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Характеристика двигательных единиц</w:t>
      </w:r>
      <w:r>
        <w:rPr>
          <w:bCs/>
        </w:rPr>
        <w:t>, ф</w:t>
      </w:r>
      <w:r>
        <w:rPr/>
        <w:t>ункциональная дифференцировка двигательных единиц и мышечных волокон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Режимы деятельности мышц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Характеристика мышечной силы, динамометр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>Характеристика функциональной системы по П.К.Анохину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Рефлекторное кольцевое регулирование и программное управление движениями, роль различных отделов ЦНС в регуляции локомоций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Роль различных отделов ЦНС в регуляции поз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Характеристика установочных рефлексо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Основные этапы становления двигательной функции, характеристика формирования ходьбы и бега в раннем онтогенез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Железы внутренней секреции, общая характеристика. Свойства гормоно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Роль гипоталамуса и гипофиза в регуляции вегетативных функций организма. Гормоны гипофиз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Гормональная функция эпифиза, щитовидной и паращитовидных желез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Гормональная функция вилочковой и поджелудочной желез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Гормональная функция надпочечников и половых желез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Характеристика симпато-адреналовой систем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ункции сердца и физиологические свойства сердечной мышц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Сердечный цикл, его продолжительность и фаз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озрастные особенности функционирования желез внутренней секреци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Нервная и гуморальная регуляция деятельности сердц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Характеристика сердечной производительности (ЧСС, СОК, МОК), изменение при мышечной деятельности. Характеристика электрокардиограммы (ЭКГ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оказатели, характеризующие движение крови по сосудам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Гемодинамика. Функциональная характеристика сосудо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Артериальное давление, факторы, определяющие его величину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Тонус сосудов, нервная и гуморальная регуляция. Прессорные и депрессорные рефлекс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озрастные особенности сердечно-сосудистой систем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онятие о системе крови. Кроветворение. Состав, объем и функции кров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изико-химические и физиологические свойства крови, изменения при мышечной деятельност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Состав и функции плазм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Количество и функции форменных элементов кров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Изменения крови при мышечной деятельности: миогенный лейкоцитоз и его фазы, эритроцитоз, тромбоцитоз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Дыхание, его значение для организма. Этапы дыхания. Механизмы вдоха и выдох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Газообмен в легких и тканях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Транспорт газов кровью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араметры, характеризующие внешнее дыхание (ЧД, ДО, МОД, ЖЕЛ, МВЛ) в покое и при мышечной деятельност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Кислородная емкость крови и факторы, ее определяющие. Коэффициент утилизации кислород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Механизмы регуляции дыхания. Роль коры больших полушарий в регуляции дыха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озрастные особенности функции дыха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заимосвязь обмена веществ и энергии. Основные понятия обмена веществ. Методы измер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Белки, жиры и углеводы, их функциональное значение для организма человека. Обмен воды и минеральных веществ. Изменения при мышечной работ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онятие об основном, рабочем и суточном обмен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сновы терморегуляции в организме человека. Температурное «ядро» и температурная «оболочка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Механизмы теплопродукции и теплоотдачи. Регуляция теплообмена в организме человека. Особенности теплообмена при мышечной деятельност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озрастные и половые особенности обмена веществ и энергии, терморегуляци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бщая характеристика системы пищеварения. Основные функции желудочно-кишечного тракт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ищеварение в различных отделах пищеварительного тракт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Механизмы всасывания продуктов переваривания пищ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Регуляция пищеварения. Влияние мышечной деятельности на пищеварени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Общая характеристика выделительных процессов. Основные функции почек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Механизмы мочеобразования. Состав моч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ыделительная функция потовых желез. Влияние мышечной деятельности на функции выдел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Возрастные особенности пищеварения и выделения</w:t>
      </w:r>
    </w:p>
    <w:p>
      <w:pPr>
        <w:pStyle w:val="Default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center"/>
        <w:rPr/>
      </w:pPr>
      <w:r>
        <w:rPr>
          <w:b/>
        </w:rPr>
        <w:t>6. Учебно-методическое и информационное обеспечение дисциплины</w:t>
      </w:r>
    </w:p>
    <w:p>
      <w:pPr>
        <w:pStyle w:val="TextBody"/>
        <w:spacing w:before="0" w:after="0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709" w:hanging="709"/>
        <w:jc w:val="center"/>
        <w:rPr>
          <w:b/>
          <w:b/>
        </w:rPr>
      </w:pPr>
      <w:r>
        <w:rPr>
          <w:b/>
        </w:rPr>
        <w:t>6.1. Основная литератур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0421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135"/>
        <w:gridCol w:w="1842"/>
        <w:gridCol w:w="1276"/>
        <w:gridCol w:w="851"/>
        <w:gridCol w:w="850"/>
        <w:gridCol w:w="709"/>
        <w:gridCol w:w="1701"/>
        <w:gridCol w:w="1269"/>
      </w:tblGrid>
      <w:tr>
        <w:trPr>
          <w:trHeight w:val="1216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в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зда-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риф и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 изда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л-во экз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сылка на электронный ресур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 Основная литература</w:t>
            </w:r>
          </w:p>
        </w:tc>
      </w:tr>
      <w:tr>
        <w:trPr>
          <w:trHeight w:val="276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лодков А.С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color w:val="0D0D0D"/>
              </w:rPr>
              <w:t>Сологуб Е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  <w:color w:val="0D0D0D"/>
              </w:rPr>
              <w:t>Физиология человека. Общая. Спортивная. Возра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D0D0D"/>
              </w:rPr>
              <w:t>М.</w:t>
            </w:r>
            <w:r>
              <w:rPr>
                <w:rFonts w:eastAsia="Calibri"/>
                <w:color w:val="0D0D0D"/>
                <w:lang w:val="en-US"/>
              </w:rPr>
              <w:t>:</w:t>
            </w:r>
            <w:r>
              <w:rPr>
                <w:rFonts w:eastAsia="Calibri"/>
                <w:color w:val="0D0D0D"/>
              </w:rPr>
              <w:t>"Советский спорт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D0D0D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http://biblioclub.ru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1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Руководство к практическим занятиям по физиологии человека: учебное пособ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М.:Советский спо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http://biblioclub.ru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 Дополнительная литература</w:t>
            </w:r>
          </w:p>
        </w:tc>
      </w:tr>
      <w:tr>
        <w:trPr>
          <w:trHeight w:val="231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6.2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ардиогемодинамика и физическая работоспособность у спортсме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М.:Советский спо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http://biblioclub.ru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6.2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Сапего А. 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актикум по физиологии человека: учебное пособ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Кемерово:Кемеровский государственный университ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http://biblioclub.ru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3 Периодические издания</w:t>
            </w:r>
          </w:p>
        </w:tc>
      </w:tr>
      <w:tr>
        <w:trPr>
          <w:trHeight w:val="27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.3.1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/>
              <w:t>Вестник спортивной на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lang w:val="en-US"/>
              </w:rPr>
              <w:t>elibrary.ru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D0D0D"/>
              </w:rPr>
            </w:pPr>
            <w:r>
              <w:rPr>
                <w:rFonts w:eastAsia="Calibri"/>
                <w:color w:val="0D0D0D"/>
              </w:rPr>
              <w:t>Заказ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7. Интернет – ресурс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erebra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ymmet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kovod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sycholog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bun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iew</w:t>
        </w:r>
        <w:r>
          <w:rPr>
            <w:rStyle w:val="InternetLink"/>
          </w:rPr>
          <w:t>/11507/27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hyperlink r:id="rId5">
        <w:r>
          <w:rPr>
            <w:rStyle w:val="InternetLink"/>
          </w:rPr>
          <w:t>http://www.twirpx.com/file/25481/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hyperlink r:id="rId6">
        <w:r>
          <w:rPr>
            <w:rStyle w:val="InternetLink"/>
          </w:rPr>
          <w:t>http://www.twirpx.com/files/biology/anatomy/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hyperlink r:id="rId7">
        <w:r>
          <w:rPr>
            <w:rStyle w:val="InternetLink"/>
          </w:rPr>
          <w:t>http://www.twirpx.com/files/biology/physiology/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hyperlink r:id="rId8">
        <w:r>
          <w:rPr>
            <w:rStyle w:val="InternetLink"/>
          </w:rPr>
          <w:t>http://lib.sportedu.ru/Press/FKVOT/</w:t>
        </w:r>
      </w:hyperlink>
      <w:r>
        <w:rPr/>
        <w:t xml:space="preserve"> Журнал «Физическая культура (воспитание, образование, тренировка)» [Электронный ресурс]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hyperlink r:id="rId9">
        <w:r>
          <w:rPr>
            <w:rStyle w:val="InternetLink"/>
          </w:rPr>
          <w:t>http://lib.sportedu.ru</w:t>
        </w:r>
      </w:hyperlink>
      <w:r>
        <w:rPr>
          <w:u w:val="single"/>
        </w:rPr>
        <w:t xml:space="preserve"> </w:t>
      </w:r>
      <w:r>
        <w:rPr/>
        <w:t xml:space="preserve">Центральная отраслевая библиотека по физической культуре и спорту [Электронный ресурс]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hyperlink r:id="rId10">
        <w:r>
          <w:rPr>
            <w:rStyle w:val="InternetLink"/>
          </w:rPr>
          <w:t>http://lib.e-science.ru/</w:t>
        </w:r>
      </w:hyperlink>
      <w:r>
        <w:rPr/>
        <w:t xml:space="preserve"> Электронная научная Интернет библиотека (Физиология человека) [Электронный ресурс]</w:t>
      </w:r>
    </w:p>
    <w:p>
      <w:pPr>
        <w:pStyle w:val="Normal"/>
        <w:numPr>
          <w:ilvl w:val="0"/>
          <w:numId w:val="10"/>
        </w:numPr>
        <w:spacing w:lineRule="auto" w:line="360"/>
        <w:jc w:val="center"/>
        <w:rPr>
          <w:b/>
          <w:b/>
        </w:rPr>
      </w:pPr>
      <w:r>
        <w:rPr>
          <w:b/>
        </w:rPr>
        <w:t>Материально – техническое обеспечение дисциплины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Лекционная аудитория с мультимедийным оборудованием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пециализированная аудитория для проведения практических занятий с оборудованием: </w:t>
      </w:r>
    </w:p>
    <w:p>
      <w:pPr>
        <w:pStyle w:val="Normal"/>
        <w:ind w:left="1418" w:hanging="0"/>
        <w:jc w:val="both"/>
        <w:rPr/>
      </w:pPr>
      <w:r>
        <w:rPr/>
        <w:t xml:space="preserve">- таблица Сивцева, </w:t>
      </w:r>
    </w:p>
    <w:p>
      <w:pPr>
        <w:pStyle w:val="Normal"/>
        <w:ind w:left="1418" w:hanging="0"/>
        <w:jc w:val="both"/>
        <w:rPr/>
      </w:pPr>
      <w:r>
        <w:rPr/>
        <w:t xml:space="preserve">- периметры Форстера, </w:t>
      </w:r>
    </w:p>
    <w:p>
      <w:pPr>
        <w:pStyle w:val="Normal"/>
        <w:ind w:left="1418" w:hanging="0"/>
        <w:jc w:val="both"/>
        <w:rPr/>
      </w:pPr>
      <w:r>
        <w:rPr/>
        <w:t xml:space="preserve">- электрокардиограф одноканальный, </w:t>
      </w:r>
    </w:p>
    <w:p>
      <w:pPr>
        <w:pStyle w:val="Normal"/>
        <w:ind w:left="1418" w:hanging="0"/>
        <w:jc w:val="both"/>
        <w:rPr/>
      </w:pPr>
      <w:r>
        <w:rPr/>
        <w:t>- тонометр (аппарат для измерения артериального давления)</w:t>
      </w:r>
    </w:p>
    <w:p>
      <w:pPr>
        <w:pStyle w:val="Normal"/>
        <w:ind w:left="1418" w:hanging="0"/>
        <w:jc w:val="both"/>
        <w:rPr/>
      </w:pPr>
      <w:r>
        <w:rPr/>
        <w:t xml:space="preserve">- таблицы для определения должного основного обмена у человека, </w:t>
      </w:r>
    </w:p>
    <w:p>
      <w:pPr>
        <w:pStyle w:val="Normal"/>
        <w:ind w:left="1418" w:hanging="0"/>
        <w:jc w:val="both"/>
        <w:rPr/>
      </w:pPr>
      <w:r>
        <w:rPr/>
        <w:t>- аппаратно- программный комплекс исследования гемодинамики осциллометрической  «АПКО-8» с диском КАПЦГМ «Глобус».</w:t>
      </w:r>
    </w:p>
    <w:p>
      <w:pPr>
        <w:pStyle w:val="Normal"/>
        <w:ind w:left="1418" w:hanging="0"/>
        <w:jc w:val="both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FontStyle86">
    <w:name w:val="Font Style86"/>
    <w:basedOn w:val="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92">
    <w:name w:val="Font Style92"/>
    <w:basedOn w:val="Style1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24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erebral-asymmetry.narod.ru/Rukovod_book.htm" TargetMode="External"/><Relationship Id="rId4" Type="http://schemas.openxmlformats.org/officeDocument/2006/relationships/hyperlink" Target="http://www.psychology.i-bunin.net/view/11507/27" TargetMode="External"/><Relationship Id="rId5" Type="http://schemas.openxmlformats.org/officeDocument/2006/relationships/hyperlink" Target="http://www.twirpx.com/file/25481/" TargetMode="External"/><Relationship Id="rId6" Type="http://schemas.openxmlformats.org/officeDocument/2006/relationships/hyperlink" Target="http://www.twirpx.com/files/biology/anatomy/" TargetMode="External"/><Relationship Id="rId7" Type="http://schemas.openxmlformats.org/officeDocument/2006/relationships/hyperlink" Target="http://www.twirpx.com/files/biology/physiology/" TargetMode="External"/><Relationship Id="rId8" Type="http://schemas.openxmlformats.org/officeDocument/2006/relationships/hyperlink" Target="http://lib.sportedu.ru/Press/FKVOT/" TargetMode="External"/><Relationship Id="rId9" Type="http://schemas.openxmlformats.org/officeDocument/2006/relationships/hyperlink" Target="http://lib.sportedu.ru/" TargetMode="External"/><Relationship Id="rId10" Type="http://schemas.openxmlformats.org/officeDocument/2006/relationships/hyperlink" Target="http://lib.e-science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Юрий</dc:creator>
  <dc:description/>
  <cp:keywords/>
  <dc:language>en-US</dc:language>
  <cp:lastModifiedBy>user</cp:lastModifiedBy>
  <cp:lastPrinted>2015-03-06T13:46:00Z</cp:lastPrinted>
  <dcterms:modified xsi:type="dcterms:W3CDTF">2015-04-11T11:51:00Z</dcterms:modified>
  <cp:revision>67</cp:revision>
  <dc:subject/>
  <dc:title>МИНИСТЕРСТВО СПОРТА, ТУРИЗМА И МОЛОДЕЖНОЙ ПОЛИТИКИ</dc:title>
</cp:coreProperties>
</file>