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 «Физиология челове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ущий контроль успеваемости по дисциплине «Физиология человека» осуществляется на семинарских занятиях и коллоквиумах. Подведение итогов (выставление оценок каждому студенту) проводится по 5-ти бальной шкале в соответствии с результатами ответов на контрольные вопросы и степени выполнения самостоятельного задания в учебно-методическом пособии. Студенты, пропустившие практические и семинарские занятия, к коллоквиумам на соответствующие темы без ликвидации задолженностей не допуска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ы ликвидации задолж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ная беседа с преподавателем или тестирование по контрольным вопросам занятия во время индивидуальных консульт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полнение учебно-методического пособия (выполнение практических работ) во время индивидуальных консуль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Экзамен </w:t>
      </w:r>
      <w:r>
        <w:rPr/>
        <w:t>по дисциплине «Физиология человека» предусмотрен согласно учебным планам вуза в 3 семестре. Зачет выставляется по результатам коллоквиумов (при отсутствии неудовлетворительных оценок) или проводится путем устного опроса, письменного или компьютерного тестирования по соответствующим темам, знания по которым были оценены на неудовлетворительную оцен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уденты, обучающиеся на индивидуальном графике, получают зачет по результатам письменного или компьютерного тестирования, набрав не менее 60-70% правильных ответов, после представления конспектов всех лекций и заполненного учебно-методического пособи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опросы к семинарам и коллоквиумам:</w:t>
      </w:r>
    </w:p>
    <w:p>
      <w:pPr>
        <w:pStyle w:val="Normal"/>
        <w:jc w:val="center"/>
        <w:rPr/>
      </w:pPr>
      <w:r>
        <w:rPr>
          <w:b/>
          <w:bCs/>
        </w:rPr>
        <w:t>«Физиологические закономерности роста и развит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Контрольная работа </w:t>
      </w:r>
      <w:r>
        <w:rPr>
          <w:b/>
        </w:rPr>
        <w:t>«Возрастная периодизация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физиология как наука, ее задачи, методолог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нятие об онтогенезе, его этап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«рост» и «развитие». «Скачки роста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периодизация постнатального онтогенеза, ее относительно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Основные закономерности онтогенеза: гетерохронизм, непрерывность, дис</w:t>
      </w:r>
      <w:r>
        <w:rPr>
          <w:color w:val="000000"/>
          <w:spacing w:val="-3"/>
        </w:rPr>
        <w:t>кретность, половые отлич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Понятие о сенситивных и критических периодах, их возрастные рамки в по</w:t>
      </w:r>
      <w:r>
        <w:rPr>
          <w:color w:val="000000"/>
          <w:spacing w:val="-3"/>
        </w:rPr>
        <w:t>стнатальном онтогенезе, значение в развитии ребен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о биологическом возрасте. Варианты соотношений между календарным и биологическим возрастом, возрастные периоды наибольшей вариатив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Феномен акселерации, виды, гипотезы, его объясняющие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ведение в физиологию, физиология ЦНС»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Определение физиологии и основные этапы ее развити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исследования в физиолог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изиологические понятия (функция, гомеостаз, обмен веществ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раздражимости и возбудимост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тенциал покоя и его природ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тенциал действия и его природ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Основные регуляторные системы организм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влияний нервной системы на организм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о рефлексе, принципы рефлекторной теор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нейр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йрогл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ассификация нервных волок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еханизм, способы и законы проведения возбуждения по нерва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синап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ханизм передачи возбуждения между клетк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«нервный центр», принципы взаимодей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а нервных цент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«доминанта». Законы доминан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спинного моз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о рефлекторной дуге и рефлекторном круге, виды рефлекторных д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продолговатого моз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среднего мозга и мозжеч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ункции промежуточного мозг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тикулярная формация, ее зна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подкорковых яд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лимбической сист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коры больших полушар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вегетативной нервной сист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растные особенности нервной систем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сенсорных систем и ВНД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и свойства сенсорных систем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цепторы, их значение и классификац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изиология зрительной сенсорной систем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трота и поле зре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изиология слуховой сенсорной систем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вестибулярной сенсорной систем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двигательной сенсорной систем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иды проприорецепторо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соматосенсорной систем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и классификация условных рефлексо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словия, необходимые для формирования условных рефлексов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 xml:space="preserve">Нейрофизиологические механизмы условного рефлекса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Речь, центры реч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внима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мышле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восприят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мотиваций и эмоц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Возрастные особенности развития зрительной, слуховой и вестибулярной сенсорных систе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Возрастные особенности развития мышечно-суставной и тактильной сенсорных систе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на ранних этапах онтогенеза (новорожденные, грудной возраст и раннее детство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в первом и втором детств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подростков и юнош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у лиц зрелого, пожилого и старческого возрас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мышц и двигательной деятельности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изические свойства мышц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свойства мышц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Механизм сокращения и расслабления мышечного волокн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Характеристика двигательных единиц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ункциональная дифференцировка двигательных единиц и мышечных волокон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Режимы деятельности мышц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Характеристика мышечной силы, динамометри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>Характеристика функциональной системы по П.К.Анохину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ефлекторное кольцевое регулирование и программное управление движениям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оль различных отделов ЦНС в регуляции поз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Характеристика установочных рефлексо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оль различных отделов ЦНС в регуляции локомоций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ечевая регуляция движений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Основные этапы становления двигательной функци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Характеристика формирования ходьбы и бега в раннем онтогенез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ЖВС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Железы внутренней секреции, их общая характеристик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Определение гормонов, их свойств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гипофиз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эпифиз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Щитовидная железа, ее гормоны и физиологическая рол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аращитовидные железы, их роль в поддержании гомеостаза кальци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илочковая железа, ее роль в поддержании иммунитет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поджелудочной железы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Гормональная функция надпочечников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ловые железы, их гормоны, физиологическая рол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Регуляция гормональных систем (положительные и отрицательные обратные связи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Нарушения в гормональной системе (гипофункция и гиперфункция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Гипоталамо-гипофизарная система, ее значение в регуляции функци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Характеристика симпато-адреналовой систем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сердечно-сосудистой системы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изиологические свойства сердечной мышцы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Сердечный цикл, его фазы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Характеристика сердечной производительности (СОК, МОК) в покое и при мышечной деятельности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Электрокардиограмм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рвная и гуморальная регуляция деятельности сердц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казатели, характеризующие движение крови по сосудам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Артериальное кровяное давление: величина, факторы, его определяющие, методы измерения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Тонус сосудов, нервная и гуморальная регуляция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ессорные и депрессорные рефлексы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крови»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Контрольная работа по показателям кров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Характеристика внутренней среды организма (гомеостаз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Основные функции кров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Состав, количество и объемное соотношение плазмы и форменных элементов кров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Физико-химические и физиологические свойства кров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Функции форменных элементов кров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Изменение состава крови при мышечной деятельности. Стадии миогенного лейкоцитоз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Регуляция системы крови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дыхания»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ыхание, его значение для организм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дых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ханизм внешнего дых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Значение плеврального давления в осуществлении актов вдоха и выдох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твое пространство, его объем и физиологическое значени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метры, характеризующие внешнее дыхание: ЧД, ДО, МОД, ЖЕЛ, МВ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4"/>
          <w:szCs w:val="24"/>
        </w:rPr>
        <w:t>Изменение параметров внешнего дыхания при мышечной деятельност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 атмосферного, выдыхаемого и альвеолярного воздух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зообмен в легких и тканя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циальное давление и напряжение газов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 газов кровью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лородная емкость крови, понятие, показатели, велич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ыхательные центры, их роль в регуляции дых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флекторная регуляция дых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ная работа по показателям внешнего дыхания в покое и после нагрузки у нетренированных и тренированных лиц (ЧД, ДО, ЖЕЛ, МОД, РОвдоха, РОвыдоха, остаточный объем)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обмена веществ и энергии. Терморегуляция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Сущность и взаимосвязь обмена веществ и энергии, значение этих процессов для жизнедеятельности организм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Прямая и непрямая калориметр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Основной обмен: понятие, величина, факторы, его определяющ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Рабочая прибавка. Рабочий обмен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Суточный расход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Дыхательный коэффициент (ДК) и калорический эквивалент кислорода (КЭК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Температура тела человека и механизмы ее поддержания. Химическая и физическая терморегуляци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Роль потовых желез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пищеварения и выделения»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>Основные функции желудочно-кишечного тракта (ЖКТ) (секреторная, моторная, всасывательная, экскреторная и гормональная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 xml:space="preserve">Функции отделов ЖКТ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>Функциональная преемственность отделов ЖК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Виды и механизмы движения ЖКТ </w:t>
      </w:r>
      <w:r>
        <w:rPr/>
        <w:t>(перистальтика, антиперистальтика, маятникообразное и сегментарное движение)</w:t>
      </w:r>
      <w:r>
        <w:rPr>
          <w:bCs/>
        </w:rPr>
        <w:t>, назначение каждого из них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/>
        <w:t xml:space="preserve">Функции главных пищеварительных желез, их регуляция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/>
        <w:t>Всасывание воды, солей, витаминов, белков, жиров и углеводов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Нервная и гуморальная регуляция функций ЖК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Основные функции почек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Механизмы мочеобразова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Нервная и гуморальная регуляция функции почек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Экзамен п</w:t>
      </w:r>
      <w:r>
        <w:rPr/>
        <w:t xml:space="preserve">о дисциплине «Физиология человека» предусмотрен согласно учебным планам вуза в 3 семестре. Оценка знаний студента на экзамене выводится по отдельным оценкам ответов на вопросы билета в соответствии с 5-ти бальной шкалой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к экзамен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как наука, основные этапы развит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тоды исследования в физиолог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физиологические понятия (функция, гомеостаз, обмен веществ, раздражимость и возбудимость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тенциал покоя и его природа. Потенциал действия и его природ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регуляторные системы организм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физиология как наука, ее задачи, метод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>Понятие об онтогенезе, его этапы</w:t>
      </w:r>
      <w:r>
        <w:rPr/>
        <w:t xml:space="preserve">. </w:t>
      </w:r>
      <w:r>
        <w:rPr>
          <w:color w:val="000000"/>
          <w:spacing w:val="-3"/>
        </w:rPr>
        <w:t>Возрастная периодизация постнатального онтогенез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«рост» и «развитие». «Скачки роста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сновные закономерности онтогенез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Понятие о сенситивных и критических периодах, их возрастные рамки в по</w:t>
      </w:r>
      <w:r>
        <w:rPr>
          <w:color w:val="000000"/>
          <w:spacing w:val="-3"/>
        </w:rPr>
        <w:t>стнатальном онтогенезе, значение в развитии ребен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о биологическом возрасте. Варианты соотношений между календарным и биологическим возрастом, возрастные периоды наибольшей вариатив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еномен акселерации, виды, гипотезы, его объясняющ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иды влияний нервной системы на организм. Понятие о рефлексе. Принципы рефлекторной теор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нейрона, виды и функ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лассификация нервных волокон. Механизм, способы и законы проведения возбуждения по нерв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синапса: определение, строение, механизм передачи возбуждения между клетк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«нервный центр», принципы взаимодействия. Свойства нервных центров. Понятие «доминанта». Законы доминан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пинного мозга. Понятие о рефлекторной дуге и рефлекторном круге, виды рефлекторных ду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родолговатого мозг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реднего мозга и мозжеч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ромежуточного мозга и ретикулярной форм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одкорковых ядер и лимбическ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вегетативной нервн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коры больших полушар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развития ЦН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и свойства сенсорных сист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зрительной сенсорной системы. Острота и поле зр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слуховой и вестибулярной сенсорных сист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двигательной сенсорн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оматосенсорной (кожной)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сенсорных сист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, классификация условных рефлексов</w:t>
      </w:r>
      <w:r>
        <w:rPr>
          <w:bCs/>
        </w:rPr>
        <w:t>, у</w:t>
      </w:r>
      <w:r>
        <w:rPr/>
        <w:t>словия, необходимые для формирования условных рефлекс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Нейрофизиологические механизмы условного рефлекс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Первая и вторая сигнальные системы. Их физиологическое значение. </w:t>
      </w:r>
      <w:r>
        <w:rPr/>
        <w:t>Учение И.П.Павлова о типах ВН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Речь, центры речи. </w:t>
      </w:r>
      <w:r>
        <w:rPr>
          <w:color w:val="000000"/>
        </w:rPr>
        <w:t>Речевая регуляция движе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ческие основы внимания и мыш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ческие основы восприятия</w:t>
      </w:r>
      <w:r>
        <w:rPr>
          <w:bCs/>
        </w:rPr>
        <w:t xml:space="preserve">, </w:t>
      </w:r>
      <w:r>
        <w:rPr/>
        <w:t>мотиваций и эмоц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Возрастные особенности развития ВНД в онтогенез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ческие и физиологические свойства мышц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 сокращения и расслабления мышечного волок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двигательных единиц</w:t>
      </w:r>
      <w:r>
        <w:rPr>
          <w:bCs/>
        </w:rPr>
        <w:t>, ф</w:t>
      </w:r>
      <w:r>
        <w:rPr/>
        <w:t>ункциональная дифференцировка двигательных единиц и мышечных волок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ежимы деятельности мышц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мышечной силы, динамометр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Характеристика функциональной системы по П.К.Анохин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ефлекторное кольцевое регулирование и программное управление движениями, роль различных отделов ЦНС в регуляции локомоц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оль различных отделов ЦНС в регуляции поз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Характеристика установочных рефлекс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сновные этапы становления двигательной функции, характеристика формирования ходьбы и бега в раннем онтогенез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Железы внутренней секреции, общая характеристика. Свойства гормон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оль гипоталамуса и гипофиза в регуляции вегетативных функций организма. Гормоны гипофиз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эпифиза, щитовидной и паращитовидных желе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вилочковой и поджелудочной желе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надпочечников и половых желе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импато-адреналов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ердца и физиологические свойства сердечной мышц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ердечный цикл, его продолжительность и фаз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функционирования желез внутренней секре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ервная и гуморальная регуляция деятельности сердц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ердечной производительности (ЧСС, СОК, МОК), изменение при мышечной деятельности. Характеристика электрокардиограммы (ЭКГ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казатели, характеризующие движение крови по сосуд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емодинамика. Функциональная характеристика сосуд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ртериальное давление, факторы, определяющие его величин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онус сосудов, нервная и гуморальная регуляция. Прессорные и депрессорные рефлек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сердечно-сосудист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о системе крови. Кроветворение. Состав, объем и функции кров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ко-химические и физиологические свойства крови, изменения при мышечн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став и функции плаз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оличество и функции форменных элементов кров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Изменения крови при мышечной деятельности: миогенный лейкоцитоз и его фазы, эритроцитоз, тромбоцито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Дыхание, его значение для организма. Этапы дыхания. Механизмы вдоха и выдох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азообмен в легких и тканя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ранспорт газов кровью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араметры, характеризующие внешнее дыхание (ЧД, ДО, МОД, ЖЕЛ, МВЛ) в покое и при мышечн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ислородная емкость крови и факторы, ее определяющие. Коэффициент утилизации кислород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регуляции дыхания. Роль коры больших полушарий в регуляции дых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функции дых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заимосвязь обмена веществ и энергии. Основные понятия обмена веществ. Методы измер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Белки, жиры и углеводы, их функциональное значение для организма человека. Обмен воды и минеральных веществ. Изменения при мышечной работ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об основном, рабочем и суточном обмен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ы терморегуляции в организме человека. Температурное «ядро» и температурная «оболочка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теплопродукции и теплоотдачи. Регуляция теплообмена в организме человека. Особенности теплообмена при мышечн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и половые особенности обмена веществ и энергии, терморегуля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системы пищеварения. Основные функции желудочно-кишечного 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ищеварение в различных отделах пищеварительного 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всасывания продуктов переваривания пищ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егуляция пищеварения. Влияние мышечной деятельности на пищевар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выделительных процессов. Основные функции поче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мочеобразования. Состав моч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ыделительная функция потовых желез. Влияние мышечной деятельности на функции выде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пищеварения и выд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36:00Z</dcterms:created>
  <dc:creator>Спорт Дисциплины</dc:creator>
  <dc:description/>
  <dc:language>en-US</dc:language>
  <cp:lastModifiedBy>Спорт Дисциплины</cp:lastModifiedBy>
  <dcterms:modified xsi:type="dcterms:W3CDTF">2015-04-17T11:37:00Z</dcterms:modified>
  <cp:revision>1</cp:revision>
  <dc:subject/>
  <dc:title/>
</cp:coreProperties>
</file>