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8520" cy="816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тр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Цели и задачи дисциплины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Цель учебной дисциплины        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дачи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Место дисциплины в структуре ООП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Компетенции студента, формируемые в результате освоения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исциплины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Структура и содержание дисциплины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.1. Структура дисциплины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.2. Матрица формируемых дисциплиной компетенций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.3. Содержание дисциплины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.4 Содержание самостоятельной работы и формы ее контроля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.5. Содержательно логические взаимосвязи дисциплины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Образовательные технологии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Оценочные  средства для текущего контроля успеваемости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межуточной аттестации по итогам освоения дисциплины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Учебно-методическое и информационное обеспечение дисциплины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Материально-техническое обеспечение дисциплины                              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>Цели и задачи дисципли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b/>
          <w:bCs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освоения учебной дисциплины </w:t>
      </w:r>
      <w:r>
        <w:rPr>
          <w:rFonts w:cs="Times New Roman" w:ascii="Times New Roman" w:hAnsi="Times New Roman"/>
          <w:b/>
          <w:bCs/>
          <w:sz w:val="24"/>
          <w:szCs w:val="24"/>
        </w:rPr>
        <w:t>Двигательная рекреац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удентами 4 курса являе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 студентов современных научных представлений о теоретических основах двигательной рекреации в контексте здорового образа жизн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2. Для реализации поставленной цели в процессе освоения учебной дисциплины </w:t>
      </w:r>
      <w:r>
        <w:rPr>
          <w:rFonts w:cs="Times New Roman" w:ascii="Times New Roman" w:hAnsi="Times New Roman"/>
          <w:b/>
          <w:bCs/>
          <w:sz w:val="24"/>
          <w:szCs w:val="24"/>
        </w:rPr>
        <w:t>Двигательная рекреация</w:t>
      </w:r>
      <w:r>
        <w:rPr>
          <w:rFonts w:cs="Times New Roman" w:ascii="Times New Roman" w:hAnsi="Times New Roman"/>
          <w:sz w:val="24"/>
          <w:szCs w:val="24"/>
        </w:rPr>
        <w:t xml:space="preserve"> решаются следующие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ить исторические аспекты двигательной рекреации, механизмы и факторы оздоровительного воздействия адекватной двигательной  активности на организм челове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ить актуальные проблемы здоровья человека в контексте рекреационных мероприят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крыть проблемные аспекты двигательной рекреации, ее основные положения и педагогические принципы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знакомить студентов с особенностями организации рекреационных мероприятий,</w:t>
      </w:r>
      <w:r>
        <w:rPr>
          <w:rFonts w:cs="Times New Roman" w:ascii="Times New Roman" w:hAnsi="Times New Roman"/>
          <w:sz w:val="24"/>
          <w:szCs w:val="24"/>
        </w:rPr>
        <w:t xml:space="preserve"> основными направлениями, видами и формами рекреационной деятельности: оздоровительной, реабилитационной, рекреативной и досуговой формами рекреации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зучить механизмы и факторы оздоровительного воздействия физических упражнений на организм человека, а также технологию разработки и применения тренировочных программ (с учетом сопутствующих внетренировочных оздоравливающих факторов) с целью улучшения физических кондиций и здоровья людей различных половозрастных групп, используя методологическую основу популярных видов кондиционной тренировки (стретчинга, аэробики, бодибилдинга, калланетики) и их разновидностей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работать потребность в соблюдении принципов здорового образа жизни и отказ от пагубных пристрастий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а</w:t>
      </w:r>
      <w:r>
        <w:rPr>
          <w:rFonts w:cs="Times New Roman" w:ascii="Times New Roman" w:hAnsi="Times New Roman"/>
          <w:sz w:val="24"/>
          <w:szCs w:val="24"/>
        </w:rPr>
        <w:t>нализировать ценности и эффективность видов рекреационн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ть применение двигательной рекреации в плане оздоровления населения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Место дисциплины в структуре ООП ВП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Учебная дисципли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вигательная рекреация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носится к дисциплинам вариативной части первого блока( Б1.В.ДВ.4.1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Для изучения данной дисциплины необходимы знания, умения и компетенции, формируемые предшествующими дисциплинами: физическая культура, теоретические основы физкультурно-оздоровительной деятельности, анатомия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еречень последующих учебных дисциплин, для которых освоение дисциплин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вигательная рекреация </w:t>
      </w:r>
      <w:r>
        <w:rPr>
          <w:rFonts w:cs="Times New Roman" w:ascii="Times New Roman" w:hAnsi="Times New Roman"/>
          <w:sz w:val="24"/>
          <w:szCs w:val="24"/>
        </w:rPr>
        <w:t xml:space="preserve">необходимо как предшествующее: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изиология, физкультурно-оздоровительные технологии, теория и методика физической культур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петенции студента, формируемые в  результате освоения дисциплины Двигательная рекреация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цесс изучения дисциплин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вигательная рекреация </w:t>
      </w:r>
      <w:r>
        <w:rPr>
          <w:rFonts w:cs="Times New Roman" w:ascii="Times New Roman" w:hAnsi="Times New Roman"/>
          <w:sz w:val="24"/>
          <w:szCs w:val="24"/>
        </w:rPr>
        <w:t>направлен на формирование следующих обще профессиональных (ОПК) компетенций:</w:t>
      </w:r>
    </w:p>
    <w:p>
      <w:pPr>
        <w:pStyle w:val="Style16"/>
        <w:spacing w:lineRule="auto" w:line="360"/>
        <w:ind w:hanging="0"/>
        <w:rPr/>
      </w:pPr>
      <w:r>
        <w:rPr>
          <w:rFonts w:cs="Times New Roman" w:ascii="Times New Roman" w:hAnsi="Times New Roman"/>
        </w:rPr>
        <w:t>- способностью определять анатомо-морфологические, физиологические, биохимические, биомеханические, психологические особенности физкультурно-спортивной деятельности и характер ее влияния на организм с учетом пола и (ОПК-1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собностью оценивать физические способности и функциональное состояние обучающихся, технику выполнения физических (ОПК-5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86"/>
          <w:sz w:val="24"/>
          <w:szCs w:val="24"/>
        </w:rPr>
        <w:t>- способностью использовать средства избранного вида спорта для формирования навыков  здорового образа жизни при проведении занятий рекреационной, оздоровительной направленности с лицами различного пола (ОПК-6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ю применять средства и методы двигательной деятельности для коррекции состояния обучающихся с учетом их пола и возраста, индивидуальных (ПК-5)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результате изучения дисциплины Двигательная рекреация  студент должен: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нятие о рекреации и ее сущности;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ременные данные об истории, теоретические аспекты двигательной рекреации;</w:t>
      </w:r>
    </w:p>
    <w:p>
      <w:pPr>
        <w:pStyle w:val="Style17"/>
        <w:tabs>
          <w:tab w:val="clear" w:pos="708"/>
          <w:tab w:val="left" w:pos="16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рекреационной работы с различным контингентом населения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и организации рекреационных мероприятий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етодологические проблемы двигательной рекреации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сстановительные средства двигательной рекреации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даптацию организма к нагрузке в рекреации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етодику рекреационных занятий силовой направленности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етодику рекреационных мероприятий аэробной направленности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иды экстремальных рекреационных занятий;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онно-методические особенности использования различных видов спорта в двигательной рекреации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лияние на организм подростков и молодежи алкоголя, табака, наркотических веществ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нализировать ценности и эффективность видов рекреационной деятельности;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гнозировать условия и направление сферы досуга и активного отдыха различных категорий населения;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интересовать население для участия в рекреационной деятельности;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атывать программы для двигательной рекреации населения;</w:t>
      </w:r>
    </w:p>
    <w:p>
      <w:pPr>
        <w:pStyle w:val="Style16"/>
        <w:spacing w:lineRule="auto" w:line="3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одить занятия с использованием легкоатлетических упражнений, подвижных игр, плавания в системе рекреационных мероприятий;</w:t>
      </w:r>
    </w:p>
    <w:p>
      <w:pPr>
        <w:pStyle w:val="Style16"/>
        <w:spacing w:lineRule="auto" w:line="3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амостоятельно проводить рекреационную деятельность в учреждениях различного типа с учетом особенностей занимающихся, а также гигиенических и естественно-средовых факторов;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ивать физическое и функциональное состояние индивида;</w:t>
      </w:r>
    </w:p>
    <w:p>
      <w:pPr>
        <w:pStyle w:val="Style16"/>
        <w:spacing w:lineRule="auto" w:line="3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ть у населения осознанное использование средств физической культуры как фактора восстановления работоспособности, обеспечения активного долголетия;</w:t>
      </w:r>
    </w:p>
    <w:p>
      <w:pPr>
        <w:pStyle w:val="Style16"/>
        <w:spacing w:lineRule="auto" w:line="3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особствовать формированию личности занимающихся, пропагандировать общечеловеческие ценности и здоровый образ жизни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ладе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оретическими и практическими знаниями по  применению  современных средств и методов восстанов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ми и методами рекреационной двигательной деятельности для коррекции состояния занимающихся с учетом их возраста, пола, профессиональной деятельности и психофизиологического состояния на основе данных контроля физических способностей и функционального состояния занимающихс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выками организации рекреационной деятельности с использованием различных видов спор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ными программами оздоровительной тренировки для различных контингентов занимающихся, включающие в себя технологии управления массой тела, вопросы питания и регуляции психического состояния, учитывая морфофункциональные, психологические и возрастные особенности занимающихся с установкой на восстановле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ой физического и функционального состояния занимающихс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дисциплины «Двигательная рекреация»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 w:before="0" w:after="0"/>
        <w:ind w:left="72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трудоемкость дисциплины составляет 108 часа, 3 з.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80"/>
        <w:gridCol w:w="244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Виды учебн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Всего час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Восьмой семестр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Аудиторные занятия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 (всег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4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В том числе:  Лекции (ЛЗ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Практические занятия (ПЗ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Самостоятельная работа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 (всег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Домашние письменные за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Конспек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Доклады,  устные сооб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Разработки (оздоровительных  и рекреационных программ, физических упражнений и т.д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Схемы, мультимедийные презен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Составление программ рекреационной деятельности и их публичная защ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Виды промежуточных аттестаций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Общая трудоёмкость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с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чётные едини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Зачет 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jc w:val="center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center"/>
        <w:rPr/>
      </w:pPr>
      <w:r>
        <w:rPr/>
        <w:t>4.1. Структура дисциплины</w:t>
      </w:r>
    </w:p>
    <w:tbl>
      <w:tblPr>
        <w:tblW w:w="10695" w:type="dxa"/>
        <w:jc w:val="left"/>
        <w:tblInd w:w="-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3"/>
        <w:gridCol w:w="567"/>
        <w:gridCol w:w="567"/>
        <w:gridCol w:w="708"/>
        <w:gridCol w:w="851"/>
        <w:gridCol w:w="992"/>
        <w:gridCol w:w="2189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дисциплины, темы раздела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н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текущего контроля и промежуточной аттестации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№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Теоретические основы двигательной рекреации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тические основы двигательной рекреации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ческ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пекты двигательной рекреации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ы и тенденции развития двигательной рекреации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выборочный индивидуальный опрос, рекламация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еферата, текущий 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групповой опрос, дискуссия круглого стола.</w:t>
            </w:r>
          </w:p>
        </w:tc>
      </w:tr>
      <w:tr>
        <w:trPr>
          <w:trHeight w:val="323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Раздел  № 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двигательной рекреации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двигательной рекреации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рекреационного эффекта и нагрузк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доклада в дискуссии круглого стол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ресс опро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общения в дискуссии по  проблемным вопросам, письменный групповой опрос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ы методик двигательной рекреации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методики рекреационных занятий с отягощениями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аэробных циклических рекреационных занятий (ходьба, бег, плавание)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экстремальных рекреационных занятий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комплексов рекреационных занятий силовой направленности. Письменный опро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ефер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опрос. Проверка письменного домашнего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еферата, письменный групповой опрос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 Матрица формируемых дисциплиной компетенций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709"/>
        <w:gridCol w:w="709"/>
        <w:gridCol w:w="567"/>
        <w:gridCol w:w="709"/>
        <w:gridCol w:w="2410"/>
      </w:tblGrid>
      <w:tr>
        <w:trPr>
          <w:trHeight w:val="5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и темы дисциплины</w:t>
            </w:r>
          </w:p>
        </w:tc>
        <w:tc>
          <w:tcPr>
            <w:tcW w:w="60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-во компетенц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№ 1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оретические основы двигательной рекре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№ 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основы двигательной рекре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№2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пекты двигательной рекре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ы и тенденции развития двигательной рекре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двигательной рекре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двигательной рекре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рекреационного эффекта и нагруз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методик двигательной рекре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методики рекреационных занятий с отягощения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аэробных циклических рекреационных занятий (ходьба, бег, плава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экстремальных рекреационных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3. Содержание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5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, тем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циплины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зделов, тем</w:t>
            </w:r>
          </w:p>
        </w:tc>
      </w:tr>
      <w:tr>
        <w:trPr>
          <w:trHeight w:val="893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№ 1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оретические основы двигательной рекреации </w:t>
            </w:r>
          </w:p>
        </w:tc>
      </w:tr>
      <w:tr>
        <w:trPr>
          <w:trHeight w:val="130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тические основы двигательной рекреации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ческ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пекты двигательной рекреации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ы и тенденции развития двигательной рекреации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рекреации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ее сущность. Структура рекреационных видов спорта.  Влияние активного отдыха на организм человека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ейская регламентация двигательной рекреации. Виды активного отдыха в Древнем Риме. Отдых и развлечения в царской России. Современный активный отдых.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ологические проблемы рекреации. Концептуальная модель современной теории физической рекреации профессора В.М.Выдрина.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</w:t>
            </w:r>
          </w:p>
        </w:tc>
      </w:tr>
      <w:tr>
        <w:trPr>
          <w:trHeight w:val="843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Раздел  № 2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двигательной рекреации</w:t>
            </w:r>
          </w:p>
        </w:tc>
      </w:tr>
      <w:tr>
        <w:trPr>
          <w:trHeight w:val="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двигательной рекреации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рекреационного эффекта и нагрузки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средств в двигательной рекреации (педагогические, медико-биологические, психологические). Утомление и его стадии развития.  Восстановительные средства в рекреации.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и виды рекреационного эффекта.  Адаптация организма к нагрузке в рекреации.  </w:t>
            </w:r>
          </w:p>
        </w:tc>
      </w:tr>
      <w:tr>
        <w:trPr>
          <w:trHeight w:val="856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№ 3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методик двигательной рекреации</w:t>
            </w:r>
          </w:p>
        </w:tc>
      </w:tr>
      <w:tr>
        <w:trPr>
          <w:trHeight w:val="10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методики рекреационных занятий с отягощениями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аэробных циклических рекреационных занятий (ходьба, бег, плавание)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экстремальных рекреационных занятий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силовых рекреационных занятий. Содержание занятий с отягощениями на начальном этапе рекреационной деятельности.  Методика рекреационных занятий силовой направленности.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занятий оздоровительной ходьбой, бегом.  Организация и проведение занятий оздоровительным плаванием и аквааэробикой. 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экстремальных рекреационных занятий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4.  Содержание самостоятельной работы и формы ее контрол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930"/>
        <w:gridCol w:w="2496"/>
        <w:gridCol w:w="2482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дисциплины, темы раздел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самостоятельной работы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№ 1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оретические основы двигательной рекреации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крозачет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№ 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основы двигательной рекре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учебного материала по конспектам лекции, разработка проекта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, рекламация проекта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№2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пекты двигательной рекреации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а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реферата. 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ы и тенденции развития двигательной рекреации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работка учебного материала к контрольной работе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 № 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двигательной рекре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крозачет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двигательной рекреа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оклада к участию в дискуссии круглого стола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реферата. 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рекреационного эффекта и нагрузки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и обзор научных публикаций, к участию в дискуссии.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ое сообщение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№ 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методик двигательной рекреац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крозач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методики рекреационных занятий с отягощениями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оклада к участию в дискуссии круглого стола. Обзор научных публикаций и электронных информационных источников, для разработки доклада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с докладом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аэробных циклических рекреационных занятий (ходьба, бег, плавание)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мплексов занятий оздоровительной ходьбой, бегом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ым плаванием и аквааэробикой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машнего задания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экстремальных рекреационных занят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граммы соревнований экстремальных видов спорта.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еферата, программ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>4.5. Содержательно-логические взаимосвязи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620"/>
        <w:gridCol w:w="1800"/>
        <w:gridCol w:w="17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ующих дисципл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№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№ 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№ 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методика физической культуры и 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ка физической культуры и 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ые техноло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тн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ые технолог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дисципли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е технологии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№1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оретические основы двигательной рекреаци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тические основы двигательной рекреации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- визуализация. (2 часов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кламация проекта: «Я выбираю активный отдых!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ческ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пекты двигательной рекреац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ция презентация. (2 час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ы и тенденции развития двигательной рекреац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цептуальной модели современной теории физической рекреации профессора В.М.Выдрина. (2 часов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Раздел  № 2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двигательной рекре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 № 1 Средства двигательной рекреац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: «Восстановительные средства в рекреации» (2 часов)</w:t>
            </w:r>
          </w:p>
        </w:tc>
      </w:tr>
      <w:tr>
        <w:trPr>
          <w:trHeight w:val="114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 №2 Виды рекреационного эффекта и нагрузк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ые игр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: адаптация организма к нагрузке в рекреации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№ 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методик двигательной рекре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 № 1 Основы методики рекреационных занятий с отягощениям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: «Виды силовых рекреационных занятий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№2 Виды аэробных циклических рекреационных занятий (ходьба, бег, плаван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по аквааэроби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№3 Виды экстремальных рекреационных занят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 по анализу опыта проведения соревнований экстремальных видов спорта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6. Оценочные средства для текущего контроля успеваемости, промежуточной аттестации по итогам освоения дисциплин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28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дисциплины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технологи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№1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оретические основы двигательной рекреации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тические основы двигательной рекреации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нятие о рекреации, ее сущ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редства физической культуры и спорта в организации рекреационной и оздорови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труктура рекреационных видов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нятие о рекреации, ее сущ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Рекреационная деятельность. Социально-экономическая сущность и      основные функции  рекреации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лияние активного отдыха на организм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нятие о рекреации, ее сущ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ы двигательной рекреаци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вигательная активность как основной фактор здорового образа жизни и ее прод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зработки проекта: «Я выбираю активный отдых!».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ческ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пекты двигательной рекреации 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опро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рефератов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 по выбор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активного отдыха в Древнем Рим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ых и развлечения в царской Ро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ременный активный отд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конспекта лекций.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ы и тенденции развития двигательной рекреации 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. Письменный опрос: структура рекреационных видов спорта, двигательная активность как основной фактор здорового образа жизни и ее продления, историческ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пекты двигательной рекреации, методологические проблемы рекреации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Раздел  № 2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двигательной рекреации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 № 1 Средства двигательной рекреации 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ефератов. Реферат по выбору: средства в двигательной рекреации (педагогические, медико-биологические, психологическ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опрос.</w:t>
            </w:r>
          </w:p>
        </w:tc>
      </w:tr>
      <w:tr>
        <w:trPr>
          <w:trHeight w:val="198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 №2 Виды рекреационного эффекта и нагрузки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 лекц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: средства двигательной рекреации, утомление и стадии его развития, понятие и виды рекреационного эффекта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физкультурно-оздоровительной работы в          рекреационных зонах с различным контингентом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зачет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ы методик двигательной рекреации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 № 1 Основы методики рекреационных занятий с отягощениями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мплексов рекреационных занятий силовой направленности. Защита рефер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3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иловых рекреационных занятий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3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вая тренировка в двигательной рекреаци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3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анятий с отягощениями на начальном этапе рекреационной деятельности.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№2 Виды аэробных циклических рекреационных занятий (ходьба, бег, плавание)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опрос. Защита программ занятий оздоровительной ходьбой, бегом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ым плаванием и аквааэробикой.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№3 Виды экстремальных рекреационных занятий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ефератов. «Экстремальные рекреационные занят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грамм соревнований экстремальных видов спо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: методика рекреационных занятий с отягощениями, методика аэробных циклических рекреационных занятий, методика экстремальных рекреационных занятий, современные виды оздоровительной гимнастики (степ-аэробика, фитбол-аэробика, танцевальные направления аэробики, бодифлекс, пилатес и др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зачет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овый контроль – зач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допуска к зачету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конспектов лекц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 соответствующего теоретического и методико-практического разделов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тестов для оценки общей физической подготовленности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не менее 90% занятий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7.  Учебно – методическое и информационное обеспечение дисциплины:</w:t>
      </w:r>
    </w:p>
    <w:tbl>
      <w:tblPr>
        <w:tblW w:w="10185" w:type="dxa"/>
        <w:jc w:val="left"/>
        <w:tblInd w:w="-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418"/>
        <w:gridCol w:w="1701"/>
        <w:gridCol w:w="1134"/>
        <w:gridCol w:w="709"/>
        <w:gridCol w:w="850"/>
        <w:gridCol w:w="567"/>
        <w:gridCol w:w="1701"/>
        <w:gridCol w:w="1317"/>
      </w:tblGrid>
      <w:tr>
        <w:trPr>
          <w:trHeight w:val="1216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да-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иф и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д изда-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-во экз. в биб-лиоте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сылка на электронный ресур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ступность</w:t>
            </w:r>
          </w:p>
        </w:tc>
      </w:tr>
      <w:tr>
        <w:trPr>
          <w:trHeight w:val="178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1 Основная литература</w:t>
            </w:r>
          </w:p>
        </w:tc>
      </w:tr>
      <w:tr>
        <w:trPr>
          <w:trHeight w:val="27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Макеева В.С.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Бойко В.В.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еория и методика физической рекреации: учебное пособие для студентов высших учебных заведен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Советски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44444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444444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D0D0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4"/>
                <w:szCs w:val="24"/>
              </w:rPr>
              <w:t xml:space="preserve">http://e.lanbook.com/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4"/>
                <w:szCs w:val="24"/>
              </w:rPr>
              <w:t>Электронно-библиотечная система “Лань”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color w:val="0D0D0D"/>
                <w:sz w:val="24"/>
                <w:szCs w:val="24"/>
              </w:rPr>
              <w:t>С любой точки доступа для авторизованного пользователя</w:t>
            </w:r>
          </w:p>
        </w:tc>
      </w:tr>
      <w:tr>
        <w:trPr>
          <w:trHeight w:val="277" w:hRule="atLeast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2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rFonts w:ascii="Times New Roman" w:hAnsi="Times New Roman" w:cs="Times New Roman"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43434"/>
                <w:sz w:val="24"/>
                <w:szCs w:val="24"/>
              </w:rPr>
              <w:t>Воронков</w:t>
            </w:r>
          </w:p>
          <w:p>
            <w:pPr>
              <w:pStyle w:val="Normal"/>
              <w:spacing w:before="0" w:after="200"/>
              <w:ind w:left="-360" w:hanging="0"/>
              <w:jc w:val="right"/>
              <w:rPr>
                <w:rFonts w:ascii="Times New Roman" w:hAnsi="Times New Roman" w:cs="Times New Roman"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43434"/>
                <w:sz w:val="24"/>
                <w:szCs w:val="24"/>
              </w:rPr>
              <w:t>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181E21"/>
                <w:sz w:val="24"/>
                <w:szCs w:val="24"/>
              </w:rPr>
            </w:pPr>
            <w:r>
              <w:rPr>
                <w:b w:val="false"/>
                <w:color w:val="181E21"/>
                <w:sz w:val="24"/>
                <w:szCs w:val="24"/>
              </w:rPr>
              <w:t>Медико-биологические и психолого-педагогические проблемы здоровья и долголетия в спорте</w:t>
            </w:r>
          </w:p>
          <w:p>
            <w:pPr>
              <w:pStyle w:val="Heading1"/>
              <w:rPr>
                <w:b w:val="false"/>
                <w:b w:val="false"/>
                <w:color w:val="181E21"/>
                <w:sz w:val="24"/>
                <w:szCs w:val="24"/>
              </w:rPr>
            </w:pPr>
            <w:r>
              <w:rPr>
                <w:b w:val="false"/>
                <w:color w:val="181E2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Советски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color w:val="0D0D0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color w:val="0D0D0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4"/>
                <w:szCs w:val="24"/>
              </w:rPr>
              <w:t>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color w:val="0D0D0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biblioclub.ru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color w:val="0D0D0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D0D0D"/>
                <w:sz w:val="24"/>
                <w:szCs w:val="24"/>
              </w:rPr>
              <w:t>С любой точки доступа для авторизованного пользователя</w:t>
            </w:r>
          </w:p>
        </w:tc>
      </w:tr>
      <w:tr>
        <w:trPr>
          <w:trHeight w:val="27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ин В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теории и методики физическ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e.lanbook.com/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1" w:righ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3 Периодические издания</w:t>
            </w:r>
          </w:p>
        </w:tc>
      </w:tr>
      <w:tr>
        <w:trPr>
          <w:trHeight w:val="277" w:hRule="atLeast"/>
        </w:trPr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385"/>
              <w:ind w:firstLine="720"/>
              <w:rPr/>
            </w:pPr>
            <w:r>
              <w:rPr>
                <w:rFonts w:eastAsia="Calibri"/>
                <w:sz w:val="24"/>
              </w:rPr>
              <w:t>7</w:t>
            </w:r>
            <w:r>
              <w:rPr>
                <w:rFonts w:eastAsia="Calibri"/>
                <w:b w:val="false"/>
                <w:sz w:val="24"/>
              </w:rPr>
              <w:t>.3.1  Теория и практика физической культуры</w:t>
            </w:r>
            <w:r>
              <w:rPr>
                <w:rFonts w:eastAsia="Calibri"/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color w:val="0D0D0D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7.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(семинарские) и (или) лабораторные занятия</w:t>
            </w:r>
          </w:p>
        </w:tc>
      </w:tr>
      <w:tr>
        <w:trPr>
          <w:trHeight w:val="29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нова Е. Л., Варинов В.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рактикум по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физической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культур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е: учебно-методическое пособ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атель: Директ-Медиа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.</w:t>
            </w:r>
          </w:p>
          <w:p>
            <w:pPr>
              <w:pStyle w:val="Normal"/>
              <w:shd w:fill="FFFFFF" w:val="clear"/>
              <w:spacing w:lineRule="atLeast" w:line="300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55555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color w:val="555555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555555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D0D0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4"/>
                <w:szCs w:val="24"/>
              </w:rPr>
              <w:t>www.biblioclub.ru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color w:val="0D0D0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D0D0D"/>
                <w:sz w:val="24"/>
                <w:szCs w:val="24"/>
              </w:rPr>
              <w:t>С любой точки доступа для авторизованного пользователя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Поисковые системы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aho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mble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Официальный сайт Международной федерации гимнастик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www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fig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gymnastics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фициальный сайт федерации спортивной гимнастики России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port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erob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lesgaf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p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wikipedi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rg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 www. powerlifting.spb.ru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. www.girevik-online.ru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. «Bodybuelding.open.ru»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. «Bodymaster.by.ru»</w:t>
      </w:r>
    </w:p>
    <w:p>
      <w:pPr>
        <w:pStyle w:val="Style17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Материально- техническое обеспечение дисциплины</w:t>
      </w:r>
    </w:p>
    <w:p>
      <w:pPr>
        <w:pStyle w:val="32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</w:p>
    <w:p>
      <w:pPr>
        <w:pStyle w:val="32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32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кционная аудитория с мультимедийным оборудованием.</w:t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2. Легкоатлетический манеж: Тренажеры, тренажерные приспособления и оборудование</w:t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огофункциональный тренажер</w:t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овая дорожка</w:t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firstLine="720"/>
      <w:jc w:val="both"/>
      <w:outlineLvl w:val="1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FontStyle86">
    <w:name w:val="Font Style8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erpurlmark">
    <w:name w:val="serp-url__mar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  <w:ind w:firstLine="2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cs="Arial"/>
      <w:sz w:val="28"/>
      <w:szCs w:val="28"/>
    </w:rPr>
  </w:style>
  <w:style w:type="paragraph" w:styleId="32">
    <w:name w:val="Основной текст 32"/>
    <w:basedOn w:val="Normal"/>
    <w:qFormat/>
    <w:pPr>
      <w:suppressAutoHyphens w:val="true"/>
      <w:spacing w:lineRule="auto" w:line="240" w:before="0" w:after="0"/>
    </w:pPr>
    <w:rPr>
      <w:sz w:val="28"/>
      <w:szCs w:val="28"/>
    </w:rPr>
  </w:style>
  <w:style w:type="paragraph" w:styleId="3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ib.knigafund.ru/authors/30428" TargetMode="External"/><Relationship Id="rId4" Type="http://schemas.openxmlformats.org/officeDocument/2006/relationships/hyperlink" Target="http://lib.knigafund.ru/authors/30429" TargetMode="External"/><Relationship Id="rId5" Type="http://schemas.openxmlformats.org/officeDocument/2006/relationships/hyperlink" Target="http://biblioclub.ru/index.php?page=book&amp;id=210956&amp;sr=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28:00Z</dcterms:created>
  <dc:creator>XP-PRO</dc:creator>
  <dc:description/>
  <cp:keywords/>
  <dc:language>en-US</dc:language>
  <cp:lastModifiedBy>Спорт Дисциплины</cp:lastModifiedBy>
  <cp:lastPrinted>2012-09-18T13:07:00Z</cp:lastPrinted>
  <dcterms:modified xsi:type="dcterms:W3CDTF">2015-07-20T08:10:00Z</dcterms:modified>
  <cp:revision>55</cp:revision>
  <dc:subject/>
  <dc:title/>
</cp:coreProperties>
</file>