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>Т Е С Т О В Ы Е   З А Д А Н И Я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изическая культура – это: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А.     составная часть общей культуры, компонент социального образа жизни, совокупность общественных целей, задач, форм мероприятий, существенных для физического совершенствования.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Б.   составная часть общей культуры, включающая спортивную деятельность и её результат, связанный с высокими спортивными достижениями и подготовкой к ним.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.     обобщённый, аккумулированный опыт человечества, который служит фактором формирования и сохранения способностей, потребностей и свойств человека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 точки зрения социологии ФКиС спорт – это: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А.      собственно соревновательная деятельность, подготовка к ней и те социальные отношения, которые обеспечивают эффективность этой деятельности.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Б.       игровая деятельность, направленная на раскрытие двигательных возможностей человека в процессе соперничества.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.       соревновательная деятельность человека.</w:t>
      </w:r>
    </w:p>
    <w:p>
      <w:pPr>
        <w:pStyle w:val="Normal"/>
        <w:tabs>
          <w:tab w:val="clear" w:pos="708"/>
          <w:tab w:val="left" w:pos="162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зическая культура и спорт приобретают черты социального институт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.      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     </w:t>
      </w:r>
      <w:r>
        <w:rPr/>
        <w:t xml:space="preserve">  </w:t>
      </w:r>
      <w:r>
        <w:rPr>
          <w:sz w:val="28"/>
          <w:szCs w:val="28"/>
        </w:rPr>
        <w:t xml:space="preserve">в 3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     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tabs>
          <w:tab w:val="clear" w:pos="708"/>
          <w:tab w:val="left" w:pos="162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кт социологии физической культуры и спорта – это: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А.      тренеры и спортсмены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Б.       спортивные общества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.       физическая культура и спорт</w:t>
      </w:r>
    </w:p>
    <w:p>
      <w:pPr>
        <w:pStyle w:val="Normal"/>
        <w:tabs>
          <w:tab w:val="clear" w:pos="708"/>
          <w:tab w:val="left" w:pos="162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даптивный спорт – эт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.       универсальный социальный институт развития, распространения и освоения культуры двигательной деятельности человека и человеч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      спорт для людей с ограниченными возможност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  спорт, содержащий в своей основе высокие гуманистические принципы, реализующие идеалы олимпизма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лимпийский спорт – эт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.      спорт для людей с ограниченными возможностям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.   спорт, содержащий в своей основе высокие гуманистические традиции, реализующие идеалы олимпизм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     спорт, в котором соревнование и высокий спортивный результат имеют место, но в большей степени он рассматривается как средство физического воспитания, физической рекреации и двигательной реабилитации.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руктурированное наблюдение – э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    метод, при котором объект наблюдения находится в искусственно созданных условия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.     метод, при котором социолог принимает непосредственное участие в процесс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    наблюдение, которое проводится по заранее разработанному план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иболее простой вид КСИ, решает ограниченные задачи, охватывает небольшое количество респондентов, основывается на упрощенной программе и упрощенном инструментар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    разведывательное (пилотажное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.      описательно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      аналитическое</w:t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дача социологического исследования – это: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А.        определение планируемого результата исследования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Б.   конкретная целевая установка, определяющая основное направление решения проблемы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В.         конструирование инструментария эмпирического исследования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ервым шагом в формировании стратегии исследования является: 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А.         уточнение и интерпретация понятий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Б.          разработка социологического инструментария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В.         обнаружение и обоснование проблемной ситуации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ind w:left="1080" w:hanging="10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ипотеза исследования – э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     окончательный этап исслед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.      научное предполож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.      определение методов исследования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кетирование – э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     метод получения первичной социологической информации путём письменных ответов респондентов на систему централизованных ответов анке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.      метод получения первичной социологической информации путём устных ответов респонден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      метод получения первичной информ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мографическая часть анкеты – эт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.       обращение к респондента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.        социальные характеристики респонден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.        вопросы-фильтры</w:t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д вопроса анкеты с преамбулой, где излагается уже сформированное по данному вопросу общественное мнение – эт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.       закрытый</w:t>
      </w:r>
    </w:p>
    <w:p>
      <w:pPr>
        <w:pStyle w:val="Normal"/>
        <w:tabs>
          <w:tab w:val="clear" w:pos="708"/>
          <w:tab w:val="left" w:pos="709" w:leader="none"/>
        </w:tabs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Б.        альтернативный</w:t>
      </w:r>
    </w:p>
    <w:p>
      <w:pPr>
        <w:pStyle w:val="Normal"/>
        <w:tabs>
          <w:tab w:val="clear" w:pos="708"/>
          <w:tab w:val="left" w:pos="540" w:leader="none"/>
        </w:tabs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В.        косвенный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сё множество социальных объектов, подлежащих исследованию – это: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А.        выборка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Б.         генеральная совокупность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В.        выборочная совокупность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нкета:</w:t>
      </w:r>
      <w:r>
        <w:rPr>
          <w:sz w:val="28"/>
          <w:szCs w:val="28"/>
        </w:rPr>
        <w:t xml:space="preserve">                                                                                                              А.        состоит из четырёх частей: вводной, демографической, основной, заключительной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Б.        состоит из двух частей: вводной и демографической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В.        состоит из трёх частей: вводной, основной, демографической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 наблюдению, как к методу, необходимо обращаться:</w:t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.         при получении основного материала</w:t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.         при получении дополнительного материала</w:t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.         при получении главных результатов исследования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Социологические инструментарии состоят из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А.        опросника, анкеты, плана интервью, плана анализа документов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Б.         программы КСИ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В.         методологического раздела КСИ</w:t>
      </w:r>
    </w:p>
    <w:p>
      <w:pPr>
        <w:pStyle w:val="Normal"/>
        <w:tabs>
          <w:tab w:val="clear" w:pos="708"/>
          <w:tab w:val="left" w:pos="14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авила заполнения анкеты содержатся: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А.        в основной части анкеты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Б.         в демографической части анкеты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В.         в вводной части анкеты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нтент-анализ – это: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А.         способ получения данных, при котором условия и переменные контролируются для установления причинно-следственных связей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Б.          совокупность методических приёмов и процедур, применяемых для извлечения из документальных источников социологической информации</w:t>
      </w:r>
    </w:p>
    <w:p>
      <w:pPr>
        <w:pStyle w:val="Normal"/>
        <w:tabs>
          <w:tab w:val="clear" w:pos="708"/>
          <w:tab w:val="left" w:pos="1440" w:leader="none"/>
        </w:tabs>
        <w:ind w:left="540" w:firstLine="169"/>
        <w:jc w:val="both"/>
        <w:rPr>
          <w:sz w:val="28"/>
          <w:szCs w:val="28"/>
        </w:rPr>
      </w:pPr>
      <w:r>
        <w:rPr>
          <w:sz w:val="28"/>
          <w:szCs w:val="28"/>
        </w:rPr>
        <w:t>В.         метод, позволяющий воссоздать социальную реальность путём перевода массовой информации (текстовой, аудиовизуальной, цифровой) в количественные показатели (индикаторы) с их последующей статистической обработ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52:00Z</dcterms:created>
  <dc:creator>Истомина</dc:creator>
  <dc:description/>
  <dc:language>en-US</dc:language>
  <cp:lastModifiedBy>Истомина</cp:lastModifiedBy>
  <dcterms:modified xsi:type="dcterms:W3CDTF">2014-06-18T06:53:00Z</dcterms:modified>
  <cp:revision>1</cp:revision>
  <dc:subject/>
  <dc:title/>
</cp:coreProperties>
</file>