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Цель и задачи дисциплины ………………………………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1.1 Цель дисциплины ………………………………………….............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1.2 Задачи …………………………………………………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Место дисциплины в структуре ООП ВПО ……………………………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3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Компетенции студента, формируемые в результате освоения дисциплины ………………………………………..……………………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4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Структура и содержание дисциплины ………………………..………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4.1 Структура дисциплины ………………………………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4.2 Матрица формируемых дисциплиной компетенций 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4.3. Содержание дисциплины ……………………………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4.4 Содержание самостоятельной работы и формы ее контроля ……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5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бразовательные технологии …………………………………………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6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ценочные средства для текущего контроля успеваемости, промежуточной аттестации по итогам освоения дисциплины ………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7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rPr/>
            </w:pPr>
            <w:r>
              <w:rPr/>
              <w:t>Учебно-методическое и информационное обеспечение дисциплины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7.1 Основная литература …………………………………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7.2 Дополнительная литература ………………………………………..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7.3 Интернет – ресурсы …………………………………………………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8</w:t>
            </w:r>
          </w:p>
        </w:tc>
        <w:tc>
          <w:tcPr>
            <w:tcW w:w="8505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Материально-техническое обеспечение дисциплины ………………...</w:t>
            </w:r>
          </w:p>
        </w:tc>
      </w:tr>
    </w:tbl>
    <w:p>
      <w:pPr>
        <w:pStyle w:val="Default"/>
        <w:ind w:firstLine="708"/>
        <w:jc w:val="center"/>
        <w:rPr/>
      </w:pPr>
      <w:r>
        <w:rPr/>
      </w:r>
    </w:p>
    <w:p>
      <w:pPr>
        <w:pStyle w:val="Default"/>
        <w:ind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jc w:val="center"/>
        <w:rPr/>
      </w:pPr>
      <w:r>
        <w:rPr/>
      </w:r>
    </w:p>
    <w:p>
      <w:pPr>
        <w:pStyle w:val="Normal"/>
        <w:ind w:right="-1" w:firstLine="708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Цели и задачи дисциплины</w:t>
      </w:r>
    </w:p>
    <w:p>
      <w:pPr>
        <w:pStyle w:val="Normal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/>
        </w:rPr>
        <w:t>Целью</w:t>
      </w:r>
      <w:r>
        <w:rPr/>
        <w:t xml:space="preserve"> освоения учебной дисциплины </w:t>
      </w:r>
      <w:r>
        <w:rPr>
          <w:u w:val="single"/>
        </w:rPr>
        <w:t>Социология физической культуры и спорта</w:t>
      </w:r>
      <w:r>
        <w:rPr/>
        <w:t xml:space="preserve"> студентами </w:t>
      </w:r>
      <w:r>
        <w:rPr>
          <w:u w:val="single"/>
        </w:rPr>
        <w:t>4</w:t>
      </w:r>
      <w:r>
        <w:rPr/>
        <w:t xml:space="preserve"> курса является формирование компетенций базовых теоретических знаний о </w:t>
      </w:r>
      <w:r>
        <w:rPr>
          <w:color w:val="000000"/>
        </w:rPr>
        <w:t>социальной сущности физической культуры и спорта,</w:t>
      </w:r>
      <w:r>
        <w:rPr/>
        <w:t xml:space="preserve"> </w:t>
      </w:r>
      <w:r>
        <w:rPr>
          <w:color w:val="000000"/>
        </w:rPr>
        <w:t>показ их места и роли в современном обществе, определение взаимосвязи с политической, экономической, идеологической основами общества, с культурой, образованием, бытом, досугом, здравоохранением и другими социальными институтами.</w:t>
      </w:r>
    </w:p>
    <w:p>
      <w:pPr>
        <w:pStyle w:val="Normal"/>
        <w:ind w:firstLine="708"/>
        <w:jc w:val="both"/>
        <w:rPr/>
      </w:pPr>
      <w:r>
        <w:rPr/>
        <w:t xml:space="preserve">1.2. Для реализации поставленной цели в процессе освоения учебной дисциплины </w:t>
      </w:r>
      <w:r>
        <w:rPr>
          <w:u w:val="single"/>
        </w:rPr>
        <w:t>Социология физической культуры и спорта</w:t>
      </w:r>
      <w:r>
        <w:rPr>
          <w:b/>
        </w:rPr>
        <w:t xml:space="preserve"> </w:t>
      </w:r>
      <w:r>
        <w:rPr/>
        <w:t xml:space="preserve">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Изучить методологические основы и понятийный аппарат социологии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2. Сформировать общее и целостное представление о социальной сущности физической культуры и спорта, их возникновении и развитии как общественных явлений, их роли, значении и функциях в современном обществе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Научить студентов применять эти знания для осмысления современных социальных явлений и процессов в сфере физической культуры и спор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Способствовать формированию у студентов навыков подготовки и проведения конкретно-социологических исследований в сфере физической культуры и спорта, умения использовать результаты этих исследований в своей профессиональной деятельности. </w:t>
      </w:r>
    </w:p>
    <w:p>
      <w:pPr>
        <w:pStyle w:val="Normal"/>
        <w:ind w:firstLine="709"/>
        <w:jc w:val="both"/>
        <w:rPr/>
      </w:pPr>
      <w:r>
        <w:rPr/>
        <w:t>5. Способствовать повышению общей педагогической культуры, расширению умственного кругозора, обогащению знаниями в области физической культуры и спор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  <w:t>2. Место дисциплины в структуре ООП ВПО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Учебная дисциплина </w:t>
      </w:r>
      <w:r>
        <w:rPr>
          <w:u w:val="single"/>
        </w:rPr>
        <w:t>Социология физической культуры и спорта</w:t>
      </w:r>
      <w:r>
        <w:rPr/>
        <w:t xml:space="preserve"> - Б1.Б.21 относится к </w:t>
      </w:r>
      <w:r>
        <w:rPr>
          <w:u w:val="single"/>
        </w:rPr>
        <w:t>дисциплинам базовой части первого блока ООП бакалавриата по направлению подготовки Физическая культура. Данная дисциплина изучается в течение 8 семестра. Итоговой формой освоения курса является зачёт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color w:val="000000"/>
        </w:rPr>
        <w:t>2.2. Для изучения данной дисциплины необходимы знания, умения и компетенции, формируемые предшествующими дисциплинами</w:t>
      </w:r>
      <w:r>
        <w:rPr/>
        <w:t xml:space="preserve">: </w:t>
      </w:r>
      <w:r>
        <w:rPr>
          <w:u w:val="single"/>
        </w:rPr>
        <w:t>История физической культуры, Социология и политология, Теория и методика физической культуры, Научно-методическая деятельность в спор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Перечень последующих учебных дисциплин, для которых освоение дисциплины </w:t>
      </w:r>
      <w:r>
        <w:rPr>
          <w:u w:val="single"/>
        </w:rPr>
        <w:t>Социология физической культуры и спорта</w:t>
      </w:r>
      <w:r>
        <w:rPr>
          <w:b/>
        </w:rPr>
        <w:t xml:space="preserve"> </w:t>
      </w:r>
      <w:r>
        <w:rPr/>
        <w:t>необходимо как предшествующее:</w:t>
      </w:r>
      <w:r>
        <w:rPr>
          <w:u w:val="single"/>
        </w:rPr>
        <w:t xml:space="preserve"> производственная практ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  <w:r>
        <w:rPr/>
        <w:t xml:space="preserve"> </w:t>
      </w:r>
      <w:r>
        <w:rPr>
          <w:u w:val="single"/>
        </w:rPr>
        <w:t>Социология физической культуры и спорта</w:t>
      </w:r>
    </w:p>
    <w:p>
      <w:pPr>
        <w:pStyle w:val="Normal"/>
        <w:ind w:right="-1" w:firstLine="708"/>
        <w:jc w:val="both"/>
        <w:rPr/>
      </w:pPr>
      <w:r>
        <w:rPr/>
        <w:t>Процесс изучения дисциплины направлен на формирование следующих общекультурных (ОК) и профессиональных (ПК) компетенций: ОК-8, ОПК -12.</w:t>
      </w:r>
    </w:p>
    <w:p>
      <w:pPr>
        <w:pStyle w:val="Normal"/>
        <w:ind w:firstLine="709"/>
        <w:jc w:val="both"/>
        <w:rPr/>
      </w:pPr>
      <w:r>
        <w:rPr/>
        <w:t>- способность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Normal"/>
        <w:ind w:firstLine="709"/>
        <w:jc w:val="both"/>
        <w:rPr/>
      </w:pPr>
      <w:r>
        <w:rPr/>
        <w:t>- способность использовать накопленные в области физической культуры и спорта духовные ценности, полученные знания об особенностях личности, обучающихся для воспитания патриотизма, профилактики девиантного поведения, формирования здорового образа жизни, потребность в регулярных занятиях физической культурой (ОПК -1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" w:firstLine="708"/>
        <w:rPr/>
      </w:pPr>
      <w:r>
        <w:rPr>
          <w:b/>
        </w:rPr>
        <w:t xml:space="preserve">В результате освоения дисциплины </w:t>
      </w:r>
      <w:r>
        <w:rPr>
          <w:u w:val="single"/>
        </w:rPr>
        <w:t>Социология физической культуры и спорта</w:t>
      </w:r>
      <w:r>
        <w:rPr>
          <w:b/>
        </w:rPr>
        <w:t xml:space="preserve"> студент долже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- роль и место дисциплины в системе профессиональных знаний;</w:t>
      </w:r>
    </w:p>
    <w:p>
      <w:pPr>
        <w:pStyle w:val="Normal"/>
        <w:autoSpaceDE w:val="false"/>
        <w:ind w:firstLine="708"/>
        <w:jc w:val="both"/>
        <w:rPr/>
      </w:pPr>
      <w:r>
        <w:rPr/>
        <w:t>- способы приобретения, хранения и передачи социального опыта, базисных ценносте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>- сущность и социальную значимость своей профессии, основные проблемы, определяющие конкретную область своей будущей профессии, их взаимосвязь в системе знаний;</w:t>
      </w:r>
    </w:p>
    <w:p>
      <w:pPr>
        <w:pStyle w:val="Normal"/>
        <w:autoSpaceDE w:val="false"/>
        <w:ind w:firstLine="708"/>
        <w:jc w:val="both"/>
        <w:rPr/>
      </w:pPr>
      <w:r>
        <w:rPr/>
        <w:t>- историю, социальную сущность, структуру и функции физической культуры, цели, задачи, основные компоненты педагогического процесса в сфере физическ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>- анализировать мировоззренческие, социальные и личностно-значимые философские проблемы, процессы;</w:t>
      </w:r>
    </w:p>
    <w:p>
      <w:pPr>
        <w:pStyle w:val="Normal"/>
        <w:autoSpaceDE w:val="false"/>
        <w:ind w:firstLine="708"/>
        <w:jc w:val="both"/>
        <w:rPr/>
      </w:pPr>
      <w:r>
        <w:rPr/>
        <w:t>- использовать накопленные в области физической культуры и спорта ценности для воспитания патриотизма и любви к Отечеству, стремления к здоровому образу жизни, навыков соблюдения личной гигиены, профилактики и контроля состояния своего организма, потребности в регулярных физкультурно-оздоровительных занятиях;</w:t>
      </w:r>
    </w:p>
    <w:p>
      <w:pPr>
        <w:pStyle w:val="Normal"/>
        <w:autoSpaceDE w:val="false"/>
        <w:ind w:firstLine="708"/>
        <w:jc w:val="both"/>
        <w:rPr/>
      </w:pPr>
      <w:r>
        <w:rPr/>
        <w:t>- определять способности и уровень готовности личности включиться в соответствующую физкультурно-спортивную деятельность;</w:t>
      </w:r>
    </w:p>
    <w:p>
      <w:pPr>
        <w:pStyle w:val="Normal"/>
        <w:autoSpaceDE w:val="false"/>
        <w:ind w:firstLine="708"/>
        <w:jc w:val="both"/>
        <w:rPr/>
      </w:pPr>
      <w:r>
        <w:rPr/>
        <w:t>- аргументировать социальную и личностную значимость избранного вида физкультурно-спортивной деятельности, прогнозировать условия и направления ее развития в социально-культурном аспекте, формировать мотивации у населения для занятий избранным видом спорта;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ывать и проводить в доступных формах научные исследования в сфере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лад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основными методами и рациональными приемами сбора, обработки и представления научной, деловой и педагогической информации;</w:t>
      </w:r>
    </w:p>
    <w:p>
      <w:pPr>
        <w:pStyle w:val="Normal"/>
        <w:autoSpaceDE w:val="false"/>
        <w:ind w:firstLine="708"/>
        <w:jc w:val="both"/>
        <w:rPr/>
      </w:pPr>
      <w:r>
        <w:rPr/>
        <w:t>- различными средствами коммуникации в профессиональ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/>
        <w:t>- методами проведения научных исследований в сфере профессиональ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/>
        <w:t>- методами и средствами сбора, обобщения и использования информации о достижениях в сфере физической культуры и спорта, приемами агитационно-пропагандистской работы по привлечению населения к занятиям физической культурой и спор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 Структура и содержание дисциплины </w:t>
      </w:r>
      <w:r>
        <w:rPr>
          <w:u w:val="single"/>
        </w:rPr>
        <w:t>Социология физической культуры и спорта</w:t>
      </w:r>
    </w:p>
    <w:p>
      <w:pPr>
        <w:pStyle w:val="Normal"/>
        <w:jc w:val="center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зачетные единицы, </w:t>
      </w:r>
      <w:r>
        <w:rPr>
          <w:u w:val="single"/>
        </w:rPr>
        <w:t xml:space="preserve">108 </w:t>
      </w:r>
      <w:r>
        <w:rPr/>
        <w:t>час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4.1. Структура дисциплин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708"/>
        <w:gridCol w:w="567"/>
        <w:gridCol w:w="993"/>
        <w:gridCol w:w="992"/>
        <w:gridCol w:w="2065"/>
      </w:tblGrid>
      <w:tr>
        <w:trPr>
          <w:trHeight w:val="1009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 неделям семестр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1765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минарские и практич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тудентов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аздел №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Методология и организация конкретного социологического исследования в сфере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jc w:val="both"/>
              <w:rPr/>
            </w:pPr>
            <w:r>
              <w:rPr/>
              <w:t>Социология физической культуры и спорта как наука, ее место в системе социальных нау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одика и техника социологических исслед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ind w:left="-108" w:right="-1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изация и программа социологического иссле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№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ологические проблемы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намика физкультурно-спортивной активности лич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массовой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ind w:left="-108" w:right="-169" w:hanging="0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ФВ и детско-юношеского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спорта высших достижений и олимпийского дви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4.2. </w:t>
      </w:r>
      <w:r>
        <w:rPr/>
        <w:t>Матрица формируемых дисциплиной компетенций</w:t>
      </w:r>
    </w:p>
    <w:tbl>
      <w:tblPr>
        <w:tblW w:w="8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567"/>
        <w:gridCol w:w="567"/>
        <w:gridCol w:w="1701"/>
      </w:tblGrid>
      <w:tr>
        <w:trPr>
          <w:trHeight w:val="27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101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К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№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ология и организация конкретного социологического исследования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rPr/>
            </w:pPr>
            <w:r>
              <w:rPr/>
              <w:t>Социология физической культуры и спорта как наука, ее место в системе социаль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одика и техника социологически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изация и программа социологическ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ологические проблемы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намика физкультурно-спортивной активности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массово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ФВ и детско-юношеского спорта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спорта высших достижений и олимпийск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3. Содержа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3"/>
        <w:gridCol w:w="6473"/>
      </w:tblGrid>
      <w:tr>
        <w:trPr/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семестр</w:t>
            </w:r>
          </w:p>
        </w:tc>
      </w:tr>
      <w:tr>
        <w:trPr>
          <w:trHeight w:val="365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здел №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ология и организация конкретного социологического исследования в сфере физической культуры и спорта</w:t>
            </w:r>
          </w:p>
        </w:tc>
      </w:tr>
      <w:tr>
        <w:trPr>
          <w:trHeight w:val="36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ind w:right="-89" w:hanging="0"/>
              <w:jc w:val="both"/>
              <w:rPr/>
            </w:pPr>
            <w:r>
              <w:rPr/>
              <w:t>Социология физической культуры и спорта как наука, ее место в системе социальных наук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40"/>
              <w:jc w:val="both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Социология физической культуры и спорта как специальная социологическая теория. Предмет социологии физической культуры и спорта. Ее задачи и функции. Ее связь с другими отраслями прикладной социологии. </w:t>
            </w:r>
            <w:r>
              <w:rPr>
                <w:color w:val="000000"/>
                <w:lang w:val="ru-RU" w:eastAsia="ru-RU"/>
              </w:rPr>
              <w:t>Взаимосвязь с теорией физической культуры и спорта, психологией спорта, педагогикой и спортивно-педагогическими дисциплинами и с дисциплинами медико-биологического цикла. Основная проблематика социологии физической культуры и спорта. Задачи социологии физической культуры и спорта. Этапы и пути развития отечественной социологии физической культуры и спорта.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сновные философские и социологические теории физической культуры и спорта.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t>Тема 2</w:t>
            </w:r>
          </w:p>
          <w:p>
            <w:pPr>
              <w:pStyle w:val="Normal"/>
              <w:ind w:right="-8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одика и техника социологических исследований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4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методологии в социологии. Методические предпосылки социологического исследования. Общая характеристика методов. Комплексность методов. Требования к методам сбора информации. Документальный анализ. Классификации документов. Контент-анализ, как метод сбора информации. Опрос и его разновидности: анкетирование и интервью. Специфика и особенности использования метода. Требования к составлению анкеты. Классификация вопросов. Наблюдение и его классификация. Особенности использования метода наблюдений. Методика и техника обработки полученных данных. Использование методов математической статистики. Социальные показатели, индексы и индикаторы.</w:t>
            </w:r>
          </w:p>
          <w:p>
            <w:pPr>
              <w:pStyle w:val="Normal"/>
              <w:shd w:fill="FFFFFF" w:val="clear"/>
              <w:ind w:firstLine="4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изация и программа социологического исследован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42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рамма конкретно-социологического исследования: -    определение и функции; методическая часть программы. Формулировка проблемы. Выделение объекта и предмета исследования. Описание основных понятий. Системный анализ предмета исследования. Процедурная часть программы. Типы выборки в социологическом исследовании. Определение объема выборочной совокупности. Методы обработки полученных данных. Основные формы табуляграмм, обобщающих таблиц. </w:t>
            </w:r>
            <w:r>
              <w:rPr>
                <w:color w:val="000000"/>
                <w:lang w:val="ru-RU" w:eastAsia="ru-RU"/>
              </w:rPr>
              <w:t>Основные части организации социологического исследования. Типы и виды социологических исследований.</w:t>
            </w:r>
          </w:p>
        </w:tc>
      </w:tr>
      <w:tr>
        <w:trPr>
          <w:trHeight w:val="381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дел №2</w:t>
            </w:r>
            <w:r>
              <w:rPr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циологические проблемы физической культуры и спорта</w:t>
            </w:r>
          </w:p>
        </w:tc>
      </w:tr>
      <w:tr>
        <w:trPr>
          <w:trHeight w:val="381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намика физкультурно-спортивной активности личност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Жизненный путь личности как социологическая категория. Физкультурно-спортивная активность как социальный индикатор отношения к физической культуре и спорту и социальной активности личности. </w:t>
            </w:r>
            <w:r>
              <w:rPr/>
              <w:t>Количественная и качественная характеристика объема структуры и содержание свободного времени, занятого физической культурной и спортом у детей дошкольного и школьного возраста, учащихся средних учебных заведений и студентов вузов.</w:t>
            </w:r>
            <w:r>
              <w:rPr>
                <w:color w:val="000000"/>
              </w:rPr>
              <w:t xml:space="preserve"> Показатели физкультурно-спортивной активности молодежи рабочих и служащих города, села. Социальные принципы различий. Физическая культура и спорт в структуре свободного времени людей пожилого и преклонного возраста. Основные социальные факторы, определяющие динамику физкультурно-спортивной активности личности на протяжении ее жизненного пути.</w:t>
            </w:r>
          </w:p>
        </w:tc>
      </w:tr>
      <w:tr>
        <w:trPr>
          <w:trHeight w:val="381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массовой физической культуры и спор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ссовость как закономерность функционирования и развития физической культуры и спорта. Основные тенденции физической культуры и спорта в условиях современного общества. Влияние НТР, современного производства, процессов урбанизации и миграции на массовое развитие физической культуры и спорта. Повышение значимости массовой физической культуры в России, в связи с уменьшением характера, содержания и условий труда. Основные тенденции и противоречия в сфере массового спорта, обусловленные динамикой интересов потребностей личности на различных этапах жизненного цикла. Движение «Спорт для всех»: социально-политические, идеологические и экономические аспекты. </w:t>
            </w:r>
            <w:r>
              <w:rPr/>
              <w:t>Развитие нетрадиционных для России и новых форм массовой физической культуры, как отражение тенденций обогащения и взаимодействия культуры и образа жизни.</w:t>
            </w:r>
          </w:p>
        </w:tc>
      </w:tr>
      <w:tr>
        <w:trPr>
          <w:trHeight w:val="381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ФВ и детско-юношеского спорта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институты семьи и школы и их первостепенная роль в формировании стойких интересов и потребностей в сфере физической культуры и спорта. Взаимодействие государства, семьи и школы в обеспечении преемственности физического воспитания, как фактора всестороннего и гармоничного развития личности. Соотношение физкультурно-спортивной активности родителей и детей в дошкольном и школьном возрасте. Факторы ее определяющие. Физкультурно-спортивные интересы школьников России и других стран. Определение и компоненты интересов. Детско-юношеский спорт как социальное явление. Спорт как фактор социализации. Социологические проблемы отбора в детско-юношеском спорте. Влияние ближайшего социального окружения на спортивную активность детей и подростков. Спорт как показатель социальной активности молодежи. Воспитательное значение детских спортивных соревнований. Противоречие между физической и социальной зрелостью в детско-юношеском спорте как результат спортивной специализации. Роль ДЮСШ и спортивных классов в формировании личности. Изменения в социальной ориентации детско-юношеского спорта в связи с интенсификацией и профессионализацией спорта высших достижений. Социальные и педагогические последствия этих процессов. Роль тренера и спортивного коллектива в формировании полноценной личности юного спортсмена, его активной жизненной позиции.</w:t>
            </w:r>
          </w:p>
        </w:tc>
      </w:tr>
      <w:tr>
        <w:trPr>
          <w:trHeight w:val="381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спорта высших достижений и олимпийского движен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ый генезис и роль спорта в обществе. Социальная природа современного большого спорта. Спорт как социальная ценность. Социальные функции спорта высших достижений. Спорт и проблемы гуманизма. Спорт как фактор формирования личности и средство осуществления гармоничного отношения между личностью и обществом. Сущность профессионального спорта. Факты и тенденции сближения любительского и профессионального спорта. Ценности современного спорта в условиях различных социальных систем. Универсальность спорта как фактора общения. Роль спорта в формировании общественного мнения и социального поведения. Тенденции и противоречия в развитии спорта высших достижений. Олимпийское движение как массовое общественное движение. Многофункциональный характер олимпийского движения как социального явления. Его универсальность. Идеи и принципы олимпизма, их эволюция и преемственность. Олимпийские игры как фактор укрепления мира. Олимпийское воспитание и его гуманистическая сущность. </w:t>
            </w:r>
            <w:r>
              <w:rPr/>
              <w:t>Перспективы, тенденции и проблемы современного олимпийского движения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3828"/>
        <w:gridCol w:w="1984"/>
      </w:tblGrid>
      <w:tr>
        <w:trPr>
          <w:trHeight w:val="91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№1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Методология и организация конкретного социологического исследования в сфере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rPr/>
            </w:pPr>
            <w:r>
              <w:rPr/>
              <w:t>Социология физической культуры и спорта как наука, ее место в системе социальных на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Составить критический обзор современных философских и социологических теорий физической культуры и спор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Составить аннотированный список литературы по отечественной и зарубежной социологии спорта, опубликованный в период 1990-2011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и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t>Тема 2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одика и техника социологических исслед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№ 2</w:t>
            </w:r>
          </w:p>
          <w:p>
            <w:pPr>
              <w:pStyle w:val="TextBody"/>
              <w:spacing w:before="0" w:after="120"/>
              <w:ind w:left="-108" w:righ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 Составить классификацию методов сбора информации 2.Составить классификацию вопросов анке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ием и проверка задания</w:t>
            </w:r>
          </w:p>
          <w:p>
            <w:pPr>
              <w:pStyle w:val="Normal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изация и программа социологического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№ 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Разработать программу конкретно-социологического исследования по свободно избранной тем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Разработать социологическую анкету к составленной програм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ием и проверка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ресс-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  <w:i/>
              </w:rPr>
              <w:t>Раздел №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Социологические проблемы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намика физкультурно-спортивной активности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4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1. Составить классификацию объективных факторов способствующих и препятствующих физкультурно-спортивной активности насел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Составить классификацию субъективных причин способствующих и препятствующих физкультурно-спортивной активности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ием и проверка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массовой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ind w:firstLine="3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 Дать характеристику форм исторического развития спорта.   2. Перечислить основные проблемы массового спорта.          3. Привести классификацию социальных институтов об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ием и проверка задания</w:t>
            </w:r>
          </w:p>
          <w:p>
            <w:pPr>
              <w:pStyle w:val="Normal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ФВ и детско-юношеского спорта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6</w:t>
            </w:r>
          </w:p>
          <w:p>
            <w:pPr>
              <w:pStyle w:val="TextBody"/>
              <w:spacing w:before="0" w:after="120"/>
              <w:ind w:righ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 Дать характеристику социологическим критериям отбора в детско-юношеском спорте.                                             2. Дать характеристику основных противоречий в детско-юношеском спорте.                                               3. Перечислить основные социологические проблемы в детско-юношеском спор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рием и проверка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спорта высших достижений и олимпийск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№ 7</w:t>
            </w:r>
          </w:p>
          <w:p>
            <w:pPr>
              <w:pStyle w:val="TextBody"/>
              <w:spacing w:before="0" w:after="120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 Составить классификацию функций спорта                                 2. Составить аннотированный обзор литературы по проблемам олимпийского движения.                 3. Перечислить тенденции развития спорта в современном обще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рием и проверка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Образовательные технологии</w:t>
      </w:r>
    </w:p>
    <w:p>
      <w:pPr>
        <w:pStyle w:val="Default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82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технологии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b/>
              </w:rPr>
              <w:t>4 курс</w:t>
            </w:r>
          </w:p>
        </w:tc>
      </w:tr>
      <w:tr>
        <w:trPr>
          <w:trHeight w:val="317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№ 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ология и организация конкретного социологического исследования в сфере физической культуры и спорта</w:t>
            </w:r>
          </w:p>
        </w:tc>
      </w:tr>
      <w:tr>
        <w:trPr>
          <w:trHeight w:val="57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  <w:p>
            <w:pPr>
              <w:pStyle w:val="Normal"/>
              <w:rPr/>
            </w:pPr>
            <w:r>
              <w:rPr/>
              <w:t>Социология физической культуры и спорта как наука, ее место в системе социальных нау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лекция (2 час.)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.)</w:t>
            </w:r>
          </w:p>
        </w:tc>
      </w:tr>
      <w:tr>
        <w:trPr>
          <w:trHeight w:val="57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тодика и техника социологических исслед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Проблемная лекция (2 час.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Семинар (2 час.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Коллоквиум (2 час.)</w:t>
            </w:r>
          </w:p>
        </w:tc>
      </w:tr>
      <w:tr>
        <w:trPr>
          <w:trHeight w:val="57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изация и программа социологического иссле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ция – презентация (2 час.)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.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Лабораторный практикум (2 час.)</w:t>
            </w:r>
          </w:p>
        </w:tc>
      </w:tr>
      <w:tr>
        <w:trPr>
          <w:trHeight w:val="577" w:hRule="atLeast"/>
        </w:trPr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  <w:i/>
              </w:rPr>
              <w:t>Раздел №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ологические проблемы физической культуры и спорта</w:t>
            </w:r>
          </w:p>
        </w:tc>
      </w:tr>
      <w:tr>
        <w:trPr>
          <w:trHeight w:val="57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намика физкультурно-спортивной активности лич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лекция (2 час.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Семинар (2 час.)</w:t>
            </w:r>
          </w:p>
        </w:tc>
      </w:tr>
      <w:tr>
        <w:trPr>
          <w:trHeight w:val="57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массовой физической культуры и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Проблемная лекция (2 час.)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.)</w:t>
            </w:r>
          </w:p>
        </w:tc>
      </w:tr>
      <w:tr>
        <w:trPr>
          <w:trHeight w:val="286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  <w:p>
            <w:pPr>
              <w:pStyle w:val="Normal"/>
              <w:ind w:right="-1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ФВ и детско-юношеского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лекция (2 час.)</w:t>
            </w:r>
          </w:p>
          <w:p>
            <w:pPr>
              <w:pStyle w:val="Normal"/>
              <w:jc w:val="both"/>
              <w:rPr/>
            </w:pPr>
            <w:r>
              <w:rPr/>
              <w:t>Семинар (2 час.)</w:t>
            </w:r>
          </w:p>
          <w:p>
            <w:pPr>
              <w:pStyle w:val="Normal"/>
              <w:jc w:val="both"/>
              <w:rPr/>
            </w:pPr>
            <w:r>
              <w:rPr/>
              <w:t>Дискуссия (2 час.)</w:t>
            </w:r>
          </w:p>
        </w:tc>
      </w:tr>
      <w:tr>
        <w:trPr>
          <w:trHeight w:val="286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циологические проблемы спорта высших достижений и олимпийского дви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ция-беседа(2 час.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Собеседование (2 час.)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Тестирование (2 час.)</w:t>
            </w:r>
          </w:p>
        </w:tc>
      </w:tr>
    </w:tbl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Успеваемость студентов определяется оценками «5» («отлично»), «4» («хорошо»), «3» («удовлетворительно») и «2» («неудовлетворительно»)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</w:rPr>
        <w:t>К формам текущего контроля по дисциплине «Социология физической культуры и спорта» относится:</w:t>
      </w:r>
    </w:p>
    <w:p>
      <w:pPr>
        <w:pStyle w:val="Default"/>
        <w:ind w:firstLine="708"/>
        <w:jc w:val="both"/>
        <w:rPr/>
      </w:pPr>
      <w:r>
        <w:rPr/>
        <w:t>- устный опрос (групповой и индивидуальный);</w:t>
      </w:r>
    </w:p>
    <w:p>
      <w:pPr>
        <w:pStyle w:val="Default"/>
        <w:ind w:firstLine="708"/>
        <w:jc w:val="both"/>
        <w:rPr/>
      </w:pPr>
      <w:r>
        <w:rPr/>
        <w:t>- проверка выполненных домашних заданий, самостоятельных работ,</w:t>
      </w:r>
    </w:p>
    <w:p>
      <w:pPr>
        <w:pStyle w:val="Default"/>
        <w:ind w:firstLine="708"/>
        <w:jc w:val="both"/>
        <w:rPr/>
      </w:pPr>
      <w:r>
        <w:rPr/>
        <w:t>- тестирование;</w:t>
      </w:r>
    </w:p>
    <w:p>
      <w:pPr>
        <w:pStyle w:val="Default"/>
        <w:ind w:firstLine="708"/>
        <w:jc w:val="both"/>
        <w:rPr/>
      </w:pPr>
      <w:r>
        <w:rPr/>
        <w:t>- собеседование;</w:t>
      </w:r>
    </w:p>
    <w:p>
      <w:pPr>
        <w:pStyle w:val="Default"/>
        <w:ind w:firstLine="708"/>
        <w:jc w:val="both"/>
        <w:rPr/>
      </w:pPr>
      <w:r>
        <w:rPr/>
        <w:t>- дискуссия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собес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1. </w:t>
      </w:r>
      <w:r>
        <w:rPr>
          <w:color w:val="000000"/>
        </w:rPr>
        <w:t>Социальная природа современного большого спор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2. </w:t>
      </w:r>
      <w:r>
        <w:rPr>
          <w:color w:val="000000"/>
        </w:rPr>
        <w:t>Спорт как социальная ценность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3. </w:t>
      </w:r>
      <w:r>
        <w:rPr>
          <w:color w:val="000000"/>
        </w:rPr>
        <w:t>Социальные функции спорта высших достижени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4. </w:t>
      </w:r>
      <w:r>
        <w:rPr>
          <w:color w:val="000000"/>
        </w:rPr>
        <w:t>Спорт и проблемы гумани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 xml:space="preserve">5. </w:t>
      </w:r>
      <w:r>
        <w:rPr>
          <w:color w:val="000000"/>
        </w:rPr>
        <w:t>Спорт как фактор формирования личности и средство осуществления гармоничного отношения между личностью и обществом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</w:t>
      </w:r>
      <w:r>
        <w:rPr>
          <w:color w:val="000000"/>
        </w:rPr>
        <w:t>Сущность профессионального спор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</w:t>
      </w:r>
      <w:r>
        <w:rPr>
          <w:color w:val="000000"/>
        </w:rPr>
        <w:t>Факты и тенденции сближения любительского и профессионального спор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 </w:t>
      </w:r>
      <w:r>
        <w:rPr>
          <w:color w:val="000000"/>
        </w:rPr>
        <w:t>Универсальность спорта как фактора об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9. </w:t>
      </w:r>
      <w:r>
        <w:rPr>
          <w:color w:val="000000"/>
        </w:rPr>
        <w:t>Роль спорта в формировании общественного мнения и социального повед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0. Тенденции и противоречия в развитии спорта высших достижени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1. Многофункциональный характер олимпийского движения как социального явл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2. Идеи и принципы олимпизма, их эволюция и преемственность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3. Олимпийские игры как фактор укрепления ми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4. </w:t>
      </w:r>
      <w:r>
        <w:rPr>
          <w:color w:val="000000"/>
        </w:rPr>
        <w:t>Олимпийское воспитание и его гуманистическая сущность.</w:t>
      </w:r>
    </w:p>
    <w:p>
      <w:pPr>
        <w:pStyle w:val="TextBodyIndent"/>
        <w:ind w:left="0" w:firstLine="709"/>
        <w:rPr/>
      </w:pPr>
      <w:r>
        <w:rPr>
          <w:color w:val="000000"/>
        </w:rPr>
        <w:t xml:space="preserve">15. </w:t>
      </w:r>
      <w:r>
        <w:rPr/>
        <w:t>Перспективы, тенденции и проблемы современного олимпийского дви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тематика диску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</w:t>
      </w:r>
      <w:r>
        <w:rPr>
          <w:color w:val="000000"/>
        </w:rPr>
        <w:t>Взаимодействие государства, семьи и школы в обеспечении преемственности физического воспитания, как фактора всестороннего и гармоничного развития лич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</w:t>
      </w:r>
      <w:r>
        <w:rPr>
          <w:color w:val="000000"/>
        </w:rPr>
        <w:t xml:space="preserve">Факторы, определяющие физкультурно-спортивную активность родителей и детей в дошкольном и школьном возрасте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 </w:t>
      </w:r>
      <w:r>
        <w:rPr>
          <w:color w:val="000000"/>
        </w:rPr>
        <w:t>Детско-юношеский спорт как социальное явлени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</w:t>
      </w:r>
      <w:r>
        <w:rPr>
          <w:color w:val="000000"/>
        </w:rPr>
        <w:t>Спорт как фактор социализ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 </w:t>
      </w:r>
      <w:r>
        <w:rPr>
          <w:color w:val="000000"/>
        </w:rPr>
        <w:t>Социологические проблемы отбора в детско-юношеском спорт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 </w:t>
      </w:r>
      <w:r>
        <w:rPr>
          <w:color w:val="000000"/>
        </w:rPr>
        <w:t>Влияние ближайшего социального окружения на спортивную активность детей и подростк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7. </w:t>
      </w:r>
      <w:r>
        <w:rPr>
          <w:color w:val="000000"/>
        </w:rPr>
        <w:t>Спорт как показатель социальной активности молодеж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8. </w:t>
      </w:r>
      <w:r>
        <w:rPr>
          <w:color w:val="000000"/>
        </w:rPr>
        <w:t>Воспитательное значение детских спортивных соревнов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9. </w:t>
      </w:r>
      <w:r>
        <w:rPr>
          <w:color w:val="000000"/>
        </w:rPr>
        <w:t>Противоречие между физической и социальной зрелостью в детско-юношеском спорте как результат спортивной специализ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. </w:t>
      </w:r>
      <w:r>
        <w:rPr>
          <w:color w:val="000000"/>
        </w:rPr>
        <w:t>Роль ДЮСШ и спортивных классов в формировании лич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1. </w:t>
      </w:r>
      <w:r>
        <w:rPr>
          <w:color w:val="000000"/>
        </w:rPr>
        <w:t>Изменения в социальной ориентации детско-юношеского спорта в связи с интенсификацией и профессионализацией спорта высших достиж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12. </w:t>
      </w:r>
      <w:r>
        <w:rPr>
          <w:color w:val="000000"/>
        </w:rPr>
        <w:t>Роль тренера и спортивного коллектива в формировании полноценной личности юного спортсмена, его активной жизненной позиции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1. Объекты изучения социологи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2. Предмет социологии физической культуры и спор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3. Определение основных понятий социологии ФК и 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4. Современные теории ФК и С.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5. Основные направления, проблематика и уровни социологического анализа физической культуры и спорта.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6. Структура социологии физической культуры и спорта.                                  </w:t>
      </w:r>
    </w:p>
    <w:p>
      <w:pPr>
        <w:pStyle w:val="TextBody"/>
        <w:tabs>
          <w:tab w:val="clear" w:pos="708"/>
          <w:tab w:val="left" w:pos="1134" w:leader="none"/>
        </w:tabs>
        <w:rPr>
          <w:lang w:val="ru-RU"/>
        </w:rPr>
      </w:pPr>
      <w:r>
        <w:rPr/>
        <w:t xml:space="preserve">7. Становление и развитие социологии физической культуры и спорта.           8. Вклад отечественных ученых в социологию физической культуры и спорта.                                                                                                                       9. Место социологии физической культуры и спорта в системе «спортивных наук»                                                                                                                        10. Место социологии физической культуры и спорта в структуре социологии.                                                                                                            11. Значение социологии физической культуры и спорта.                                12. Понятие, структура и разновидности физической (соматической) культуры, ее конкретно-исторический характер.                                               13. Модели физической (соматической) культуры, их генезис и особенности на различных этапах социально-экономического и культурного развития общества.                                                                                                                 14. Социальные институты общества: понятия и структура.                             </w:t>
      </w:r>
    </w:p>
    <w:p>
      <w:pPr>
        <w:pStyle w:val="TextBody"/>
        <w:tabs>
          <w:tab w:val="clear" w:pos="708"/>
          <w:tab w:val="left" w:pos="1134" w:leader="none"/>
        </w:tabs>
        <w:rPr>
          <w:lang w:val="ru-RU"/>
        </w:rPr>
      </w:pPr>
      <w:r>
        <w:rPr/>
        <w:t xml:space="preserve">15. Социальная структура общества: понятия и особенности.                        </w:t>
      </w:r>
    </w:p>
    <w:p>
      <w:pPr>
        <w:pStyle w:val="TextBody"/>
        <w:tabs>
          <w:tab w:val="clear" w:pos="708"/>
          <w:tab w:val="left" w:pos="1134" w:leader="none"/>
        </w:tabs>
        <w:rPr>
          <w:lang w:val="ru-RU"/>
        </w:rPr>
      </w:pPr>
      <w:r>
        <w:rPr/>
        <w:t xml:space="preserve">16. Социализация в спорте: определение, формы и средства.                         </w:t>
      </w:r>
    </w:p>
    <w:p>
      <w:pPr>
        <w:pStyle w:val="TextBody"/>
        <w:tabs>
          <w:tab w:val="clear" w:pos="708"/>
          <w:tab w:val="left" w:pos="1134" w:leader="none"/>
        </w:tabs>
        <w:rPr>
          <w:lang w:val="ru-RU"/>
        </w:rPr>
      </w:pPr>
      <w:r>
        <w:rPr/>
        <w:t xml:space="preserve"> </w:t>
      </w:r>
      <w:r>
        <w:rPr/>
        <w:t xml:space="preserve">17. Социальные функции физической культуры.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18. Социологический анализ отношения современного поколения к культурным ценностям тела и физической культу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19. Физкультурная деятельность как социальный феномен, ее социальные фун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0. Спорт как социальный феномен. Социокультурный смысл «спортивной» модели соревн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1. Спорт как социальный институт, его социальные фун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2. Проблема гуманистической ценности спорта и пу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3. Спорт как форма формирования и развития культуры ми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4. Проблема взаимосвязи спорта и политики, пу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5. Факторы, определяющие социальное содержание, социальные функции и гуманистическую ценность спорта для личности и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6. Антигуманные проявления в спорте и пути их проя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7. Понятие «физкультурно-спортивная активность», его теоретическое содержание и эмпирические индикато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8. Социальные барьеры на пути повышения физкультурно-спортивной активност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29. Пути и средства повышения физкультурно-спортивной активност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0. Физкультурно-спортивная активность и процесс социализации личности: основные понятия, сущность и содерж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1. Спортивная карьера и проблемы социальной адаптации спортсменов после завершения карье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2. Основные положения социально-педагогической концепции основателя современного олимпийского движения Пьера де Куберте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3. Социальные проблемы современного международного спортивного и олимпийского движ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4. Дискуссия о гуманистической ценности современного олимпийского движения и пути его разви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5. Олимпийское движение и социокультурные процессы в современной в Ро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6. Основные задачи, этапы и элементы конкретно-социологического исследования, его на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7. Роль и значение конкретно-социологических исследований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8. Основные методы конкретно-социологического исследования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39. Надежность и достоверность эмпирической социологической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0. Программа конкретно-социологического исследования, ее основные раздел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1. Типы выборки в социологическом исслед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2. Основные этапы организации конкретно-социологического исследования в сфере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3. Метод опроса, его разновидности и их достоинства и недостат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4. Классификация методов интервью в прикладной социолог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5. Требования к составлению анкеты и опросника в социолог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6. Композиция анкеты и краткая характеристика ее ча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7. Элементы социологической структуры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8. Основные социологические проблемы и противоречия в детско-юношеском спор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49. Особенности спортивной деятельности как социологической категор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0. Определение объема выборочной совокупности в социологических исследовани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1. Структура физкультурных и спортивных интересов школьников Ро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2. Основная проблематика в социологии ФК и 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3. Комплексность методов сбора информации в прикладной социолог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4. Типы выборки в социологических исследованиях и их краткая характерист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5. Физическая культура и спорт как социальный инстит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6. Социальный генезис и роль спорта в современном обществ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7. Основные проблемы противоречия в сфере спорта высших достиж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8. Динамика физкультурно-спортивной активности родителей и детей дошкольного и младшего школьного возра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59. Основные этапы организации прикладного социологического иссле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60. Виды социологических исследований в сфере физической</w:t>
        <w:tab/>
        <w:t xml:space="preserve"> культуры и спорт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1559"/>
        <w:gridCol w:w="1134"/>
        <w:gridCol w:w="851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kern w:val="2"/>
                <w:lang w:eastAsia="hi-IN" w:bidi="hi-IN"/>
              </w:rPr>
            </w:pPr>
            <w:r>
              <w:rPr>
                <w:rFonts w:eastAsia="Calibri"/>
                <w:b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kern w:val="2"/>
                <w:lang w:eastAsia="hi-IN" w:bidi="hi-IN"/>
              </w:rPr>
            </w:pPr>
            <w:r>
              <w:rPr>
                <w:rFonts w:eastAsia="Calibri"/>
                <w:b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>
          <w:trHeight w:val="78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SimSun;宋体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b/>
                <w:i/>
              </w:rPr>
              <w:t>7.1 Основная литература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.1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bCs/>
              </w:rPr>
              <w:t>Лубышева,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Социология физической культуры и спорта : учеб.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М.: Акаде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D0D0D"/>
              </w:rPr>
              <w:t>http://www.academia-moscow.ru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11" w:right="-105" w:hanging="0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1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Любецкий Н.П., Княз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оциально зрелая личность в эпоху глоб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г.Ростов-на-Дону,ЗАО»Кни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http://donstu.ru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b/>
                <w:i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ислицын Ю. Л., Побыванец В. С., Бурмистров В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изическая культура и спорт в социально-биологической адаптации студентов. Справоч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М.: Российский университет дружбы народов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http://biblioclub.ru/index.php?page=book&amp;id=22569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i/>
                <w:i/>
                <w:kern w:val="2"/>
                <w:lang w:eastAsia="hi-IN" w:bidi="hi-IN"/>
              </w:rPr>
            </w:pPr>
            <w:r>
              <w:rPr>
                <w:b/>
                <w:i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1" w:right="-108" w:hanging="0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.3.2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Наука в олимпийском спорте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Национальный университет ФВ и С Украин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val="en-US" w:eastAsia="hi-IN" w:bidi="hi-IN"/>
              </w:rPr>
            </w:pPr>
            <w:r>
              <w:rPr>
                <w:rFonts w:eastAsia="SimSun;宋体"/>
                <w:kern w:val="2"/>
                <w:lang w:val="en-US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7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5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5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20" w:hanging="0"/>
        <w:jc w:val="both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jc w:val="both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7.3 Интернет –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Сайт Министерства спорта Российской Федерации - </w:t>
      </w:r>
      <w:hyperlink r:id="rId3">
        <w:r>
          <w:rPr>
            <w:rStyle w:val="InternetLink"/>
            <w:color w:val="000000"/>
          </w:rPr>
          <w:t>http://minstm.gov.ru</w:t>
        </w:r>
      </w:hyperlink>
    </w:p>
    <w:p>
      <w:pPr>
        <w:pStyle w:val="Normal"/>
        <w:jc w:val="both"/>
        <w:rPr/>
      </w:pPr>
      <w:r>
        <w:rPr/>
        <w:t xml:space="preserve">2. Сайт Министерства образования и науки Российской Федерации - </w:t>
      </w:r>
      <w:r>
        <w:rPr>
          <w:u w:val="single"/>
          <w:lang w:val="en-US"/>
        </w:rPr>
        <w:t>http</w:t>
      </w:r>
      <w:r>
        <w:rPr>
          <w:u w:val="single"/>
        </w:rPr>
        <w:t xml:space="preserve">: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ed</w:t>
      </w:r>
      <w:r>
        <w:rPr>
          <w:u w:val="single"/>
        </w:rPr>
        <w:t xml:space="preserve">. 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3. Сайт Центра социологических исследований Министерства образования и науки Российской Федерации - </w:t>
      </w:r>
      <w:r>
        <w:rPr>
          <w:u w:val="single"/>
          <w:lang w:val="en-US"/>
        </w:rPr>
        <w:t>http</w:t>
      </w:r>
      <w:r>
        <w:rPr>
          <w:u w:val="single"/>
        </w:rPr>
        <w:t>: www.informika.ru</w:t>
      </w:r>
    </w:p>
    <w:p>
      <w:pPr>
        <w:pStyle w:val="Normal"/>
        <w:jc w:val="both"/>
        <w:rPr/>
      </w:pPr>
      <w:r>
        <w:rPr/>
        <w:t xml:space="preserve">4. Сайт </w:t>
      </w:r>
      <w:r>
        <w:rPr>
          <w:color w:val="000000"/>
        </w:rPr>
        <w:t xml:space="preserve">Российского олимпийского комитета - </w:t>
      </w:r>
      <w:hyperlink r:id="rId4">
        <w:r>
          <w:rPr>
            <w:rStyle w:val="InternetLink"/>
            <w:color w:val="000000"/>
            <w:u w:val="single"/>
          </w:rPr>
          <w:t>http://www.olympic.ru/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>Сайт</w:t>
      </w:r>
      <w:r>
        <w:rPr>
          <w:bCs/>
        </w:rPr>
        <w:t xml:space="preserve"> Международной олимпийской академии - </w:t>
      </w:r>
      <w:r>
        <w:rPr>
          <w:bCs/>
          <w:u w:val="single"/>
        </w:rPr>
        <w:t>http://www.ioa.org.gr</w:t>
      </w:r>
    </w:p>
    <w:p>
      <w:pPr>
        <w:pStyle w:val="Normal"/>
        <w:jc w:val="both"/>
        <w:rPr/>
      </w:pPr>
      <w:r>
        <w:rPr/>
        <w:t xml:space="preserve">6. Сайт ВЦИОМ (Всероссийский центр изучения общественного мнения) -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http://www.wciom.ru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7. Сайт </w:t>
      </w:r>
      <w:r>
        <w:rPr/>
        <w:t xml:space="preserve">Института социологии РАН - </w:t>
      </w:r>
      <w:r>
        <w:rPr>
          <w:u w:val="single"/>
        </w:rPr>
        <w:t>http://www.isras.rssi.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/>
        <w:t xml:space="preserve">Сайт КГУФКСиТ - 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kgaf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9. Сайт Центральной отраслевой библиотеки по физической культуре и спорту Российского государственного университета физической культуры и спорта.- </w:t>
      </w:r>
      <w:hyperlink r:id="rId5">
        <w:r>
          <w:rPr>
            <w:rStyle w:val="InternetLink"/>
            <w:color w:val="000000"/>
            <w:u w:val="single"/>
          </w:rPr>
          <w:t>http://lib.sportedu.ru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 Электронный каталог библиотеки Национального государственного университета физической культуры, спорта и здоровья имени П.Ф. Лесгафта </w:t>
      </w:r>
      <w:hyperlink r:id="rId6">
        <w:r>
          <w:rPr>
            <w:rStyle w:val="InternetLink"/>
            <w:color w:val="000000"/>
            <w:u w:val="single"/>
          </w:rPr>
          <w:t>http://www.lesgaft-lib.ru/MarcWeb/Index.Asp</w:t>
        </w:r>
      </w:hyperlink>
    </w:p>
    <w:p>
      <w:pPr>
        <w:pStyle w:val="Normal"/>
        <w:autoSpaceDE w:val="false"/>
        <w:rPr>
          <w:bCs/>
          <w:u w:val="single"/>
        </w:rPr>
      </w:pPr>
      <w:r>
        <w:rPr/>
        <w:t xml:space="preserve">11. </w:t>
      </w:r>
      <w:r>
        <w:rPr>
          <w:color w:val="000000"/>
        </w:rPr>
        <w:t xml:space="preserve">  Сайт </w:t>
      </w:r>
      <w:r>
        <w:rPr>
          <w:bCs/>
        </w:rPr>
        <w:t xml:space="preserve">журнала «Социологические исследования» - </w:t>
      </w:r>
      <w:hyperlink r:id="rId7">
        <w:r>
          <w:rPr>
            <w:rStyle w:val="InternetLink"/>
            <w:bCs/>
          </w:rPr>
          <w:t>http://socis.isras.ru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2. Энциклопедия по видам спорта - </w:t>
      </w:r>
      <w:hyperlink r:id="rId8">
        <w:r>
          <w:rPr>
            <w:rStyle w:val="InternetLink"/>
            <w:color w:val="000000"/>
            <w:u w:val="single"/>
          </w:rPr>
          <w:t>http://www.infosport.ru/sp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екционная аудитория с мультимедийным оборудованием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ind w:left="1620" w:hanging="72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20" w:hanging="720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1080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0" w:leader="none"/>
        <w:tab w:val="left" w:pos="1620" w:leader="none"/>
      </w:tabs>
      <w:ind w:left="1080" w:hanging="108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hanging="720"/>
      <w:jc w:val="center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ind w:firstLine="24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1440" w:hanging="540"/>
    </w:pPr>
    <w:rPr>
      <w:sz w:val="28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540" w:leader="none"/>
      </w:tabs>
      <w:ind w:left="540" w:right="639" w:hanging="54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nstm.gov.ru/" TargetMode="External"/><Relationship Id="rId4" Type="http://schemas.openxmlformats.org/officeDocument/2006/relationships/hyperlink" Target="http://www.olympic.ru/" TargetMode="External"/><Relationship Id="rId5" Type="http://schemas.openxmlformats.org/officeDocument/2006/relationships/hyperlink" Target="http://lib.sportedu.ru/" TargetMode="External"/><Relationship Id="rId6" Type="http://schemas.openxmlformats.org/officeDocument/2006/relationships/hyperlink" Target="http://www.lesgaft-lib.ru/MarcWeb/Index.Asp" TargetMode="External"/><Relationship Id="rId7" Type="http://schemas.openxmlformats.org/officeDocument/2006/relationships/hyperlink" Target="http://socis.isras.ru/" TargetMode="External"/><Relationship Id="rId8" Type="http://schemas.openxmlformats.org/officeDocument/2006/relationships/hyperlink" Target="http://www.infosport.ru/sp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53:00Z</dcterms:created>
  <dc:creator>zamur</dc:creator>
  <dc:description/>
  <cp:keywords/>
  <dc:language>en-US</dc:language>
  <cp:lastModifiedBy>Спорт Дисциплины</cp:lastModifiedBy>
  <cp:lastPrinted>2012-10-30T20:41:00Z</cp:lastPrinted>
  <dcterms:modified xsi:type="dcterms:W3CDTF">2015-04-14T08:51:00Z</dcterms:modified>
  <cp:revision>59</cp:revision>
  <dc:subject/>
  <dc:title>МИНИСТЕРСТВО СПОРТА, ТУРИЗМА И МОЛОДЕЖНОЙ ПОЛИТИКИ</dc:title>
</cp:coreProperties>
</file>