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Объекты изучения социологи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мет социологии физической культуры и спорт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ение основных понятий социологии ФК и 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4. Современные теории ФК и С.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5. Основные направления, проблематика и уровни социологического анализа физической культуры и спорта.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6. Структура социологии физической культуры и спорта.                                  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7. Становление и развитие социологии физической культуры и спорта.           8. Вклад отечественных ученых в социологию физической культуры и спорта.                                                                                                                       9. Место социологии физической культуры и спорта в системе «спортивных наук»                                                                                                                        10. Место социологии физической культуры и спорта в структуре социологии.                                                                                                            11. Значение социологии физической культуры и спорта.                                12. Понятие, структура и разновидности физической (соматической) культуры, ее конкретно-исторический характер.                                               13. Модели физической (соматической) культуры, их генезис и особенности на различных этапах социально-экономического и культурного развития общества.                                                                                                                 14. Социальные институты общества: понятия и структура.                             15. Социальная структура общества: понятия и особенности.                          16. Социализация в спорте: определение, формы и средства.                          17. Социальные функции физической культуры.                                               18. Социологический анализ отношения современного поколения к культурным ценностям тела и физической культу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Физкультурная деятельность как социальный феномен, ее социальные функ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Спорт как социальный феномен. Социокультурный смысл «спортивной» модели соревн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 Спорт как социальный институт, его социальные функ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 Проблема гуманистической ценности спорта и пу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 Спорт как форма формирования и развития культуры ми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 Проблема взаимосвязи спорта и политики, пу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 Факторы, определяющие социальное содержание, социальные функции и гуманистическую ценность спорта для личности и обще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6. Антигуманные проявления в спорте и пути их проя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7. Понятие «физкультурно-спортивная активность», его теоретическое содержание и эмпирические индикатор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8. Социальные барьеры на пути повышения физкультурно-спортивной активности на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 Пути и средства повышения физкультурно-спортивной активности насе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0. Физкультурно-спортивная активность и процесс социализации личности: основные понятия, сущность и содерж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1. Спортивная карьера и проблемы социальной адаптации спортсменов после завершения карьер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2. Основные положения социально-педагогической концепции основателя современного олимпийского движения Пьера де Куберте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3. Социальные проблемы современного международного спортивного и олимпийского движ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4. Дискуссия о гуманистической ценности современного олимпийского движения и пути его развит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5. Олимпийское движение и социокультурные процессы в современной в Ро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6. Основные задачи, этапы и элементы конкретно-социологического исследования, его на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7. Роль и значение конкретно-социологических исследований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8. Основные методы конкретно-социологического исследования в области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9. Надежность и достоверность эмпирической социологической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0. Программа конкретно-социологического исследования, ее основные раздел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1. Типы выборки в социологическом исследова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2. Основные этапы организации конкретно-социологического исследования в сфере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3. Метод опроса, его разновидности и их достоинства и недостат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4. Классификация методов интервью в прикладной социолог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5. Требования к составлению анкеты и опросника в социолог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6. Композиция анкеты и краткая характеристика ее част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7. Элементы социологической структуры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8. Основные социологические проблемы и противоречия в детско-юношеском спорт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9. Особенности спортивной деятельности как социологической категор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0. Определение объема выборочной совокупности в социологических исследования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1. Структура физкультурных и спортивных интересов школьников Ро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2. Основная проблематика в социологии ФК и 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3. Комплексность методов сбора информации в прикладной социолог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4. Типы выборки в социологических исследованиях и их краткая характеристи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5. Физическая культура и спорт как социальный инстит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6. Социальный генезис и роль спорта в современном обществ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7. Основные проблемы противоречия в сфере спорта высших достиж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8. Динамика физкультурно-спортивной активности родителей и детей дошкольного и младшего школьного возрас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9. Основные этапы организации прикладного социологического исслед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0. Виды социологических исследований в сфере физической</w:t>
        <w:tab/>
        <w:t xml:space="preserve">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49:00Z</dcterms:created>
  <dc:creator>Истомина</dc:creator>
  <dc:description/>
  <dc:language>en-US</dc:language>
  <cp:lastModifiedBy>Истомина</cp:lastModifiedBy>
  <dcterms:modified xsi:type="dcterms:W3CDTF">2014-06-18T06:51:00Z</dcterms:modified>
  <cp:revision>1</cp:revision>
  <dc:subject/>
  <dc:title/>
</cp:coreProperties>
</file>