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Кейс 7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Рынок зерна. Взаимодействие с другими рынками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едставленные здесь материалы отражают состояние мирового рынка зерна и рынка зерна России в течение двух последних лет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Эксперт. 2006. №43 (537). 20-26 нояб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изкий урожай зерновых в странах – традиционных производителях зерна и появление на мировом рынке новых крупных покупателей, например Индии, Китая, - события, - вызвавшие изменения на мировом рынке зерна в 2006 г. Во второй половине 2006 г. собрали меньше, чем в прошлом году: в частности, валовой сбор пшеницы уменьшился с 50,8 млн. т до 47,3 млн. т. Цены на зерно нового урожая с самого начала уборки были примерно на 20% выше уровня прошлого года. Рост цен продолжался весь сезон и достиг своего исторического максимума: цена на пшеницу третьего класса с 2800 руб. за тонну в прошлом году выросла до 4500 руб. в 2006 г. Стремительное увеличение стоимости зерна в этом году может стать стимулирующим фактором для наращивания производства в следующем сезоне. Сельхозпроизводители могут вложить больше средств в технологии повышения урожайности, освоить новые посевные площади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Эксперт. 2007. №4. 29 янв. – 4 февр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ежегодном послании Конгрессу «О положении в стране» президент США Джордж Буш объявил о планах в сфере энергетики, в частности об увеличении роли альтернативных источников. В своем выступлении Джордж Буш предложил рассчитанный на десять лет план, по которому США собираются приостановить выбросы углекислых газов. Для этого к 2018 году потребление бензина должно снизиться на 20%. Примерно 15% бензина, используемого на транспорте, Буш предлагает заменить альтернативным топливом, а еще 5% возникнут в результате повышения эффективности американских автомобилей. Как заявил президент Конгрессу, сокращение потребления бензина на 20% позволит отказаться от 75% импорта нефти с Ближнего Востока. Главным альтернативным источником должно стать биотопливо, производство которого планируют увеличить в пять раз. Прежде всего, речь идет об эталоне, который обычно получают из сахарного тростника, зерновых и свеклы. После речи Буша взлетели фьючерсы на зерно – популярное сырье для эталона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Эксперт. 2007. №21. 4-10 июня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ступление уборочной страды ознаменовалось серьезным – на 20-30% - повышением цен на ячмень, рожь и пшеницу. Прошлогодние рекорды побиты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 и в прошлом году, сегодня удорожание зерновых – общемировая тенденция, для которой существуют фундаментальные причины. Мировые запасы зерна сокращаются, потребление увеличивается вместе с ростом населения, и в такой ситуации любая реальная или воображаемая опасность снижения очередного урожая вызывает паническое или спекулятивное повышение цен на зерно в общемировом масштабе. Несколько дней назад, по данным Интерфакса, департамент сельского хозяйства США снизил прогноз по сбору пшеницы в мире примерно на 10% в связи с неблагоприятными погодными условиями в разных регионах: дождливой погодой в европейских странах, засушливой – в России и Украине. Мировые запасы зерна сократились до 112 млн. т, что является 25-летним минимумом. Эта информация послужила причиной стремительного повышения стоимости фьючерсных контрактов – на Чикагской бирже цены достигли 11-летнего максимума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Подобная ситуация не может не влиять на уровень цен на российском рынке. Если в прошлом году в начале сезона цена на пшеницу в Российском порту составляла 140 долл. за тонну, то сегодня это 240 долл. Краснодарский озимый ячмень, к уборке которого приступили неделю назад, сегодня предлагается по 4 тыс. руб. за тонну, тогда как год назад цена стартовала с отметки 2 тыс. руб. Снижение прогноза по сбору зерновых в России тоже играет свою роль. Из-за засухи и жары в мае – начале июня сбор зерновых прогнозируется на уровне 76 млн. т, что меньше, чем было собрано в прошлом году (78,6 млн.т). На Украине, по оценкам Минсельхоза РФ, недобор будет более существенным – до 25%. Очевидно, в течение ближайших месяцев следует ждать запрета на экспорт украинского зерна до тех пор, пока не будет сформирован определенный запас внутри страны. А это значит, что экспортный спрос на российское зерно увеличится. При этом внутреннее потребление зерна в России также растет – развивающееся животноводство требует все больше кормов, основу которых составляют зерновые культуры. 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ложившаяся ценовая конъюнктура весьма благоприятна для отечественных сельхозпроизводителей и в итоге может сыграть существенную роль в развитии сельского хозяйства страны. Получая большую выручку, сельхозпроизводители больше вкладывают в свои технологии, технику, что, в конечном счете, положительно влияет на урожайность. В некоторых хозяйствах постоянно растущая урожайность уже превышает 55 ц с га при средней урожайности в стране 42 ц с га. Объем засеянных площадей тоже увеличивается при хорошем спросе. После удачного в отношении ценовой конъюнктуры прошлого зернового года засеянные площади увеличились на 1,5 млн. га и, по данным Минсельхоза РФ, составили 49 млн. га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роме того, на рынке труда менеджеры в сельском хозяйстве котируются на уровне «нефтяных генералов», а уборочная техника российских заводов сегодня становится дефицитом. Однако существенного изменения ситуации в сельхозпроизводстве стоит ожидать не раньше чем через три-четыре года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Менее радужными могут быть последствия высокой цены на зерновые для перерабатывающих секторов: производства макаронных, хлебобулочных изделий, свиноводства и птицеводства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Эксперт. 2007. №24. 25 июня – 1 июля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4"/>
        </w:rPr>
        <w:t>За последний год зерно, кукуруза, кофе и какао значительно подорожали (на 30-80%). Цены на сельхозпродукцию выросли вслед за повышением стоимости нефти и металлов. В 2007 г. стоимость кукурузы и пшеницы выросла до самого высокого уровня за последнее десятилетие. Удорожание сельскохозяйственного сырья вызвало опасение, что потребители по всему миру столкнутся с более высокими ценами на продовольствие, что может «разогнать» инфляцию. Кроме того, цены на многие виды сырья – от кукурузы до сахара – растут из-за повышающегося интереса к биотопливу, получаемому из них. По данным исследования инвестбанка Goldman Sachs, если планы правительства США и стран ЕС насчет производства биотоплива будут полностью реализованы, то мировой спрос на него вырастет с 10 млрд. галлонов в 2007 г. до 25 млрд. в 2010 г. В результате спрос на сельскохозяйственное сырье будет увеличиваться ежегодно на 2,6% (до 2006 г. он рос в среднем на 1,9%)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Эксперт. 2007. №26. 9-15 июля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Сибири отмечен резкий рост цен на зерно и продукцию зернопереработки. В июне он составил 50%. Слишком много неблагоприятных факторов сложилось этим летом в одно целое, и все это ударило по зерновому рынку: высокие мировые цены, неурожай в европейской части России и небольшие запасы зерна прошлого года. Ажиотажа добавило то, что планы на хороший урожай в нынешнем сезоне придется подкорректировать. По разным оценкам, в европейской части из-за засухи недобор урожая пшеницы составит до 40%. Следствием этих причин стало повышение цен на зерно в Сибири с 3,2 тыс. руб. за тонну в апреле до 6 тыс. в июне, а на муку – с 6 тыс. до 9 тыс. за тонну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Эксперт. 2007. №31.27 авг. – 2 сент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 оценкам Международного зернового совета, мировой сбор пшеницы составит в 2007 г. 607 млн. т, а не 614 млн. т, как ожидалось еще весной. Плохие прогнозы на урожай во многих регионах привели к рекордному росту цен на пшеницу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 торгах в Чикаго бушель пшеницы с поставкой в сентябре подорожал до 7,26 долл. Стоимость бушеля с поставкой в декабре выросла до 7,40 долл. Предыдущий рекорд – 7,50 долл. за бушель – был зафиксирован в 1996 г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нада, второй крупнейший поставщик пшеницы после США, объявила, что урожай 2007 г. может оказаться на 20% ниже прошлогоднего из-за плохой погоды. В странах Евросоюза пшеницы соберут меньше прошлогоднего на 38%. Во Франции, Британии и Германии – из-за чрезмерно дождливой погоды, а в Венгрии, Польше, Румынии, Греции и Италии – из-за чрезмерной жары. Засуха в Австралии тоже привела к сокращению сбора пшеницы, по некоторым оценкам, на 25%. В то же время страны-импортеры зерна, среди которых Китай, Индия, Япония и другие, активизировали закупки, ожидая дальнейшего роста цен из-за опасений неурожая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 конца марта пшеница подорожала уже на 68%. Мировые запасы пшеницы оказались на самом  низком уровне с 1979 г. Взвинтил цены и бум потребления биотоплива, для производства которого используется пшеница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орогая пшеница потянет за собой подорожание продовольствия по всему миру. Поскольку около половины собранной пшеницы используется на корм животным, то цены вырастут не только на мучные товары, но и на мясо, птицу, молочные продукты и яйца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НТВ. Программа «Сегодня». 2007. 14 сент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Евросоюз идет на экстренные меры, чтобы преодолеть зерновой кризис – под засев собираются отдать все земли. Из-за плохой погоды сейчас мировые цены на пшеницу находятся на самой высокой отметке за последние более чем десять лет. Европейские амбары с зерном практически пусты: в прошлом году там хранилось 14 млн. т пшеницы, а сейчас – всего один. В мире ситуация немногим лучше. Во всем виноваты плохая погода и экологичные автомобили. Из зерна гонят этанол, главный компонент модного ныне биотоплива. Это уже больно ударило по кошельку европейцев – вчера бастовали итальянцы, они ввели суточный мораторий на потребление любимой пасты. А французы жить не могут без свежей выпечки. В свете этого ЕС идет на решительные меры – Еврокомиссия собирается снять запрет на обработку части сельскохозяйственных земель. Раньше одна десятая их всегда была засеянной, чтобы  избежать кризиса перепроизводства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Эксперт. 2007. №34. 17-23 сент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этом году впервые цены на зерно не снизились в момент, когда на рынок шла продукция нового урожая. Наоборот, они росли. Средняя цена на пшеницу 3-го класса за две последние недели июня выросла на 474 руб. и достигла 5880 руб. за тонну. В прошлом году цены на зерно в этот период снижались и составляли соответственно 3430 и 3015 руб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сплеск цен на зерно в России заставил поволноваться многих. С июня идут разговоры, что вот-вот государство начнет зерновые интервенции ради того, чтобы в преддверии выборов не слишком огорчать электорат ростом цен на социально значимые товары, особенно хлеб. А это значит, что автоматически будут введены ограничения на экспорт, чтобы дешевое зерно не ушло из страны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ервопричиной роста цен стал дефицит зерна на мировом рынке. Россия является активным игроком на рынке зерна, занимая сейчас пятое место среди экспортеров (10% мирового экспорта). Естественно, мировая конъюнктура не могла пройти незамеченной для нашей страны. В итоге если раньше новый урожай, как правило, вызывал снижение цен, то в этом году наоборот. По данным Института конъюнктуры аграрного рынка (ИКАР), стартовая цена пшеницы, предназначенной на экспорт, составила 235-249 долл. за тонну против 145-150 долл. за тонну годом ранее, а в настоящий момент она достигла 340 долл. Экспортные цены потянули за собой цены внутренние, и прежде всего – на близком к экспортным портам Юге, где цена пшеницы ы июне достигла 6 тыс. руб. за тонну.</w:t>
      </w:r>
    </w:p>
    <w:p>
      <w:pPr>
        <w:pStyle w:val="11"/>
        <w:shd w:fill="auto" w:val="clear"/>
        <w:spacing w:lineRule="auto" w:line="276" w:before="0" w:after="200"/>
        <w:ind w:left="23" w:right="20" w:firstLine="685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В ожидании ценовой гонки повысили цену на свою продукцию сле</w:t>
        <w:softHyphen/>
        <w:t>дующие в цепочке — мукомолы и хлебопеки, а затем и розница. Полити</w:t>
        <w:softHyphen/>
        <w:t>ки на федеральном и региональном уровнях заволновались. Создалась угроза для инфляционных ориентиров, которые должно поддерживать правительство. В начале сентября министр экономического развития и торговли Герман Греф заявил, что «правительство готово к зерновой ин</w:t>
        <w:softHyphen/>
        <w:t>тервенции», и обещал «отслеживать ситуацию».</w:t>
      </w:r>
    </w:p>
    <w:p>
      <w:pPr>
        <w:pStyle w:val="11"/>
        <w:shd w:fill="auto" w:val="clear"/>
        <w:spacing w:lineRule="auto" w:line="276" w:before="0" w:after="200"/>
        <w:ind w:left="23" w:right="20" w:firstLine="685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Между тем противники проведения зерновых интервенций, которые неизбежно повлекут за собой экспортные ограничения, приводят весо</w:t>
        <w:softHyphen/>
        <w:t>мые аргументы в защиту своей точки зрения. По данным Российского зернового союза, между ростом цен на пшеницу и ростом цен на хлеб нет однозначной зависимости, поскольку стоимость зерна составляет 18—20% от конечной стоимости хлеба. В Зерновом союзе полагают, что если и проводить товарные интервенции, то не ранее января 2008 г. Игорь Павенский, ведущий эксперт ИКАР, также считает, что нельзя в угоду политике жертвовать экономикой аграрной отрасли. Он замеча</w:t>
        <w:softHyphen/>
        <w:t>ет, что отнюдь не все выиграли от роста экспортных цен. Так, далекие от портов сибиряки за тонну зерна выручали в период ажиотажа тысячи на полторы меньше южан. Это означает, что внутренний рынок не мо</w:t>
        <w:softHyphen/>
        <w:t>жет предложить аграриям компенсации на уровне мирового. А если при хорошем урожае те 10—12 млн. т зерновых, что обычно уходят за рубеж, останутся в стране, то рынок обрушится, инвестиционные возможности сократятся.</w:t>
      </w:r>
    </w:p>
    <w:p>
      <w:pPr>
        <w:pStyle w:val="31"/>
        <w:shd w:fill="auto" w:val="clear"/>
        <w:spacing w:lineRule="auto" w:line="276" w:before="0" w:after="200"/>
        <w:ind w:left="23" w:hanging="0"/>
        <w:jc w:val="both"/>
        <w:rPr/>
      </w:pPr>
      <w:r>
        <w:rPr>
          <w:rFonts w:cs="Book Antiqua" w:ascii="Book Antiqua" w:hAnsi="Book Antiqua"/>
          <w:b/>
          <w:sz w:val="24"/>
          <w:szCs w:val="22"/>
        </w:rPr>
        <w:t>Источник:</w:t>
      </w:r>
      <w:r>
        <w:rPr>
          <w:rFonts w:cs="Book Antiqua" w:ascii="Book Antiqua" w:hAnsi="Book Antiqua"/>
          <w:sz w:val="24"/>
          <w:szCs w:val="22"/>
        </w:rPr>
        <w:t xml:space="preserve"> Эксперт. 2007. № 37. 8—14 окт.</w:t>
      </w:r>
    </w:p>
    <w:p>
      <w:pPr>
        <w:pStyle w:val="11"/>
        <w:shd w:fill="auto" w:val="clear"/>
        <w:spacing w:lineRule="auto" w:line="276" w:before="0" w:after="200"/>
        <w:ind w:left="23" w:right="20" w:firstLine="685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Практически все участники рынка и наблюдатели уверены, что миро</w:t>
        <w:softHyphen/>
        <w:t>вая конъюнктура, поднявшая цены на российскую пшеницу, предостави</w:t>
        <w:softHyphen/>
        <w:t>ла отечественному зерновому хозяйству, может быть, последний шанс на</w:t>
        <w:softHyphen/>
        <w:t>чать развиваться интенсивно.</w:t>
      </w:r>
    </w:p>
    <w:p>
      <w:pPr>
        <w:pStyle w:val="11"/>
        <w:shd w:fill="auto" w:val="clear"/>
        <w:spacing w:lineRule="auto" w:line="276" w:before="0" w:after="200"/>
        <w:ind w:left="20" w:right="20" w:firstLine="688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Как проясняет Евгения Серова, эксперт Продовольственной и сель</w:t>
        <w:softHyphen/>
        <w:t>скохозяйственной организации ООН, повышение урожайности зерновых в России до 20 ц с га по сравнению со временами СССР, когда этот пока</w:t>
        <w:softHyphen/>
        <w:t>затель составлял 15—16 ц, происходило просто за счет выведения из про</w:t>
        <w:softHyphen/>
        <w:t>изводства маргинальных земель. Между тем сохранявшийся до недавнего времени уровень цен на зерно не позволял широко использовать такие возможности интенсификации производства, как применение удобрений и средств защиты растений, элитных семян и современных технологий возделывания почвы. Недоступность эффективных ресурсов приводила к дополнительным издержкам. Так, по данным Российского зернового союза, из-за низкого качества семян в стране использовали для посева 12 млн т зерна, когда можно было обойтись 9 млн т.</w:t>
      </w:r>
    </w:p>
    <w:p>
      <w:pPr>
        <w:pStyle w:val="11"/>
        <w:shd w:fill="auto" w:val="clear"/>
        <w:spacing w:lineRule="auto" w:line="276" w:before="0" w:after="200"/>
        <w:ind w:left="20" w:right="20" w:firstLine="688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В конечном счете, интенсификация сельского хозяйства позволит России максимально реализовать в мировой торговле свой природный потенциал.</w:t>
      </w:r>
    </w:p>
    <w:p>
      <w:pPr>
        <w:pStyle w:val="11"/>
        <w:shd w:fill="auto" w:val="clear"/>
        <w:spacing w:lineRule="auto" w:line="276" w:before="0" w:after="200"/>
        <w:ind w:left="20" w:right="20" w:firstLine="688"/>
        <w:rPr/>
      </w:pPr>
      <w:r>
        <w:rPr>
          <w:rFonts w:cs="Book Antiqua" w:ascii="Book Antiqua" w:hAnsi="Book Antiqua"/>
          <w:sz w:val="24"/>
          <w:szCs w:val="22"/>
        </w:rPr>
        <w:t>В следующем году, как ожидается, производство зерновых вырастет (если погодные условия будут лучше, чем в этом), прежде всего, за счет увеличения посевных площадей. Причем результаты будут видны не только в Евросоюзе, в котором собираются изменить регулятивные требования, но и в других странах, где фермеры очень заинтересовались зерновыми культурами. Однако, поскольку уровень запасов зерна в на</w:t>
        <w:softHyphen/>
        <w:t>стоящее время низкий, привести рынок в состояние баланса сразу не получится. Для этого потребуется серьезное увеличение урожая, чего не произойдет еще как минимум несколько лет. В лондонском исследо</w:t>
        <w:softHyphen/>
        <w:t xml:space="preserve">вательском центре </w:t>
      </w:r>
      <w:r>
        <w:rPr>
          <w:rFonts w:cs="Book Antiqua" w:ascii="Book Antiqua" w:hAnsi="Book Antiqua"/>
          <w:sz w:val="24"/>
          <w:szCs w:val="22"/>
          <w:lang w:val="en-US"/>
        </w:rPr>
        <w:t>Economist</w:t>
      </w:r>
      <w:r>
        <w:rPr>
          <w:rFonts w:cs="Book Antiqua" w:ascii="Book Antiqua" w:hAnsi="Book Antiqua"/>
          <w:sz w:val="24"/>
          <w:szCs w:val="22"/>
        </w:rPr>
        <w:t xml:space="preserve"> </w:t>
      </w:r>
      <w:r>
        <w:rPr>
          <w:rFonts w:cs="Book Antiqua" w:ascii="Book Antiqua" w:hAnsi="Book Antiqua"/>
          <w:sz w:val="24"/>
          <w:szCs w:val="22"/>
          <w:lang w:val="en-US"/>
        </w:rPr>
        <w:t>Intelligence</w:t>
      </w:r>
      <w:r>
        <w:rPr>
          <w:rFonts w:cs="Book Antiqua" w:ascii="Book Antiqua" w:hAnsi="Book Antiqua"/>
          <w:sz w:val="24"/>
          <w:szCs w:val="22"/>
        </w:rPr>
        <w:t xml:space="preserve"> </w:t>
      </w:r>
      <w:r>
        <w:rPr>
          <w:rFonts w:cs="Book Antiqua" w:ascii="Book Antiqua" w:hAnsi="Book Antiqua"/>
          <w:sz w:val="24"/>
          <w:szCs w:val="22"/>
          <w:lang w:val="en-US"/>
        </w:rPr>
        <w:t>Unit</w:t>
      </w:r>
      <w:r>
        <w:rPr>
          <w:rFonts w:cs="Book Antiqua" w:ascii="Book Antiqua" w:hAnsi="Book Antiqua"/>
          <w:sz w:val="24"/>
          <w:szCs w:val="22"/>
        </w:rPr>
        <w:t xml:space="preserve"> считают, что рост цен н</w:t>
      </w:r>
      <w:r>
        <w:rPr>
          <w:rFonts w:cs="Book Antiqua" w:ascii="Book Antiqua" w:hAnsi="Book Antiqua"/>
          <w:sz w:val="24"/>
          <w:szCs w:val="22"/>
          <w:lang w:val="en-US"/>
        </w:rPr>
        <w:t>a</w:t>
      </w:r>
      <w:r>
        <w:rPr>
          <w:rFonts w:cs="Book Antiqua" w:ascii="Book Antiqua" w:hAnsi="Book Antiqua"/>
          <w:sz w:val="24"/>
          <w:szCs w:val="22"/>
        </w:rPr>
        <w:t xml:space="preserve"> мировом рынке зерна продолжится как минимум два года. К 2009 г. можно ожидать увеличения цен не менее чем на 25% по сравнению с ны</w:t>
        <w:softHyphen/>
        <w:t>нешним уровнем.</w:t>
      </w:r>
    </w:p>
    <w:p>
      <w:pPr>
        <w:pStyle w:val="11"/>
        <w:shd w:fill="auto" w:val="clear"/>
        <w:spacing w:lineRule="auto" w:line="276" w:before="0" w:after="200"/>
        <w:ind w:left="20" w:right="20" w:firstLine="688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Россия и страны Черноморского бассейна часто играют очень важную роль в те периоды, когда у пяти ведущих экспортеров (США, Канада, Ар</w:t>
        <w:softHyphen/>
        <w:t>гентина, Евросоюз и Австралия) показатели урожая не самые высокие. Но по объемам поставок Россия и ее соседи пока не занимают ключевых позиций. В случае ограничений на экспорт российского зерна серьезнее всего пострадают европейские государства, которые, как правило, заку</w:t>
        <w:softHyphen/>
        <w:t>пают зерно в соседних регионах, в том числе в России.</w:t>
      </w:r>
    </w:p>
    <w:p>
      <w:pPr>
        <w:pStyle w:val="11"/>
        <w:shd w:fill="auto" w:val="clear"/>
        <w:spacing w:lineRule="auto" w:line="276" w:before="0" w:after="200"/>
        <w:ind w:left="20" w:right="20" w:firstLine="688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За это время России нужно успеть занять более значимую позицию в качестве субъекта мирового рынка зерна. Но процесс может прерваться, не начавшись, если правительство задействует механизм зерновых интер</w:t>
        <w:softHyphen/>
        <w:t>венций с соответствующими экспортными ограничениями.</w:t>
      </w:r>
    </w:p>
    <w:p>
      <w:pPr>
        <w:pStyle w:val="11"/>
        <w:shd w:fill="auto" w:val="clear"/>
        <w:spacing w:lineRule="auto" w:line="276" w:before="0" w:after="200"/>
        <w:ind w:left="20" w:right="20" w:firstLine="688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Изначально можно было предположить, что резкий рост цен на зерно позволит сельским производителям заработать существенные средства хотя бы для частичной модернизации и технического перевооружения. Однако перспективы введения заградительных пошлин на экспорт пше</w:t>
        <w:softHyphen/>
        <w:t>ницы и проведения зерновых интервенций могут снизить цены на внут</w:t>
        <w:softHyphen/>
        <w:t>реннем рынке, — считает Павел Скурихин, председатель совета директо</w:t>
        <w:softHyphen/>
        <w:t>ров группы компаний «Сибирский аграрный холдинг».</w:t>
      </w:r>
    </w:p>
    <w:p>
      <w:pPr>
        <w:pStyle w:val="12"/>
        <w:keepNext w:val="true"/>
        <w:keepLines/>
        <w:shd w:fill="auto" w:val="clear"/>
        <w:spacing w:lineRule="auto" w:line="276" w:before="0" w:after="2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lineRule="auto" w:line="276" w:before="0" w:after="200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bookmarkStart w:id="2" w:name="bookmark0"/>
      <w:r>
        <w:rPr>
          <w:rFonts w:cs="Book Antiqua" w:ascii="Book Antiqua" w:hAnsi="Book Antiqua"/>
          <w:b/>
          <w:i/>
          <w:sz w:val="28"/>
          <w:szCs w:val="22"/>
        </w:rPr>
        <w:t>Вопросы</w:t>
      </w:r>
      <w:bookmarkEnd w:id="2"/>
    </w:p>
    <w:p>
      <w:pPr>
        <w:pStyle w:val="2"/>
        <w:shd w:fill="auto" w:val="clear"/>
        <w:spacing w:lineRule="auto" w:line="276" w:before="0" w:after="200"/>
        <w:ind w:left="20" w:right="20" w:firstLine="688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Используя теорию спроса и предложения, проанализируйте ситуа</w:t>
        <w:softHyphen/>
        <w:t>цию, которая сложилась на мировом рынке зерна и зерновом рынке Рос</w:t>
        <w:softHyphen/>
        <w:t>сии в 2006—2007 гг., и ответьте на следующие вопросы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Какие факторы повлияли на состояние мирового рынка зерна и вы</w:t>
        <w:softHyphen/>
        <w:t>звали рост цен на пшеницу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Какие факторы повлияли на состояние зернового рынка России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Какие рынки оказали воздействие на мировой рынок зерна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firstLine="20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С позиций теории спроса и предложения является ли оправданным прогноз, сделанный в средствах массовой информации: «Стремитель</w:t>
        <w:softHyphen/>
        <w:t>ное увеличение стоимости зерна в этом году может стать стимулирую</w:t>
        <w:softHyphen/>
        <w:t>щим фактором для наращивания производства в следующем сезоне. Сельхозпроизводители могут вложить больше средств в технологии повышения урожайности, освоить новые посевные площади»? В соот</w:t>
        <w:softHyphen/>
        <w:t>ветствии с этим прогнозом каких изменений можно ожидать в России на рынке сельхозтехники, рынке удобрений и рынке труда сельскохо</w:t>
        <w:softHyphen/>
        <w:t>зяйственных работников в связи с увеличением цен на зерно? Как из</w:t>
        <w:softHyphen/>
        <w:t>менения на перечисленных рынках впоследствии могут сказаться на российском рынке зерна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  <w:t>Как можно объяснить опасения экспертов в связи с возможными зер</w:t>
        <w:softHyphen/>
        <w:t>новыми интервенциями правительства? Почему эксперты считают, что вследствие зерновых интервенций зерновой рынок обрушится?</w:t>
      </w:r>
    </w:p>
    <w:p>
      <w:pPr>
        <w:pStyle w:val="11"/>
        <w:shd w:fill="auto" w:val="clear"/>
        <w:spacing w:lineRule="auto" w:line="360" w:before="0" w:after="200"/>
        <w:ind w:left="20" w:right="20" w:hanging="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11"/>
        <w:shd w:fill="auto" w:val="clear"/>
        <w:spacing w:lineRule="auto" w:line="360" w:before="0" w:after="200"/>
        <w:ind w:left="23"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">
    <w:name w:val="Заголовок №1_"/>
    <w:basedOn w:val="Style14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38" w:before="1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180" w:after="180"/>
      <w:outlineLvl w:val="0"/>
    </w:pPr>
    <w:rPr>
      <w:rFonts w:ascii="Trebuchet MS" w:hAnsi="Trebuchet MS" w:eastAsia="Trebuchet MS" w:cs="Trebuchet MS"/>
      <w:sz w:val="19"/>
      <w:szCs w:val="19"/>
    </w:rPr>
  </w:style>
  <w:style w:type="paragraph" w:styleId="2">
    <w:name w:val="Основной текст2"/>
    <w:basedOn w:val="Normal"/>
    <w:qFormat/>
    <w:pPr>
      <w:shd w:fill="FFFFFF" w:val="clear"/>
      <w:spacing w:lineRule="exact" w:line="238" w:before="1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4:00Z</dcterms:created>
  <dc:creator>пользователь</dc:creator>
  <dc:description/>
  <cp:keywords/>
  <dc:language>en-US</dc:language>
  <cp:lastModifiedBy>Admin</cp:lastModifiedBy>
  <dcterms:modified xsi:type="dcterms:W3CDTF">2010-12-21T21:09:00Z</dcterms:modified>
  <cp:revision>4</cp:revision>
  <dc:subject/>
  <dc:title/>
</cp:coreProperties>
</file>