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0" w:hanging="0"/>
        <w:jc w:val="center"/>
        <w:rPr>
          <w:rFonts w:ascii="Book Antiqua" w:hAnsi="Book Antiqua" w:cs="Book Antiqua"/>
          <w:b/>
          <w:b/>
          <w:bCs/>
          <w:i/>
          <w:i/>
          <w:sz w:val="28"/>
          <w:szCs w:val="24"/>
        </w:rPr>
      </w:pPr>
      <w:bookmarkStart w:id="0" w:name="bookmark0"/>
      <w:r>
        <w:rPr>
          <w:rFonts w:cs="Book Antiqua" w:ascii="Book Antiqua" w:hAnsi="Book Antiqua"/>
          <w:b/>
          <w:bCs/>
          <w:i/>
          <w:sz w:val="28"/>
          <w:szCs w:val="24"/>
        </w:rPr>
        <w:t>Кейс 25</w:t>
      </w:r>
    </w:p>
    <w:p>
      <w:pPr>
        <w:pStyle w:val="Normal"/>
        <w:ind w:right="-610" w:hanging="0"/>
        <w:jc w:val="center"/>
        <w:rPr>
          <w:rFonts w:ascii="Book Antiqua" w:hAnsi="Book Antiqua" w:cs="Book Antiqua"/>
          <w:i/>
          <w:i/>
          <w:sz w:val="28"/>
          <w:szCs w:val="24"/>
        </w:rPr>
      </w:pPr>
      <w:bookmarkStart w:id="1" w:name="bookmark0"/>
      <w:r>
        <w:rPr>
          <w:rFonts w:cs="Book Antiqua" w:ascii="Book Antiqua" w:hAnsi="Book Antiqua"/>
          <w:b/>
          <w:bCs/>
          <w:i/>
          <w:sz w:val="28"/>
          <w:szCs w:val="24"/>
        </w:rPr>
        <w:t>Дорогое удовольствие?</w:t>
      </w:r>
      <w:bookmarkEnd w:id="1"/>
      <w:r>
        <w:rPr>
          <w:rFonts w:cs="Book Antiqua" w:ascii="Book Antiqua" w:hAnsi="Book Antiqua"/>
          <w:b/>
          <w:bCs/>
          <w:i/>
          <w:sz w:val="28"/>
          <w:szCs w:val="24"/>
          <w:vertAlign w:val="superscript"/>
        </w:rPr>
        <w:t>1</w:t>
      </w:r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b/>
          <w:iCs/>
          <w:sz w:val="24"/>
          <w:szCs w:val="24"/>
        </w:rPr>
        <w:t>Источник:</w:t>
      </w:r>
      <w:r>
        <w:rPr>
          <w:rFonts w:cs="Book Antiqua" w:ascii="Book Antiqua" w:hAnsi="Book Antiqua"/>
          <w:i/>
          <w:iCs/>
          <w:sz w:val="24"/>
          <w:szCs w:val="24"/>
        </w:rPr>
        <w:t xml:space="preserve">  Голицына А.</w:t>
      </w:r>
      <w:r>
        <w:rPr>
          <w:rFonts w:cs="Book Antiqua" w:ascii="Book Antiqua" w:hAnsi="Book Antiqua"/>
          <w:sz w:val="24"/>
          <w:szCs w:val="24"/>
        </w:rPr>
        <w:t xml:space="preserve"> 500 долл. за квартиру в Москве</w:t>
      </w:r>
      <w:r>
        <w:rPr>
          <w:rFonts w:cs="Book Antiqua" w:ascii="Book Antiqua" w:hAnsi="Book Antiqua"/>
          <w:i/>
          <w:iCs/>
          <w:sz w:val="24"/>
          <w:szCs w:val="24"/>
        </w:rPr>
        <w:t xml:space="preserve"> //</w:t>
      </w:r>
      <w:r>
        <w:rPr>
          <w:rFonts w:cs="Book Antiqua" w:ascii="Book Antiqua" w:hAnsi="Book Antiqua"/>
          <w:sz w:val="24"/>
          <w:szCs w:val="24"/>
        </w:rPr>
        <w:t xml:space="preserve"> Ведомости. 2008. 25 марта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500 долл. за квартиру в Москве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Холдинг «Ренова-Медиа» приобрел 100% акций столичного оператора «Кросснет», оказывающего услуги широкополосного интернет-доступа (</w:t>
      </w:r>
      <w:r>
        <w:rPr>
          <w:rFonts w:cs="Book Antiqua" w:ascii="Book Antiqua" w:hAnsi="Book Antiqua"/>
          <w:sz w:val="24"/>
          <w:szCs w:val="24"/>
          <w:lang w:val="en-US"/>
        </w:rPr>
        <w:t>broadband</w:t>
      </w:r>
      <w:r>
        <w:rPr>
          <w:rFonts w:cs="Book Antiqua" w:ascii="Book Antiqua" w:hAnsi="Book Antiqua"/>
          <w:sz w:val="24"/>
          <w:szCs w:val="24"/>
        </w:rPr>
        <w:t>). По мнению экспертов. «Кросснет» — один из последних крупных активов на этом рынке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О сделке «Ведомостям» рассказал председатель совета директоров «Ре</w:t>
        <w:softHyphen/>
        <w:t>нова-Медиа» Юрий Припачкин. По его словам, «Кросснет» вместе с дру</w:t>
        <w:softHyphen/>
        <w:t>гими активами будет интегрирован в крупнейший телекоммуникацион</w:t>
        <w:softHyphen/>
        <w:t xml:space="preserve">ный актив холдинга — «Комкор-ТВ», оказывающий услуги </w:t>
      </w:r>
      <w:r>
        <w:rPr>
          <w:rFonts w:cs="Book Antiqua" w:ascii="Book Antiqua" w:hAnsi="Book Antiqua"/>
          <w:sz w:val="24"/>
          <w:szCs w:val="24"/>
          <w:lang w:val="en-US"/>
        </w:rPr>
        <w:t>broadband</w:t>
      </w:r>
      <w:r>
        <w:rPr>
          <w:rFonts w:cs="Book Antiqua" w:ascii="Book Antiqua" w:hAnsi="Book Antiqua"/>
          <w:sz w:val="24"/>
          <w:szCs w:val="24"/>
        </w:rPr>
        <w:t>, ка</w:t>
        <w:softHyphen/>
        <w:t>бельного ТВ и цифровой телефонии под брендом «Акадо». Сумму сделки Припачкин не назвал. Источник, близкий к «Ренова-Медиа», оценивает ее примерно в 10 млн долл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Факт сделки с «Ренова-Медиа» подтвердил гендиректор «Кросснет» Владимир Емельяненко. У его компании 20 000 абонентов в районах Кры</w:t>
        <w:softHyphen/>
        <w:t>латское, Кунцево, Рублево, Филевская пойма, Можайский. Таким обра</w:t>
        <w:softHyphen/>
        <w:t>зом, исходя из оценки всего «Кросснета» в 10 млн долл., каждая подклю</w:t>
        <w:softHyphen/>
        <w:t>ченная этой компанией квартира обошлась «Ренова-Медиа» в 500 долл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«Ренова-Медиа» активно скупает телекоммуникационные сети с про</w:t>
        <w:softHyphen/>
        <w:t>шлого года. Тогда она приобрела компании «Миг-Телеком», «Корпорация.ЕХЕ», «Ортикор», «Икар Инвест», петербургского оператора ТКС «Нева», белорусского «Космос-ТВ». Гендиректор «</w:t>
      </w:r>
      <w:r>
        <w:rPr>
          <w:rFonts w:cs="Book Antiqua" w:ascii="Book Antiqua" w:hAnsi="Book Antiqua"/>
          <w:sz w:val="24"/>
          <w:szCs w:val="24"/>
          <w:lang w:val="en-US"/>
        </w:rPr>
        <w:t>NelByNet</w:t>
      </w:r>
      <w:r>
        <w:rPr>
          <w:rFonts w:cs="Book Antiqua" w:ascii="Book Antiqua" w:hAnsi="Book Antiqua"/>
          <w:sz w:val="24"/>
          <w:szCs w:val="24"/>
        </w:rPr>
        <w:t xml:space="preserve"> холдинга» Вадим Курин считает 500 долл. за квартиру высокой ценой: его компания тоже вела переговоры о покупке «Кросснет», но предлагала меньшую сумму. Высокую оценку компании Курин объясняет гак: «Кросснет» —Один из последних крупных игроков на московском рынке </w:t>
      </w:r>
      <w:r>
        <w:rPr>
          <w:rFonts w:cs="Book Antiqua" w:ascii="Book Antiqua" w:hAnsi="Book Antiqua"/>
          <w:sz w:val="24"/>
          <w:szCs w:val="24"/>
          <w:lang w:val="en-US"/>
        </w:rPr>
        <w:t>broadband</w:t>
      </w:r>
      <w:r>
        <w:rPr>
          <w:rFonts w:cs="Book Antiqua" w:ascii="Book Antiqua" w:hAnsi="Book Antiqua"/>
          <w:sz w:val="24"/>
          <w:szCs w:val="24"/>
        </w:rPr>
        <w:t>. А вот гендиректор «Корбины Телеком» Александр Малис считает цену, уплаченную «Ренова-Медиа», «не такой уж и плохой», напоминая: той же «Ренове» приходилось покупать абонентов и дороже. В самом деле. Сделки по покупке «Миг-Телеком» и «Корпорации.</w:t>
      </w:r>
      <w:r>
        <w:rPr>
          <w:rFonts w:cs="Book Antiqua" w:ascii="Book Antiqua" w:hAnsi="Book Antiqua"/>
          <w:bCs/>
          <w:sz w:val="24"/>
          <w:szCs w:val="24"/>
        </w:rPr>
        <w:t>ЕХЕ</w:t>
      </w:r>
      <w:r>
        <w:rPr>
          <w:rFonts w:cs="Book Antiqua" w:ascii="Book Antiqua" w:hAnsi="Book Antiqua"/>
          <w:b/>
          <w:bCs/>
          <w:sz w:val="24"/>
          <w:szCs w:val="24"/>
        </w:rPr>
        <w:t>»</w:t>
      </w:r>
      <w:r>
        <w:rPr>
          <w:rFonts w:cs="Book Antiqua" w:ascii="Book Antiqua" w:hAnsi="Book Antiqua"/>
          <w:sz w:val="24"/>
          <w:szCs w:val="24"/>
        </w:rPr>
        <w:t xml:space="preserve"> эксперты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sz w:val="24"/>
          <w:szCs w:val="24"/>
        </w:rPr>
        <w:t>оценивали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в 600-625 долл. за абонента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В Москве еще остались крепкие операторы вроде сети «Бутово.</w:t>
      </w:r>
      <w:r>
        <w:rPr>
          <w:rFonts w:cs="Book Antiqua" w:ascii="Book Antiqua" w:hAnsi="Book Antiqua"/>
          <w:sz w:val="24"/>
          <w:szCs w:val="24"/>
          <w:lang w:val="en-US"/>
        </w:rPr>
        <w:t>net</w:t>
      </w:r>
      <w:r>
        <w:rPr>
          <w:rFonts w:cs="Book Antiqua" w:ascii="Book Antiqua" w:hAnsi="Book Antiqua"/>
          <w:sz w:val="24"/>
          <w:szCs w:val="24"/>
        </w:rPr>
        <w:t>». Но «Корбина» не планирует покупать такие компании: их сети надо полностью перестраивать, а это добавляет не менее 100 долл. к цене каждого абонента. Вдобавок, считает Малис, 20-30% клиентов «домашних сетей» — «мертвые души», т. е. неактивные абоненты.</w:t>
      </w:r>
    </w:p>
    <w:p>
      <w:pPr>
        <w:pStyle w:val="Normal"/>
        <w:ind w:right="-610"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В 2007 г. количество домашних пользователей </w:t>
      </w:r>
      <w:r>
        <w:rPr>
          <w:rFonts w:cs="Book Antiqua" w:ascii="Book Antiqua" w:hAnsi="Book Antiqua"/>
          <w:sz w:val="24"/>
          <w:szCs w:val="24"/>
          <w:lang w:val="en-US"/>
        </w:rPr>
        <w:t>broadband</w:t>
      </w:r>
      <w:r>
        <w:rPr>
          <w:rFonts w:cs="Book Antiqua" w:ascii="Book Antiqua" w:hAnsi="Book Antiqua"/>
          <w:sz w:val="24"/>
          <w:szCs w:val="24"/>
        </w:rPr>
        <w:t xml:space="preserve"> в Москве вы</w:t>
        <w:softHyphen/>
        <w:t xml:space="preserve">росло на 80% до 1.9 млн квартир, считает аналитик </w:t>
      </w:r>
      <w:r>
        <w:rPr>
          <w:rFonts w:cs="Book Antiqua" w:ascii="Book Antiqua" w:hAnsi="Book Antiqua"/>
          <w:sz w:val="24"/>
          <w:szCs w:val="24"/>
          <w:lang w:val="en-US"/>
        </w:rPr>
        <w:t>iKS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Consulting</w:t>
      </w:r>
      <w:r>
        <w:rPr>
          <w:rFonts w:cs="Book Antiqua" w:ascii="Book Antiqua" w:hAnsi="Book Antiqua"/>
          <w:sz w:val="24"/>
          <w:szCs w:val="24"/>
        </w:rPr>
        <w:t xml:space="preserve"> Константин Анкилов (рис. 5). Но такой рост произошел как благодаря под</w:t>
        <w:softHyphen/>
        <w:t>ключению новых абонентов, так и в результате перехода части москвичей от одного провайдера к другому, — говорит он. Только на новых подклю</w:t>
        <w:softHyphen/>
        <w:t xml:space="preserve">чениях абонентская база выросла на 55%, считает Анкилов (до 1.6 млн квартир). В денежном отношении московский рынок вырос, по оценке </w:t>
      </w:r>
      <w:r>
        <w:rPr>
          <w:rFonts w:cs="Book Antiqua" w:ascii="Book Antiqua" w:hAnsi="Book Antiqua"/>
          <w:sz w:val="24"/>
          <w:szCs w:val="24"/>
          <w:lang w:val="en-US"/>
        </w:rPr>
        <w:t>iKS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Consulting</w:t>
      </w:r>
      <w:r>
        <w:rPr>
          <w:rFonts w:cs="Book Antiqua" w:ascii="Book Antiqua" w:hAnsi="Book Antiqua"/>
          <w:sz w:val="24"/>
          <w:szCs w:val="24"/>
        </w:rPr>
        <w:t>, на 49% до 8,5 млрд руб. (332,3 млн долл.)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w:drawing>
          <wp:inline distT="0" distB="0" distL="0" distR="0">
            <wp:extent cx="5487670" cy="3608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1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Источник:</w:t>
      </w:r>
      <w:r>
        <w:rPr>
          <w:rFonts w:cs="Book Antiqua" w:ascii="Book Antiqua" w:hAnsi="Book Antiqua"/>
          <w:i/>
          <w:iCs/>
          <w:sz w:val="24"/>
          <w:szCs w:val="24"/>
        </w:rPr>
        <w:t xml:space="preserve"> Ходонова А.. Ерохина И.</w:t>
      </w:r>
      <w:r>
        <w:rPr>
          <w:rFonts w:cs="Book Antiqua" w:ascii="Book Antiqua" w:hAnsi="Book Antiqua"/>
          <w:sz w:val="24"/>
          <w:szCs w:val="24"/>
        </w:rPr>
        <w:t xml:space="preserve"> «Комстар» покупает московского провайдера // Коммерсантъ. 2007. 10 дек.</w:t>
      </w:r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Абоненты </w:t>
      </w:r>
      <w:r>
        <w:rPr>
          <w:rFonts w:cs="Book Antiqua" w:ascii="Book Antiqua" w:hAnsi="Book Antiqua"/>
          <w:b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b/>
          <w:sz w:val="24"/>
          <w:szCs w:val="24"/>
        </w:rPr>
        <w:t xml:space="preserve"> вольются в «Стрим»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Оператор «Комстар-ОТС» ведет переговоры о покупке контрольного пакета интернет-провайдера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. Эта покупка откроет «Комстару» рынок корпоративных абонентов Подмосковья. Клиенты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могут быть интегрированы в абонентскую базу дочерней структуры «Комстара» — «Комстар-Директ», которая работает под брендом «Стрим» и в по</w:t>
        <w:softHyphen/>
        <w:t>следнее время теряет долю рынка в столице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О том, что «Комстар» намерен приобрести интернет-провайдера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>,«Ъ» рассказали несколько источников, знакомых с ходом пере</w:t>
        <w:softHyphen/>
        <w:t xml:space="preserve">говоров. По их информации, «Комстар» интересует контрольный пакет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с возможностью дальнейшего увеличения доли в компании. — Изначально этот актив намеревался купить «Комстар-Дирскт», потом его смотрела «Система Масс-Медиа», но в АФК «Система» приняли реше</w:t>
        <w:softHyphen/>
        <w:t>ние, что услуги интернета должна продавать одна компания — «Ком</w:t>
        <w:softHyphen/>
        <w:t>стар-ОТС», — рассказывает собеседник «Ъ». Пресс-служба «Комстара» не стала комментировать факт ведения переговоров. Аналогично посту</w:t>
        <w:softHyphen/>
        <w:t xml:space="preserve">пили и в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ЗАО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является объединением нескольких компаний ООО «Те</w:t>
        <w:softHyphen/>
        <w:t xml:space="preserve">лекоммуникационная компания РА», ООО «Норлан», ООО «Скайинг-Телеком».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предоставляет услуги широкополосного доступа (ШПД)  в </w:t>
      </w:r>
      <w:r>
        <w:rPr>
          <w:rFonts w:cs="Book Antiqua" w:ascii="Book Antiqua" w:hAnsi="Book Antiqua"/>
          <w:sz w:val="24"/>
          <w:szCs w:val="24"/>
          <w:lang w:val="en-US"/>
        </w:rPr>
        <w:t>Internet</w:t>
      </w:r>
      <w:r>
        <w:rPr>
          <w:rFonts w:cs="Book Antiqua" w:ascii="Book Antiqua" w:hAnsi="Book Antiqua"/>
          <w:sz w:val="24"/>
          <w:szCs w:val="24"/>
        </w:rPr>
        <w:t xml:space="preserve"> под торговыми марками </w:t>
      </w:r>
      <w:r>
        <w:rPr>
          <w:rFonts w:cs="Book Antiqua" w:ascii="Book Antiqua" w:hAnsi="Book Antiqua"/>
          <w:sz w:val="24"/>
          <w:szCs w:val="24"/>
          <w:lang w:val="en-US"/>
        </w:rPr>
        <w:t>NorthNet</w:t>
      </w:r>
      <w:r>
        <w:rPr>
          <w:rFonts w:cs="Book Antiqua" w:ascii="Book Antiqua" w:hAnsi="Book Antiqua"/>
          <w:sz w:val="24"/>
          <w:szCs w:val="24"/>
        </w:rPr>
        <w:t xml:space="preserve">,«Домонет», </w:t>
      </w:r>
      <w:r>
        <w:rPr>
          <w:rFonts w:cs="Book Antiqua" w:ascii="Book Antiqua" w:hAnsi="Book Antiqua"/>
          <w:sz w:val="24"/>
          <w:szCs w:val="24"/>
          <w:lang w:val="en-US"/>
        </w:rPr>
        <w:t>Skylng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Tclecom</w:t>
      </w:r>
      <w:r>
        <w:rPr>
          <w:rFonts w:cs="Book Antiqua" w:ascii="Book Antiqua" w:hAnsi="Book Antiqua"/>
          <w:sz w:val="24"/>
          <w:szCs w:val="24"/>
        </w:rPr>
        <w:t xml:space="preserve"> в районах Крылатское, Кунцево, Рублево, Филевская пойма, Можайский. По данным «СПАРК-Интерфакс», владельцами всех обществ, входящих в состав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, являются частные лица, граждане Российской Фсдерации. По оценкам </w:t>
      </w:r>
      <w:r>
        <w:rPr>
          <w:rFonts w:cs="Book Antiqua" w:ascii="Book Antiqua" w:hAnsi="Book Antiqua"/>
          <w:sz w:val="24"/>
          <w:szCs w:val="24"/>
          <w:lang w:val="en-US"/>
        </w:rPr>
        <w:t>iKS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Consulting</w:t>
      </w:r>
      <w:r>
        <w:rPr>
          <w:rFonts w:cs="Book Antiqua" w:ascii="Book Antiqua" w:hAnsi="Book Antiqua"/>
          <w:sz w:val="24"/>
          <w:szCs w:val="24"/>
        </w:rPr>
        <w:t>, годовой оборот компании составляет около 3-4 млн долл., компания обслуживает порядка 20-25 тыс. або</w:t>
        <w:softHyphen/>
        <w:t>нентов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По словам источника «Ъ», рассказавшего о сделке, ее можно рассмат</w:t>
        <w:softHyphen/>
        <w:t xml:space="preserve">ривать «как покупку команды с хорошей экспертизой» для экспансии на рынок корпоративных пользователей Московской области. Он напоминает, что «Комстар» планирует к концу 2008 г. выйти в 18 районов Подмосковья и стать вторым игроком после «Центртелкома». В Подмосковье стратегия «Комстара» сфокусирована на работе в сегменте элитного жилья и коттеджных построек, где компания осуществляет подключения по той же технологии, на какой и работает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>, — поясняет собеседник «Ъ». — Крупные игроки «Центральный телеграф». «Корбина» только</w:t>
      </w:r>
      <w:r>
        <w:rPr>
          <w:rFonts w:cs="Book Antiqua" w:ascii="Book Antiqua" w:hAnsi="Book Antiqua"/>
          <w:sz w:val="24"/>
          <w:szCs w:val="24"/>
          <w:vertAlign w:val="subscript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начинают свою экспансию в Московскую область, — говорит аналитик </w:t>
      </w:r>
      <w:r>
        <w:rPr>
          <w:rFonts w:cs="Book Antiqua" w:ascii="Book Antiqua" w:hAnsi="Book Antiqua"/>
          <w:sz w:val="24"/>
          <w:szCs w:val="24"/>
          <w:lang w:val="en-US"/>
        </w:rPr>
        <w:t>iKS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Consulting</w:t>
      </w:r>
      <w:r>
        <w:rPr>
          <w:rFonts w:cs="Book Antiqua" w:ascii="Book Antiqua" w:hAnsi="Book Antiqua"/>
          <w:sz w:val="24"/>
          <w:szCs w:val="24"/>
        </w:rPr>
        <w:t xml:space="preserve"> Константин Анкилов. — «Комстару» нельзя упускать момент, поэтому он планирует осваивать технологии подключения абонентов в области с помощью команды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>. По его опенкам, проникнове</w:t>
        <w:softHyphen/>
        <w:t>ние услуг ШПД в Подмосковье составляет около 5-6% (в Москве — 38%)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Участники рынка усматривают и другие причины возможной покупки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«Комстаром»: они считают, что в будущем клиенты этого интернет-провайдера будут интегрированы в абонентскую базу дочерней струк</w:t>
        <w:softHyphen/>
        <w:t xml:space="preserve">туры «Комстара» — «Стрим». — На фоне активного набора абонентской базы «Корбиной» и </w:t>
      </w:r>
      <w:r>
        <w:rPr>
          <w:rFonts w:cs="Book Antiqua" w:ascii="Book Antiqua" w:hAnsi="Book Antiqua"/>
          <w:sz w:val="24"/>
          <w:szCs w:val="24"/>
          <w:lang w:val="en-US"/>
        </w:rPr>
        <w:t>NetByNet</w:t>
      </w:r>
      <w:r>
        <w:rPr>
          <w:rFonts w:cs="Book Antiqua" w:ascii="Book Antiqua" w:hAnsi="Book Antiqua"/>
          <w:sz w:val="24"/>
          <w:szCs w:val="24"/>
        </w:rPr>
        <w:t xml:space="preserve"> у «Комстара» на московском рынке дела идут явно хуже запланированного, — констатирует гендиректор </w:t>
      </w:r>
      <w:r>
        <w:rPr>
          <w:rFonts w:cs="Book Antiqua" w:ascii="Book Antiqua" w:hAnsi="Book Antiqua"/>
          <w:sz w:val="24"/>
          <w:szCs w:val="24"/>
          <w:lang w:val="en-US"/>
        </w:rPr>
        <w:t>NetByNet</w:t>
      </w:r>
      <w:r>
        <w:rPr>
          <w:rFonts w:cs="Book Antiqua" w:ascii="Book Antiqua" w:hAnsi="Book Antiqua"/>
          <w:sz w:val="24"/>
          <w:szCs w:val="24"/>
        </w:rPr>
        <w:t xml:space="preserve"> Вадим Курин. — «Стрим» испытывает отток абонентской базы и теряет долю рынка, несмотря на агрессивную рекламу и снижение тарифных планов. По данным </w:t>
      </w:r>
      <w:r>
        <w:rPr>
          <w:rFonts w:cs="Book Antiqua" w:ascii="Book Antiqua" w:hAnsi="Book Antiqua"/>
          <w:sz w:val="24"/>
          <w:szCs w:val="24"/>
          <w:lang w:val="en-US"/>
        </w:rPr>
        <w:t>iKS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Consulting</w:t>
      </w:r>
      <w:r>
        <w:rPr>
          <w:rFonts w:cs="Book Antiqua" w:ascii="Book Antiqua" w:hAnsi="Book Antiqua"/>
          <w:sz w:val="24"/>
          <w:szCs w:val="24"/>
        </w:rPr>
        <w:t>, по итогам 2006 г. доля «Стрим со</w:t>
        <w:softHyphen/>
        <w:t>ставляла 34%, в первом квартале 2007 г. она снизилась до 33%, но вто</w:t>
        <w:softHyphen/>
        <w:t>ром — до 32%, в третьем — до 30% (453 тыс. абонентов)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—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Для «Комстара» покупка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— хороший способ в короткие сроки увеличить абонентскую базу на 15-20 тыс. абонентов, которые впо</w:t>
        <w:softHyphen/>
        <w:t>следствии будут причислены к «Стрим», — добавляет вице-президент «Корбины Телеком» Дмитрий Малов. — Если компания хочет развивать</w:t>
        <w:softHyphen/>
        <w:t>ся в Подмосковье, то ей стоило бы купить провайдера там, а если хочет от</w:t>
        <w:softHyphen/>
        <w:t xml:space="preserve">работать технологию </w:t>
      </w:r>
      <w:r>
        <w:rPr>
          <w:rFonts w:cs="Book Antiqua" w:ascii="Book Antiqua" w:hAnsi="Book Antiqua"/>
          <w:sz w:val="24"/>
          <w:szCs w:val="24"/>
          <w:lang w:val="en-US"/>
        </w:rPr>
        <w:t>Metro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Ethernet</w:t>
      </w:r>
      <w:r>
        <w:rPr>
          <w:rFonts w:cs="Book Antiqua" w:ascii="Book Antiqua" w:hAnsi="Book Antiqua"/>
          <w:sz w:val="24"/>
          <w:szCs w:val="24"/>
        </w:rPr>
        <w:t xml:space="preserve">, по которой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работает в Мо</w:t>
        <w:softHyphen/>
        <w:t xml:space="preserve">скве, то ей необходимо было покупать более качественную сеть, например </w:t>
      </w:r>
      <w:r>
        <w:rPr>
          <w:rFonts w:cs="Book Antiqua" w:ascii="Book Antiqua" w:hAnsi="Book Antiqua"/>
          <w:sz w:val="24"/>
          <w:szCs w:val="24"/>
          <w:lang w:val="en-US"/>
        </w:rPr>
        <w:t>SU</w:t>
      </w:r>
      <w:r>
        <w:rPr>
          <w:rFonts w:cs="Book Antiqua" w:ascii="Book Antiqua" w:hAnsi="Book Antiqua"/>
          <w:sz w:val="24"/>
          <w:szCs w:val="24"/>
        </w:rPr>
        <w:t>-29 или «Искрателеком». По оценкам г-на Курина, «Комстар» может за</w:t>
        <w:softHyphen/>
        <w:t xml:space="preserve">платить за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порядка 10-12 млн долл. — из расчета 600-800 долл. за одного абонента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Источник</w:t>
      </w:r>
      <w:r>
        <w:rPr>
          <w:rFonts w:cs="Book Antiqua" w:ascii="Book Antiqua" w:hAnsi="Book Antiqua"/>
          <w:sz w:val="24"/>
          <w:szCs w:val="24"/>
        </w:rPr>
        <w:t>:</w:t>
      </w:r>
      <w:r>
        <w:rPr>
          <w:rFonts w:cs="Book Antiqua" w:ascii="Book Antiqua" w:hAnsi="Book Antiqua"/>
          <w:i/>
          <w:iCs/>
          <w:sz w:val="24"/>
          <w:szCs w:val="24"/>
        </w:rPr>
        <w:t xml:space="preserve"> Кодачигов В.</w:t>
      </w:r>
      <w:r>
        <w:rPr>
          <w:rFonts w:cs="Book Antiqua" w:ascii="Book Antiqua" w:hAnsi="Book Antiqua"/>
          <w:sz w:val="24"/>
          <w:szCs w:val="24"/>
        </w:rPr>
        <w:t xml:space="preserve"> Оба оператора претендуют на интернет-провайдера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>// Коммерсантъ. 2008. 14 февр.</w:t>
      </w:r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«Ренова» столкнулась с </w:t>
      </w:r>
      <w:r>
        <w:rPr>
          <w:rFonts w:cs="Book Antiqua" w:ascii="Book Antiqua" w:hAnsi="Book Antiqua"/>
          <w:b/>
          <w:sz w:val="24"/>
          <w:szCs w:val="24"/>
          <w:lang w:val="en-US"/>
        </w:rPr>
        <w:t>NBN</w:t>
      </w:r>
      <w:r>
        <w:rPr>
          <w:rFonts w:cs="Book Antiqua" w:ascii="Book Antiqua" w:hAnsi="Book Antiqua"/>
          <w:b/>
          <w:sz w:val="24"/>
          <w:szCs w:val="24"/>
        </w:rPr>
        <w:t xml:space="preserve"> на Рублевке</w:t>
      </w:r>
    </w:p>
    <w:p>
      <w:pPr>
        <w:pStyle w:val="Normal"/>
        <w:ind w:right="-610"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Как стало известно «Ь», холдинг «Ренова-Медиа» (РМ) и компаний «</w:t>
      </w:r>
      <w:r>
        <w:rPr>
          <w:rFonts w:cs="Book Antiqua" w:ascii="Book Antiqua" w:hAnsi="Book Antiqua"/>
          <w:sz w:val="24"/>
          <w:szCs w:val="24"/>
          <w:lang w:val="en-US"/>
        </w:rPr>
        <w:t>NetByNet</w:t>
      </w:r>
      <w:r>
        <w:rPr>
          <w:rFonts w:cs="Book Antiqua" w:ascii="Book Antiqua" w:hAnsi="Book Antiqua"/>
          <w:sz w:val="24"/>
          <w:szCs w:val="24"/>
        </w:rPr>
        <w:t xml:space="preserve"> холдинг» ведут переговоры о покупке московского интернет провайдера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>. Сумма сделки может составить 10-12 млн долл.</w:t>
      </w:r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не в первый раз привлекает внимание крупнейших московских операторов связи; в прошлом году компанию пытались приобрести структуры АФК «Система»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О том, что переговоры о покупке 100% акций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ведут конкурируюшие друг с другом РМ и </w:t>
      </w:r>
      <w:r>
        <w:rPr>
          <w:rFonts w:cs="Book Antiqua" w:ascii="Book Antiqua" w:hAnsi="Book Antiqua"/>
          <w:sz w:val="24"/>
          <w:szCs w:val="24"/>
          <w:lang w:val="en-US"/>
        </w:rPr>
        <w:t>NetByNet</w:t>
      </w:r>
      <w:r>
        <w:rPr>
          <w:rFonts w:cs="Book Antiqua" w:ascii="Book Antiqua" w:hAnsi="Book Antiqua"/>
          <w:sz w:val="24"/>
          <w:szCs w:val="24"/>
        </w:rPr>
        <w:t xml:space="preserve"> (</w:t>
      </w:r>
      <w:r>
        <w:rPr>
          <w:rFonts w:cs="Book Antiqua" w:ascii="Book Antiqua" w:hAnsi="Book Antiqua"/>
          <w:sz w:val="24"/>
          <w:szCs w:val="24"/>
          <w:lang w:val="en-US"/>
        </w:rPr>
        <w:t>NBN</w:t>
      </w:r>
      <w:r>
        <w:rPr>
          <w:rFonts w:cs="Book Antiqua" w:ascii="Book Antiqua" w:hAnsi="Book Antiqua"/>
          <w:sz w:val="24"/>
          <w:szCs w:val="24"/>
        </w:rPr>
        <w:t>), «Ъ» рассказал осведомлен</w:t>
        <w:softHyphen/>
        <w:t xml:space="preserve">ный источник на московском рынке ШПД. Информацию подтвердил источник, знакомый с планами </w:t>
      </w:r>
      <w:r>
        <w:rPr>
          <w:rFonts w:cs="Book Antiqua" w:ascii="Book Antiqua" w:hAnsi="Book Antiqua"/>
          <w:sz w:val="24"/>
          <w:szCs w:val="24"/>
          <w:lang w:val="en-US"/>
        </w:rPr>
        <w:t>NetByNet</w:t>
      </w:r>
      <w:r>
        <w:rPr>
          <w:rFonts w:cs="Book Antiqua" w:ascii="Book Antiqua" w:hAnsi="Book Antiqua"/>
          <w:sz w:val="24"/>
          <w:szCs w:val="24"/>
        </w:rPr>
        <w:t>. Один из собеседников «Ъ» от</w:t>
        <w:softHyphen/>
        <w:t xml:space="preserve">метил, что «Ренова» и </w:t>
      </w:r>
      <w:r>
        <w:rPr>
          <w:rFonts w:cs="Book Antiqua" w:ascii="Book Antiqua" w:hAnsi="Book Antiqua"/>
          <w:sz w:val="24"/>
          <w:szCs w:val="24"/>
          <w:lang w:val="en-US"/>
        </w:rPr>
        <w:t>NBN</w:t>
      </w:r>
      <w:r>
        <w:rPr>
          <w:rFonts w:cs="Book Antiqua" w:ascii="Book Antiqua" w:hAnsi="Book Antiqua"/>
          <w:sz w:val="24"/>
          <w:szCs w:val="24"/>
        </w:rPr>
        <w:t xml:space="preserve"> сейчас ведут торг с владельцами актива: «Воз</w:t>
        <w:softHyphen/>
        <w:t xml:space="preserve">можно, что за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будет заплачено 10-12 млн долл.». Директор де</w:t>
        <w:softHyphen/>
        <w:t xml:space="preserve">партамента общественных связей РМ Екатерина Хаустова отказалась комментировать возможное поглощение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. Генеральный директор </w:t>
      </w:r>
      <w:r>
        <w:rPr>
          <w:rFonts w:cs="Book Antiqua" w:ascii="Book Antiqua" w:hAnsi="Book Antiqua"/>
          <w:sz w:val="24"/>
          <w:szCs w:val="24"/>
          <w:lang w:val="en-US"/>
        </w:rPr>
        <w:t>NBN</w:t>
      </w:r>
      <w:r>
        <w:rPr>
          <w:rFonts w:cs="Book Antiqua" w:ascii="Book Antiqua" w:hAnsi="Book Antiqua"/>
          <w:sz w:val="24"/>
          <w:szCs w:val="24"/>
        </w:rPr>
        <w:t xml:space="preserve"> Вадим Курин подтвердил, что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представляет интерес для его компании: «Через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мы могли бы закрепиться на западе Москвы». В то же время сообщить что-либо о переговорах по покупке провайдера г-н Курин отказался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— единая торговая марка компаний «Норлан» и «Телекомму</w:t>
        <w:softHyphen/>
        <w:t>никационная корпорация Ра», работает в районах Крылатское, Кунцево, Рублево, Филевская пойма, Можайский. Компанией владеет группа рос</w:t>
        <w:softHyphen/>
        <w:t>сийских частных лиц. Оборот оператора в 2007 г. составил 120 млн руб. Провайдер обслуживает 20 тыс. абонентов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В офисе компании «Норлан» не смогли прокомментировать ситуа</w:t>
        <w:softHyphen/>
        <w:t xml:space="preserve">цию, сославшись на отсутствие в офисе уполномоченных беседовать со СМИ сотрудников.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не в первый раз оказывается в фокусе вни</w:t>
        <w:softHyphen/>
        <w:t>мания крупнейших московских операторов ШПД. В конце прошлого го</w:t>
        <w:softHyphen/>
        <w:t xml:space="preserve">да стало известно, что переговоры о покупке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ведут структуры АФК «Система» — «Система Масс-медиа» и «Комстар-ОТС». Предпола</w:t>
        <w:softHyphen/>
        <w:t xml:space="preserve">галось, что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станет для одной из них трамплином для экспансии на ШПД-рынок Подмосковья. Но сделка не состоялась. Как утверждает близкий к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 xml:space="preserve"> источник, цену 12 млн долл. в «Системе» сочли чрезмерной. В то же время директор департамента по связям с общественностью «Комстара» Елена Серегина заявила «Ъ», что стратегия компании не предусматривает покупку мелких провайдеров в Москве: «Цены на них неоправданно завышены»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—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ля структур</w:t>
      </w:r>
      <w:r>
        <w:rPr>
          <w:rFonts w:cs="Calibri" w:ascii="Book Antiqua" w:hAnsi="Book Antiqua"/>
          <w:sz w:val="24"/>
          <w:szCs w:val="24"/>
        </w:rPr>
        <w:t xml:space="preserve"> «Реновы» 12 млн додл. за такую компанию, что адекватно 500-600 долл. за абонента, цена приемлемая, — считает партнер компании </w:t>
      </w:r>
      <w:r>
        <w:rPr>
          <w:rFonts w:cs="Book Antiqua" w:ascii="Book Antiqua" w:hAnsi="Book Antiqua"/>
          <w:sz w:val="24"/>
          <w:szCs w:val="24"/>
          <w:lang w:val="en-US"/>
        </w:rPr>
        <w:t>Com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News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Research</w:t>
      </w:r>
      <w:r>
        <w:rPr>
          <w:rFonts w:cs="Book Antiqua" w:ascii="Book Antiqua" w:hAnsi="Book Antiqua"/>
          <w:sz w:val="24"/>
          <w:szCs w:val="24"/>
        </w:rPr>
        <w:t xml:space="preserve"> Оксана Панкратова. — В ходе предыдущих сделок в Москве, при покупке провайдеров «МиГ-Телеком» и «Корпорации.ЕХЕ» РМ Платила за компании из расчета 600-625 долл. за каждого подписчика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Аналитик </w:t>
      </w:r>
      <w:r>
        <w:rPr>
          <w:rFonts w:cs="Book Antiqua" w:ascii="Book Antiqua" w:hAnsi="Book Antiqua"/>
          <w:sz w:val="24"/>
          <w:szCs w:val="24"/>
          <w:lang w:val="en-US"/>
        </w:rPr>
        <w:t>iKS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Consulting</w:t>
      </w:r>
      <w:r>
        <w:rPr>
          <w:rFonts w:cs="Book Antiqua" w:ascii="Book Antiqua" w:hAnsi="Book Antiqua"/>
          <w:sz w:val="24"/>
          <w:szCs w:val="24"/>
        </w:rPr>
        <w:t xml:space="preserve"> Константин Анкилов, в свою очередь, полагает, что </w:t>
      </w:r>
      <w:r>
        <w:rPr>
          <w:rFonts w:cs="Book Antiqua" w:ascii="Book Antiqua" w:hAnsi="Book Antiqua"/>
          <w:sz w:val="24"/>
          <w:szCs w:val="24"/>
          <w:lang w:val="en-US"/>
        </w:rPr>
        <w:t>NetByN</w:t>
      </w:r>
      <w:r>
        <w:rPr>
          <w:rFonts w:cs="Book Antiqua" w:ascii="Book Antiqua" w:hAnsi="Book Antiqua"/>
          <w:sz w:val="24"/>
          <w:szCs w:val="24"/>
        </w:rPr>
        <w:t>е</w:t>
      </w:r>
      <w:r>
        <w:rPr>
          <w:rFonts w:cs="Book Antiqua" w:ascii="Book Antiqua" w:hAnsi="Book Antiqua"/>
          <w:sz w:val="24"/>
          <w:szCs w:val="24"/>
          <w:lang w:val="en-US"/>
        </w:rPr>
        <w:t>t</w:t>
      </w:r>
      <w:r>
        <w:rPr>
          <w:rFonts w:cs="Book Antiqua" w:ascii="Book Antiqua" w:hAnsi="Book Antiqua"/>
          <w:sz w:val="24"/>
          <w:szCs w:val="24"/>
        </w:rPr>
        <w:t xml:space="preserve"> больше заинтересован в покупке </w:t>
      </w:r>
      <w:r>
        <w:rPr>
          <w:rFonts w:cs="Book Antiqua" w:ascii="Book Antiqua" w:hAnsi="Book Antiqua"/>
          <w:sz w:val="24"/>
          <w:szCs w:val="24"/>
          <w:lang w:val="en-US"/>
        </w:rPr>
        <w:t>Crossn</w:t>
      </w:r>
      <w:r>
        <w:rPr>
          <w:rFonts w:cs="Book Antiqua" w:ascii="Book Antiqua" w:hAnsi="Book Antiqua"/>
          <w:sz w:val="24"/>
          <w:szCs w:val="24"/>
        </w:rPr>
        <w:t>е</w:t>
      </w:r>
      <w:r>
        <w:rPr>
          <w:rFonts w:cs="Book Antiqua" w:ascii="Book Antiqua" w:hAnsi="Book Antiqua"/>
          <w:sz w:val="24"/>
          <w:szCs w:val="24"/>
          <w:lang w:val="en-US"/>
        </w:rPr>
        <w:t>t</w:t>
      </w:r>
      <w:r>
        <w:rPr>
          <w:rFonts w:cs="Book Antiqua" w:ascii="Book Antiqua" w:hAnsi="Book Antiqua"/>
          <w:sz w:val="24"/>
          <w:szCs w:val="24"/>
        </w:rPr>
        <w:t>, нежели «Ренова»: «</w:t>
      </w:r>
      <w:r>
        <w:rPr>
          <w:rFonts w:cs="Calibri" w:ascii="Book Antiqua" w:hAnsi="Book Antiqua"/>
          <w:sz w:val="24"/>
          <w:szCs w:val="24"/>
        </w:rPr>
        <w:t>На северо-западе Москвы уже д</w:t>
      </w:r>
      <w:r>
        <w:rPr>
          <w:rFonts w:cs="Book Antiqua" w:ascii="Book Antiqua" w:hAnsi="Book Antiqua"/>
          <w:sz w:val="24"/>
          <w:szCs w:val="24"/>
        </w:rPr>
        <w:t xml:space="preserve">ействует центральная компания «Акадо». </w:t>
      </w:r>
      <w:r>
        <w:rPr>
          <w:rFonts w:cs="Book Antiqua" w:ascii="Book Antiqua" w:hAnsi="Book Antiqua"/>
          <w:sz w:val="24"/>
          <w:szCs w:val="24"/>
          <w:lang w:val="en-US"/>
        </w:rPr>
        <w:t>A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NBN</w:t>
      </w:r>
      <w:r>
        <w:rPr>
          <w:rFonts w:cs="Book Antiqua" w:ascii="Book Antiqua" w:hAnsi="Book Antiqua"/>
          <w:sz w:val="24"/>
          <w:szCs w:val="24"/>
        </w:rPr>
        <w:t xml:space="preserve"> там пока что нет»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По мнению аналитика ИК «Финам» Алексея Аверкова, 10— 12 млн долл. — слишком высокая плата за </w:t>
      </w:r>
      <w:r>
        <w:rPr>
          <w:rFonts w:cs="Book Antiqua" w:ascii="Book Antiqua" w:hAnsi="Book Antiqua"/>
          <w:sz w:val="24"/>
          <w:szCs w:val="24"/>
          <w:lang w:val="en-US"/>
        </w:rPr>
        <w:t>Crossnet</w:t>
      </w:r>
      <w:r>
        <w:rPr>
          <w:rFonts w:cs="Book Antiqua" w:ascii="Book Antiqua" w:hAnsi="Book Antiqua"/>
          <w:sz w:val="24"/>
          <w:szCs w:val="24"/>
        </w:rPr>
        <w:t>. — Абонент такой компании стоит столько, сколько приносит оператору в год. 250-300 долл., — отмечает эксперт. — Но в Москве, где выбор инвестиционно привлекательных активов, не входящих в крупные отраслевые группы, ограничен, покупа</w:t>
        <w:softHyphen/>
        <w:t>телям приходится платить премию. Также, по мнению господина Аверкова, покупатели небольших провайдеров платят за лояльность абонентов «Как показывает опыт, их подписчики реже меняют поставщиков услуг, чем абоненты крупных компаний»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b/>
          <w:bCs/>
          <w:sz w:val="24"/>
          <w:szCs w:val="24"/>
        </w:rPr>
        <w:t>Источник:</w:t>
      </w:r>
      <w:r>
        <w:rPr>
          <w:rFonts w:cs="Book Antiqua" w:ascii="Book Antiqua" w:hAnsi="Book Antiqua"/>
          <w:i/>
          <w:iCs/>
          <w:sz w:val="24"/>
          <w:szCs w:val="24"/>
        </w:rPr>
        <w:t xml:space="preserve"> Болецкая К.</w:t>
      </w:r>
      <w:r>
        <w:rPr>
          <w:rFonts w:cs="Book Antiqua" w:ascii="Book Antiqua" w:hAnsi="Book Antiqua"/>
          <w:sz w:val="24"/>
          <w:szCs w:val="24"/>
        </w:rPr>
        <w:t xml:space="preserve"> Кто отбирает долю рынка у крупнейшего столичного про</w:t>
        <w:softHyphen/>
        <w:t xml:space="preserve">вайдера быстрого Интернета // </w:t>
      </w:r>
      <w:r>
        <w:rPr>
          <w:rFonts w:cs="Book Antiqua" w:ascii="Book Antiqua" w:hAnsi="Book Antiqua"/>
          <w:sz w:val="24"/>
          <w:szCs w:val="24"/>
          <w:lang w:val="en-US"/>
        </w:rPr>
        <w:t>Smart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Money</w:t>
      </w:r>
      <w:r>
        <w:rPr>
          <w:rFonts w:cs="Book Antiqua" w:ascii="Book Antiqua" w:hAnsi="Book Antiqua"/>
          <w:sz w:val="24"/>
          <w:szCs w:val="24"/>
        </w:rPr>
        <w:t xml:space="preserve"> 2007. 3 дек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Замедление «Стрима»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Быстрый, он же широкополосный, доступ в </w:t>
      </w:r>
      <w:r>
        <w:rPr>
          <w:rFonts w:cs="Book Antiqua" w:ascii="Book Antiqua" w:hAnsi="Book Antiqua"/>
          <w:sz w:val="24"/>
          <w:szCs w:val="24"/>
          <w:lang w:val="en-US"/>
        </w:rPr>
        <w:t>Internet</w:t>
      </w:r>
      <w:r>
        <w:rPr>
          <w:rFonts w:cs="Book Antiqua" w:ascii="Book Antiqua" w:hAnsi="Book Antiqua"/>
          <w:sz w:val="24"/>
          <w:szCs w:val="24"/>
        </w:rPr>
        <w:t xml:space="preserve"> давно уже стал для многих столичных жителей такой же привычной вещью, как телефон или телевизор. Более трех лет бессменным лидером на этом рынке остается компания «Комстар-Директ», работающая под маркой «Стрим». На нее приходится около трети всех подключений в Москве. Однако позиции «Стрима» отнюдь не прочны: за последние полтора года провайдер поте</w:t>
        <w:softHyphen/>
        <w:t>рял, по разным оценкам, от 6 до 10% своей рыночной доли. Почему ухо</w:t>
        <w:softHyphen/>
        <w:t>дит народная любовь?</w:t>
      </w:r>
    </w:p>
    <w:p>
      <w:pPr>
        <w:pStyle w:val="Normal"/>
        <w:ind w:right="-610"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Однако вскоре стало очевидно, что он не ус</w:t>
        <w:softHyphen/>
        <w:t>певает обслуживать клиентов, которые нее при</w:t>
        <w:softHyphen/>
        <w:t>бывали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Жюль Верн. Жангада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На первый взгляд «Комстар-Директ» подвела выбранная технология доступа — доступная и дешевая, но ограниченная по скорости. «Стрим» использует </w:t>
      </w:r>
      <w:r>
        <w:rPr>
          <w:rFonts w:cs="Book Antiqua" w:ascii="Book Antiqua" w:hAnsi="Book Antiqua"/>
          <w:sz w:val="24"/>
          <w:szCs w:val="24"/>
          <w:lang w:val="en-US"/>
        </w:rPr>
        <w:t>ADSL</w:t>
      </w:r>
      <w:r>
        <w:rPr>
          <w:rFonts w:cs="Book Antiqua" w:ascii="Book Antiqua" w:hAnsi="Book Antiqua"/>
          <w:sz w:val="24"/>
          <w:szCs w:val="24"/>
        </w:rPr>
        <w:t>, подключая абонентов через обычные телефонные ли</w:t>
        <w:softHyphen/>
        <w:t>нии. Плюс в том, что не надо тянуть дополнительных кабелей. Минус  - информация грузится не быстрее 6 Мбит/с. К примеру, реклама конкури</w:t>
        <w:softHyphen/>
        <w:t>рующей «Корбины Телеком», которая за год с небольшим развернула</w:t>
      </w:r>
      <w:r>
        <w:rPr>
          <w:rFonts w:cs="Book Antiqua" w:ascii="Book Antiqua" w:hAnsi="Book Antiqua"/>
          <w:sz w:val="24"/>
          <w:szCs w:val="24"/>
          <w:vertAlign w:val="superscript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в Москве свою оптоволоконную сеть, обещает абонентам куда большую скорость — 100 Мбит/с. И это работает: с начала 2006 г. «Корбина» подключила более 240 000 абонентов. Но только ли в технологиях дело? 78% Абонентов «Корбины» подключены на безлимитные тарифы, которые тоже имеют ограничения по скорости. Лишь 10-15% из них наслаждаются скоростью 8-10 Мбит/с, недоступной «Стриму». А обещанной астроно</w:t>
        <w:softHyphen/>
        <w:t>мической скоростью 100 Мбит/с пользуются только оставшиеся 22% кли</w:t>
        <w:softHyphen/>
        <w:t>ентов «Корбины». Сергей Приданцев, президент «Комстар-ОТС» — мате</w:t>
        <w:softHyphen/>
        <w:t>ринской компании «Комстар-Директ», уверен, что все дело лишь в том, что раньше услуги «Стрима» недостаточно хорошо продавали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Не один в поле</w:t>
      </w:r>
    </w:p>
    <w:p>
      <w:pPr>
        <w:pStyle w:val="Normal"/>
        <w:ind w:right="-610"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Компания «МТУ-Интел», позже переименованная в «Комстар-Ди</w:t>
        <w:softHyphen/>
        <w:t>рект», запустила семейство тарифов «Стрим» в 2004 г. как дешевый вари</w:t>
        <w:softHyphen/>
        <w:t>ант услуг, предоставлявшихся под брендом «Точка Ру». У «МТУ-Интел» был эксклюзивный договор с другой «дочкой» АФК «Система» — Мос</w:t>
        <w:softHyphen/>
        <w:t>ковской городской телефонной сетью (МГТС), владеющей всеми медны</w:t>
        <w:softHyphen/>
        <w:t xml:space="preserve">ми телефонными линиями в Москве. Получив доступ к почти четырех-миллионной армии абонентов МГТС. «МТУ-Интел» стала монополистом сегмента </w:t>
      </w:r>
      <w:r>
        <w:rPr>
          <w:rFonts w:cs="Book Antiqua" w:ascii="Book Antiqua" w:hAnsi="Book Antiqua"/>
          <w:sz w:val="24"/>
          <w:szCs w:val="24"/>
          <w:lang w:val="en-US"/>
        </w:rPr>
        <w:t>ADSL</w:t>
      </w:r>
      <w:r>
        <w:rPr>
          <w:rFonts w:cs="Book Antiqua" w:ascii="Book Antiqua" w:hAnsi="Book Antiqua"/>
          <w:sz w:val="24"/>
          <w:szCs w:val="24"/>
        </w:rPr>
        <w:t xml:space="preserve">-подключений. Альтернативой «Стриму» долгое время были разве что домовые </w:t>
      </w:r>
      <w:r>
        <w:rPr>
          <w:rFonts w:cs="Book Antiqua" w:ascii="Book Antiqua" w:hAnsi="Book Antiqua"/>
          <w:sz w:val="24"/>
          <w:szCs w:val="24"/>
          <w:lang w:val="en-US"/>
        </w:rPr>
        <w:t>Ethernet</w:t>
      </w:r>
      <w:r>
        <w:rPr>
          <w:rFonts w:cs="Book Antiqua" w:ascii="Book Antiqua" w:hAnsi="Book Antiqua"/>
          <w:sz w:val="24"/>
          <w:szCs w:val="24"/>
        </w:rPr>
        <w:t xml:space="preserve">-сети, но они действовали в рамках своих районов и не могли подключать абонентов по всей Москве. К тому же </w:t>
      </w:r>
      <w:r>
        <w:rPr>
          <w:rFonts w:cs="Arial" w:ascii="Book Antiqua" w:hAnsi="Book Antiqua"/>
          <w:sz w:val="24"/>
          <w:szCs w:val="24"/>
        </w:rPr>
        <w:t>«</w:t>
      </w:r>
      <w:r>
        <w:rPr>
          <w:rFonts w:cs="Calibri" w:ascii="Book Antiqua" w:hAnsi="Book Antiqua"/>
          <w:sz w:val="24"/>
          <w:szCs w:val="24"/>
        </w:rPr>
        <w:t>Стрим» предложил более чем привлекательный безлимит по 20 долл., что было в среднем вдвое дешевле, чем у «домушников»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К концу 2005 г. у «Стрима» была уже четверть миллиона абонентов. Именно тогда, по оценке аналитиков </w:t>
      </w:r>
      <w:r>
        <w:rPr>
          <w:rFonts w:cs="Book Antiqua" w:ascii="Book Antiqua" w:hAnsi="Book Antiqua"/>
          <w:sz w:val="24"/>
          <w:szCs w:val="24"/>
          <w:lang w:val="en-US"/>
        </w:rPr>
        <w:t>J</w:t>
      </w:r>
      <w:r>
        <w:rPr>
          <w:rFonts w:cs="Book Antiqua" w:ascii="Book Antiqua" w:hAnsi="Book Antiqua"/>
          <w:sz w:val="24"/>
          <w:szCs w:val="24"/>
        </w:rPr>
        <w:t>'</w:t>
      </w:r>
      <w:r>
        <w:rPr>
          <w:rFonts w:cs="Book Antiqua" w:ascii="Book Antiqua" w:hAnsi="Book Antiqua"/>
          <w:sz w:val="24"/>
          <w:szCs w:val="24"/>
          <w:lang w:val="en-US"/>
        </w:rPr>
        <w:t>son</w:t>
      </w:r>
      <w:r>
        <w:rPr>
          <w:rFonts w:cs="Book Antiqua" w:ascii="Book Antiqua" w:hAnsi="Book Antiqua"/>
          <w:sz w:val="24"/>
          <w:szCs w:val="24"/>
        </w:rPr>
        <w:t xml:space="preserve"> &amp; </w:t>
      </w:r>
      <w:r>
        <w:rPr>
          <w:rFonts w:cs="Book Antiqua" w:ascii="Book Antiqua" w:hAnsi="Book Antiqua"/>
          <w:sz w:val="24"/>
          <w:szCs w:val="24"/>
          <w:lang w:val="en-US"/>
        </w:rPr>
        <w:t>Partners</w:t>
      </w:r>
      <w:r>
        <w:rPr>
          <w:rFonts w:cs="Book Antiqua" w:ascii="Book Antiqua" w:hAnsi="Book Antiqua"/>
          <w:sz w:val="24"/>
          <w:szCs w:val="24"/>
        </w:rPr>
        <w:t xml:space="preserve">, провайдер достиг пика своей рыночной доли — 38.6%. А потом вдруг начал снижать темп подключений. Летом 2007 г., по данным </w:t>
      </w:r>
      <w:r>
        <w:rPr>
          <w:rFonts w:cs="Book Antiqua" w:ascii="Book Antiqua" w:hAnsi="Book Antiqua"/>
          <w:sz w:val="24"/>
          <w:szCs w:val="24"/>
          <w:lang w:val="en-US"/>
        </w:rPr>
        <w:t>J</w:t>
      </w:r>
      <w:r>
        <w:rPr>
          <w:rFonts w:cs="Book Antiqua" w:ascii="Book Antiqua" w:hAnsi="Book Antiqua"/>
          <w:sz w:val="24"/>
          <w:szCs w:val="24"/>
        </w:rPr>
        <w:t>'</w:t>
      </w:r>
      <w:r>
        <w:rPr>
          <w:rFonts w:cs="Book Antiqua" w:ascii="Book Antiqua" w:hAnsi="Book Antiqua"/>
          <w:sz w:val="24"/>
          <w:szCs w:val="24"/>
          <w:lang w:val="en-US"/>
        </w:rPr>
        <w:t>son</w:t>
      </w:r>
      <w:r>
        <w:rPr>
          <w:rFonts w:cs="Book Antiqua" w:ascii="Book Antiqua" w:hAnsi="Book Antiqua"/>
          <w:sz w:val="24"/>
          <w:szCs w:val="24"/>
        </w:rPr>
        <w:t xml:space="preserve"> &amp; </w:t>
      </w:r>
      <w:r>
        <w:rPr>
          <w:rFonts w:cs="Book Antiqua" w:ascii="Book Antiqua" w:hAnsi="Book Antiqua"/>
          <w:sz w:val="24"/>
          <w:szCs w:val="24"/>
          <w:lang w:val="en-US"/>
        </w:rPr>
        <w:t>Partners</w:t>
      </w:r>
      <w:r>
        <w:rPr>
          <w:rFonts w:cs="Book Antiqua" w:ascii="Book Antiqua" w:hAnsi="Book Antiqua"/>
          <w:sz w:val="24"/>
          <w:szCs w:val="24"/>
        </w:rPr>
        <w:t xml:space="preserve">, услугами «Стрима» пользовалось лишь 27% абонентов широкополосного доступа. Исследователи из </w:t>
      </w:r>
      <w:r>
        <w:rPr>
          <w:rFonts w:cs="Book Antiqua" w:ascii="Book Antiqua" w:hAnsi="Book Antiqua"/>
          <w:sz w:val="24"/>
          <w:szCs w:val="24"/>
          <w:lang w:val="en-US"/>
        </w:rPr>
        <w:t>iKS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Consulting</w:t>
      </w:r>
      <w:r>
        <w:rPr>
          <w:rFonts w:cs="Book Antiqua" w:ascii="Book Antiqua" w:hAnsi="Book Antiqua"/>
          <w:sz w:val="24"/>
          <w:szCs w:val="24"/>
        </w:rPr>
        <w:t xml:space="preserve"> дают более оптимистичную оценку — абонентов, но и они согласны, что «Стрим» теряет позиции. В ΙΙΙ квартале, по их данным, доля провайдера снизилась еще немного - до 30%. Аналитик </w:t>
      </w:r>
      <w:r>
        <w:rPr>
          <w:rFonts w:cs="Book Antiqua" w:ascii="Book Antiqua" w:hAnsi="Book Antiqua"/>
          <w:sz w:val="24"/>
          <w:szCs w:val="24"/>
          <w:lang w:val="en-US"/>
        </w:rPr>
        <w:t>iKS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Consulting</w:t>
      </w:r>
      <w:r>
        <w:rPr>
          <w:rFonts w:cs="Book Antiqua" w:ascii="Book Antiqua" w:hAnsi="Book Antiqua"/>
          <w:sz w:val="24"/>
          <w:szCs w:val="24"/>
        </w:rPr>
        <w:t xml:space="preserve"> Константин Анкилов объясняет происходящее тем, что к 2006 г. свои позиции восстановили домовые сети они снизили цены, расширили географию присутствия. Активизировались и другие провайдеры — «Комкор-ТВ» (торговая марка «Акадо») и «Центральный телеграф» (</w:t>
      </w:r>
      <w:r>
        <w:rPr>
          <w:rFonts w:cs="Book Antiqua" w:ascii="Book Antiqua" w:hAnsi="Book Antiqua"/>
          <w:sz w:val="24"/>
          <w:szCs w:val="24"/>
          <w:lang w:val="en-US"/>
        </w:rPr>
        <w:t>Qwerty</w:t>
      </w:r>
      <w:r>
        <w:rPr>
          <w:rFonts w:cs="Book Antiqua" w:ascii="Book Antiqua" w:hAnsi="Book Antiqua"/>
          <w:sz w:val="24"/>
          <w:szCs w:val="24"/>
        </w:rPr>
        <w:t>). И, конечно же, «Корбина Телеком» (см рис. 6)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61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w:drawing>
          <wp:inline distT="0" distB="0" distL="0" distR="0">
            <wp:extent cx="4619625" cy="6276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МГТС в помощь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Впрочем, поначалу в то, что на рынке широкополосного доступа смо</w:t>
        <w:softHyphen/>
        <w:t>жет преуспеть совершенно новый игрок — «Корбина», мало кто верил. Невозможно протянуть оптоволокно по всей Москве за год, уверяли конкуренты. Оказалось, можно — если тянуть его не по земле, а по воздуху. Вместо того чтобы месяцами выбивать у властей разрешение на использо</w:t>
        <w:softHyphen/>
        <w:t>вание городских подземных коммуникаций, «Корбина» протянула свою сеть между крышами многоэтажек. Благодаря быстрой экспансии она до</w:t>
        <w:softHyphen/>
        <w:t>вела свою долю на московском рынке до 16%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—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Но ей вес равно не удалось бы гак преуспеть, — считает Приданцев, — если бы «Стрим» вел себя агрессивиее. Провайдер почивал на лаврах монополиста, — сетует он. На продажи обращали мало внимания, не ко</w:t>
        <w:softHyphen/>
        <w:t>ординировали свои действия с другими компаниями «Системы», а конку</w:t>
        <w:softHyphen/>
        <w:t>ренты в это время обзванивали квартиры и клеили объявления на подъездах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Поднимать продажи интернет-услуг Приданиев намерен с помощью МГТС, также входящей в «Комстар-ОТС». То. что раньше «Стрим» не ис</w:t>
        <w:softHyphen/>
        <w:t>пользовал огромные дистрибьюторские возможности московского опе</w:t>
        <w:softHyphen/>
        <w:t>ратора, он называет «колоссальной ошибкой». В конце октября М ГТС на</w:t>
        <w:softHyphen/>
        <w:t>чала продавать интернет-услуги под собственным брендом. Она предла</w:t>
        <w:softHyphen/>
        <w:t>гает подключение по более низкой цене, чем «Стрим» (от 97 руб. в месяц), но и с более низкой скоростью. «Это такой народный Интернет», гово</w:t>
        <w:softHyphen/>
        <w:t>рит Приданцев. Новые услуги МГТС рекламируют телефонные мастера, посещающие московские квартиры дня ремонта или профилактики. Се</w:t>
        <w:softHyphen/>
        <w:t>годня они уже получают по 2000 заявок на подключение в сутки. С этого стола перепадает и самому «Стриму». Требовательным клиентам мастера готовы предложить подключение и побыстрее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Спасение лица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Более тесное партнерство с МГТС решит для «Стрима» еще одну про</w:t>
        <w:softHyphen/>
        <w:t xml:space="preserve">блему. Падение популярности этого провайдера, полагает Анкилов из </w:t>
      </w:r>
      <w:r>
        <w:rPr>
          <w:rFonts w:cs="Book Antiqua" w:ascii="Book Antiqua" w:hAnsi="Book Antiqua"/>
          <w:sz w:val="24"/>
          <w:szCs w:val="24"/>
          <w:lang w:val="en-US"/>
        </w:rPr>
        <w:t>iKS</w:t>
      </w:r>
      <w:r>
        <w:rPr>
          <w:rFonts w:cs="Book Antiqua" w:ascii="Book Antiqua" w:hAnsi="Book Antiqua"/>
          <w:sz w:val="24"/>
          <w:szCs w:val="24"/>
        </w:rPr>
        <w:t xml:space="preserve"> -</w:t>
      </w:r>
      <w:r>
        <w:rPr>
          <w:rFonts w:cs="Book Antiqua" w:ascii="Book Antiqua" w:hAnsi="Book Antiqua"/>
          <w:sz w:val="24"/>
          <w:szCs w:val="24"/>
          <w:lang w:val="en-US"/>
        </w:rPr>
        <w:t>Consulting</w:t>
      </w:r>
      <w:r>
        <w:rPr>
          <w:rFonts w:cs="Book Antiqua" w:ascii="Book Antiqua" w:hAnsi="Book Antiqua"/>
          <w:sz w:val="24"/>
          <w:szCs w:val="24"/>
        </w:rPr>
        <w:t>, во многом связано с тем, что компания не смогла перева</w:t>
        <w:softHyphen/>
        <w:t>лял» тот огромный поток пользователей, который хлынул к ней после рдения дешевых безлимитных тарифов. С этим соглашается Григорий Новицкий, который руководил «МТУ-Интел» с середины 2005 г. до осени г. «В 2005 г. на этом рынке было легко работать, он очень быстро вспоминает он. — Но чем дальше, тем больше внимания нужно уделять сервису. А компания очень неохотно перестраивалась».</w:t>
      </w:r>
    </w:p>
    <w:p>
      <w:pPr>
        <w:pStyle w:val="Normal"/>
        <w:ind w:right="-610"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Порой сроки ожидания подключения растягивались на недели. До провайдера невозможно дозвониться, у него часто возникают технические проблемы, жаловались пользователи. И хотя сервис у «Стрима», по заверениям Приданцева, значительно улучшился, осадок в душах потребителей остался. Как показывает сентябрьское исследование «ГфК-Русь», марка «Стрим» знакома 96% москвичей. Но при этом 16% опрошенных заявили, «по не хотят подключаться к «Стриму». Столько негативных эмоций не вызывает ни один столичный провайдер. МГТС в этом смысле — хороший способ на</w:t>
        <w:softHyphen/>
        <w:t>чать жизнь с чистого листа. И бренд известный, и отторжения не вызывает. Индекс доверия к нему, поданным той же «ГфК-Русь», составляет 76%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Скорость плюс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—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И все же, — считает аналитик «Тройки Диалог» Андрей Богданов, — одна из главных причин падения доли «Стрима» в том, что компания прозевала более прогрессивную технологию передачи данных по оптово</w:t>
        <w:softHyphen/>
        <w:t xml:space="preserve">локну. Кроме низкой пропускной способности </w:t>
      </w:r>
      <w:r>
        <w:rPr>
          <w:rFonts w:cs="Book Antiqua" w:ascii="Book Antiqua" w:hAnsi="Book Antiqua"/>
          <w:sz w:val="24"/>
          <w:szCs w:val="24"/>
          <w:lang w:val="en-US"/>
        </w:rPr>
        <w:t>ADSL</w:t>
      </w:r>
      <w:r>
        <w:rPr>
          <w:rFonts w:cs="Book Antiqua" w:ascii="Book Antiqua" w:hAnsi="Book Antiqua"/>
          <w:sz w:val="24"/>
          <w:szCs w:val="24"/>
        </w:rPr>
        <w:t xml:space="preserve"> страдает таким не</w:t>
        <w:softHyphen/>
        <w:t>достатком, как асимметричность: скорость передачи данных от провайде</w:t>
        <w:softHyphen/>
        <w:t>ра к абоненту в несколько раз выше, чем от абонента к провайдеру. А ведь все больше пользователей делятся друг с  другом файлами, размешают фо</w:t>
        <w:softHyphen/>
        <w:t>то и видео в публичном доступе.</w:t>
      </w:r>
    </w:p>
    <w:p>
      <w:pPr>
        <w:pStyle w:val="Normal"/>
        <w:ind w:right="-610"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Недавно Приданцев обнародовал программу модернизации сетей «Стрима». Сейчас телефонные станции МГТС соединены медными кабе</w:t>
        <w:softHyphen/>
        <w:t>лями с 11 000 распределительных шкафов, от которых идут медные линии к домам. «Комстар» намерен потратить в 2008-2009 гг. около 100 млн долл. на то, чтобы заменить медные кабели от станций до шкафов на оп</w:t>
        <w:softHyphen/>
        <w:t>товолокно. Это позволит «Стриму» продавать услуги интернет-доступа на скорости 20-25 Мбит/с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Новое оборудование поможет «Стриму» предложить абонентам услуги те</w:t>
        <w:softHyphen/>
        <w:t>левещания высокой четкости (</w:t>
      </w:r>
      <w:r>
        <w:rPr>
          <w:rFonts w:cs="Book Antiqua" w:ascii="Book Antiqua" w:hAnsi="Book Antiqua"/>
          <w:sz w:val="24"/>
          <w:szCs w:val="24"/>
          <w:lang w:val="en-US"/>
        </w:rPr>
        <w:t>HDTV</w:t>
      </w:r>
      <w:r>
        <w:rPr>
          <w:rFonts w:cs="Book Antiqua" w:ascii="Book Antiqua" w:hAnsi="Book Antiqua"/>
          <w:sz w:val="24"/>
          <w:szCs w:val="24"/>
        </w:rPr>
        <w:t xml:space="preserve">). Цифровое телевидение стандартного разрешения в пакете с Интернетом уже давно не новость — помимо «Стрима» им занимаются и «Корбина», и </w:t>
      </w:r>
      <w:r>
        <w:rPr>
          <w:rFonts w:cs="Book Antiqua" w:ascii="Book Antiqua" w:hAnsi="Book Antiqua"/>
          <w:sz w:val="24"/>
          <w:szCs w:val="24"/>
          <w:lang w:val="en-US"/>
        </w:rPr>
        <w:t>Qwerty</w:t>
      </w:r>
      <w:r>
        <w:rPr>
          <w:rFonts w:cs="Book Antiqua" w:ascii="Book Antiqua" w:hAnsi="Book Antiqua"/>
          <w:sz w:val="24"/>
          <w:szCs w:val="24"/>
        </w:rPr>
        <w:t xml:space="preserve">, и «Акадо». Переход на </w:t>
      </w:r>
      <w:r>
        <w:rPr>
          <w:rFonts w:cs="Book Antiqua" w:ascii="Book Antiqua" w:hAnsi="Book Antiqua"/>
          <w:sz w:val="24"/>
          <w:szCs w:val="24"/>
          <w:lang w:val="en-US"/>
        </w:rPr>
        <w:t>HDTV</w:t>
      </w:r>
      <w:r>
        <w:rPr>
          <w:rFonts w:cs="Book Antiqua" w:ascii="Book Antiqua" w:hAnsi="Book Antiqua"/>
          <w:sz w:val="24"/>
          <w:szCs w:val="24"/>
        </w:rPr>
        <w:t xml:space="preserve"> поможет не только усилить позиции «Стрима», но и стабилизировать доходы. За по</w:t>
        <w:softHyphen/>
        <w:t xml:space="preserve">следний квартал показатель среднего дохода с линии упал у «Комстар-Директ» на 10%, до 18.1 долл. Из-за увеличения маркетинговых расходов, кстати, пострадала и рентабельность провайдера - </w:t>
      </w:r>
      <w:r>
        <w:rPr>
          <w:rFonts w:cs="Book Antiqua" w:ascii="Book Antiqua" w:hAnsi="Book Antiqua"/>
          <w:sz w:val="24"/>
          <w:szCs w:val="24"/>
          <w:lang w:val="en-US"/>
        </w:rPr>
        <w:t>OIBDA</w:t>
      </w:r>
      <w:r>
        <w:rPr>
          <w:rFonts w:cs="Book Antiqua" w:ascii="Book Antiqua" w:hAnsi="Book Antiqua"/>
          <w:sz w:val="24"/>
          <w:szCs w:val="24"/>
        </w:rPr>
        <w:t xml:space="preserve"> снизилась на 20%, до 7.2 млн долл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Аналитик </w:t>
      </w:r>
      <w:r>
        <w:rPr>
          <w:rFonts w:cs="Book Antiqua" w:ascii="Book Antiqua" w:hAnsi="Book Antiqua"/>
          <w:sz w:val="24"/>
          <w:szCs w:val="24"/>
          <w:lang w:val="en-US"/>
        </w:rPr>
        <w:t>J</w:t>
      </w:r>
      <w:r>
        <w:rPr>
          <w:rFonts w:cs="Book Antiqua" w:ascii="Book Antiqua" w:hAnsi="Book Antiqua"/>
          <w:sz w:val="24"/>
          <w:szCs w:val="24"/>
        </w:rPr>
        <w:t>'</w:t>
      </w:r>
      <w:r>
        <w:rPr>
          <w:rFonts w:cs="Book Antiqua" w:ascii="Book Antiqua" w:hAnsi="Book Antiqua"/>
          <w:sz w:val="24"/>
          <w:szCs w:val="24"/>
          <w:lang w:val="en-US"/>
        </w:rPr>
        <w:t>son</w:t>
      </w:r>
      <w:r>
        <w:rPr>
          <w:rFonts w:cs="Book Antiqua" w:ascii="Book Antiqua" w:hAnsi="Book Antiqua"/>
          <w:sz w:val="24"/>
          <w:szCs w:val="24"/>
        </w:rPr>
        <w:t xml:space="preserve"> &amp; </w:t>
      </w:r>
      <w:r>
        <w:rPr>
          <w:rFonts w:cs="Book Antiqua" w:ascii="Book Antiqua" w:hAnsi="Book Antiqua"/>
          <w:sz w:val="24"/>
          <w:szCs w:val="24"/>
          <w:lang w:val="en-US"/>
        </w:rPr>
        <w:t>Partners</w:t>
      </w:r>
      <w:r>
        <w:rPr>
          <w:rFonts w:cs="Book Antiqua" w:ascii="Book Antiqua" w:hAnsi="Book Antiqua"/>
          <w:sz w:val="24"/>
          <w:szCs w:val="24"/>
        </w:rPr>
        <w:t xml:space="preserve"> Григорий Бецков не слишком высоко оценивает шансы «Стрима» вернуться к прежним показателям. Он указывает</w:t>
      </w:r>
      <w:r>
        <w:rPr>
          <w:rFonts w:cs="Lucida Sans Unicode" w:ascii="Book Antiqua" w:hAnsi="Book Antiqua"/>
          <w:spacing w:val="-10"/>
          <w:sz w:val="24"/>
          <w:szCs w:val="24"/>
        </w:rPr>
        <w:t xml:space="preserve"> на </w:t>
      </w:r>
      <w:r>
        <w:rPr>
          <w:rFonts w:cs="Book Antiqua" w:ascii="Book Antiqua" w:hAnsi="Book Antiqua"/>
          <w:sz w:val="24"/>
          <w:szCs w:val="24"/>
        </w:rPr>
        <w:t>еще один недостаток «Стрима» — отсутствие «файловых помоек». В любой домовой сети найдутся локальные серверы, где хранится огром</w:t>
        <w:softHyphen/>
        <w:t>ное количество различного контента — фильмов, музыки, игр, которые можно качать совершенно бесплатно. Как правило, 90% такого контента имеет пиратское происхождение, но наших пользователей это не особо волнует. Ни модернизация, ни более тесное партнерство с МГТС, считает Богданов, не помогут «Стрим» и дальше будет терять долю московского рынка. Через пару лет «Комстар» может рассчитывать лишь на 10% под</w:t>
        <w:softHyphen/>
        <w:t>ключений. Аналитик «Уралесиба» Константин Чернышев, впрочем, с кол</w:t>
        <w:softHyphen/>
        <w:t>легой не согласен. Он уверен, что все беды «Стрима» были связаны с пло</w:t>
        <w:softHyphen/>
        <w:t>хим управлением, а поэтому вполне разрешаемы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Для Приданцева проект «Стрим» имеет принципиальное значение. На «Комстар-Директ» приходится около 11% оборота всей «Комстар-ОТС». При этом общая выручка группы за последний квартал упала на 2%, а дохо</w:t>
        <w:softHyphen/>
        <w:t>ды от интернет-услуг хоть немного, но выросли (на 1%, до 38.9 млн долл.). Приданцев уверен, что новая стратегия позволит «Комстару» к 2011 г. по</w:t>
        <w:softHyphen/>
        <w:t>лучить 50% московского рынка. Она уже работает: за полтора последних месяца МГТС и «Комстар-Директ» подключили около 100 000 пользова</w:t>
        <w:softHyphen/>
        <w:t>телей. Это на порядок больше, чем «Стрим» подключал в прошлом году. С такими темпами заявленный план — 650 000 пользователей к концу го</w:t>
        <w:softHyphen/>
        <w:t>да - кажется выполнимым. Только сможет ли в этот раз «Стрим» перева</w:t>
        <w:softHyphen/>
        <w:t>рил новую волну абонентов, не навлекая на свою голову проклятий » резко ухудшившийся сервис?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610" w:hanging="0"/>
        <w:jc w:val="center"/>
        <w:rPr>
          <w:rFonts w:ascii="Book Antiqua" w:hAnsi="Book Antiqua" w:cs="Book Antiqua"/>
          <w:b/>
          <w:b/>
          <w:i/>
          <w:i/>
          <w:sz w:val="28"/>
          <w:szCs w:val="24"/>
        </w:rPr>
      </w:pPr>
      <w:r>
        <w:rPr>
          <w:rFonts w:cs="Book Antiqua" w:ascii="Book Antiqua" w:hAnsi="Book Antiqua"/>
          <w:b/>
          <w:i/>
          <w:sz w:val="28"/>
          <w:szCs w:val="24"/>
        </w:rPr>
        <w:t>Вопросы</w:t>
      </w:r>
    </w:p>
    <w:p>
      <w:pPr>
        <w:pStyle w:val="Style17"/>
        <w:numPr>
          <w:ilvl w:val="0"/>
          <w:numId w:val="1"/>
        </w:numPr>
        <w:ind w:left="0" w:right="-61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Охарактеризуйте рыночную структуру отрасли услуг широкополосно</w:t>
        <w:softHyphen/>
        <w:t>го интернет-доступа (</w:t>
      </w:r>
      <w:r>
        <w:rPr>
          <w:rFonts w:cs="Book Antiqua" w:ascii="Book Antiqua" w:hAnsi="Book Antiqua"/>
          <w:sz w:val="24"/>
          <w:szCs w:val="24"/>
          <w:lang w:val="en-US"/>
        </w:rPr>
        <w:t>broadband</w:t>
      </w:r>
      <w:r>
        <w:rPr>
          <w:rFonts w:cs="Book Antiqua" w:ascii="Book Antiqua" w:hAnsi="Book Antiqua"/>
          <w:sz w:val="24"/>
          <w:szCs w:val="24"/>
        </w:rPr>
        <w:t>) в Москве. На какие данные вы будете при этом опираться?</w:t>
      </w:r>
    </w:p>
    <w:p>
      <w:pPr>
        <w:pStyle w:val="Style17"/>
        <w:numPr>
          <w:ilvl w:val="0"/>
          <w:numId w:val="1"/>
        </w:numPr>
        <w:ind w:left="0" w:right="-61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Как изменилась доля «Ренова-Медиа» после покупки «Кросснет»? А концентрация в отрасли? Насколько существенным является это из</w:t>
        <w:softHyphen/>
        <w:t>менение? Каковы цели этого приобретения?</w:t>
      </w:r>
    </w:p>
    <w:p>
      <w:pPr>
        <w:pStyle w:val="Style17"/>
        <w:numPr>
          <w:ilvl w:val="0"/>
          <w:numId w:val="1"/>
        </w:numPr>
        <w:ind w:left="0" w:right="-61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Почему «</w:t>
      </w:r>
      <w:r>
        <w:rPr>
          <w:rFonts w:cs="Book Antiqua" w:ascii="Book Antiqua" w:hAnsi="Book Antiqua"/>
          <w:sz w:val="24"/>
          <w:szCs w:val="24"/>
          <w:lang w:val="en-US"/>
        </w:rPr>
        <w:t>NetBvNet</w:t>
      </w:r>
      <w:r>
        <w:rPr>
          <w:rFonts w:cs="Book Antiqua" w:ascii="Book Antiqua" w:hAnsi="Book Antiqua"/>
          <w:sz w:val="24"/>
          <w:szCs w:val="24"/>
        </w:rPr>
        <w:t xml:space="preserve"> холдинг» и «Комстар-ОТС» отказались от покупки «Кросснет», хотя тоже вели переговоры о ней? </w:t>
      </w:r>
    </w:p>
    <w:p>
      <w:pPr>
        <w:pStyle w:val="Style17"/>
        <w:numPr>
          <w:ilvl w:val="0"/>
          <w:numId w:val="1"/>
        </w:numPr>
        <w:ind w:left="0" w:right="-61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На основании данных публикаций отметьте особенности поведения Фирм при данной рыночной структуре во взаимосвязи с текущим состоянием </w:t>
      </w:r>
      <w:r>
        <w:rPr>
          <w:rFonts w:cs="Calibri" w:ascii="Book Antiqua" w:hAnsi="Book Antiqua"/>
          <w:sz w:val="24"/>
          <w:szCs w:val="24"/>
        </w:rPr>
        <w:t>и динамико</w:t>
      </w:r>
      <w:r>
        <w:rPr>
          <w:rFonts w:cs="Book Antiqua" w:ascii="Book Antiqua" w:hAnsi="Book Antiqua"/>
          <w:sz w:val="24"/>
          <w:szCs w:val="24"/>
        </w:rPr>
        <w:t>й рынка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i/>
          <w:sz w:val="24"/>
          <w:szCs w:val="24"/>
          <w:vertAlign w:val="superscript"/>
        </w:rPr>
        <w:t>1</w:t>
      </w:r>
      <w:r>
        <w:rPr>
          <w:rFonts w:cs="Book Antiqua" w:ascii="Book Antiqua" w:hAnsi="Book Antiqua"/>
          <w:i/>
          <w:sz w:val="24"/>
          <w:szCs w:val="24"/>
        </w:rPr>
        <w:t>Данный кейс может быть использован в качестве иллюстративного материала при чтении лекций и проведения семинарских занятий по дисциплинам «Микроэкономика», «Теория организации отраслевых рынков» (рыночные структуры: олигополия; анализ структуры Рынка; слияния и поглощения; динамика рынка» и «Экономика фирмы» (стратегическое планирование, выбор и оценка эффективности стратегий фирмы), а также для составления домашних заданий, и качестве источника для написания экономических эссе, разработки деловых игр.</w:t>
      </w:r>
    </w:p>
    <w:p>
      <w:pPr>
        <w:pStyle w:val="Normal"/>
        <w:ind w:right="-610" w:hanging="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ind w:left="-709" w:right="-610" w:hanging="0"/>
        <w:rPr/>
      </w:pPr>
      <w:r>
        <w:rPr/>
      </w:r>
    </w:p>
    <w:p>
      <w:pPr>
        <w:pStyle w:val="Normal"/>
        <w:ind w:left="-709" w:right="-610" w:hanging="0"/>
        <w:rPr/>
      </w:pPr>
      <w:r>
        <w:rPr/>
      </w:r>
    </w:p>
    <w:p>
      <w:pPr>
        <w:pStyle w:val="Normal"/>
        <w:ind w:left="-709" w:right="-610" w:hanging="0"/>
        <w:rPr/>
      </w:pPr>
      <w:r>
        <w:rPr/>
      </w:r>
    </w:p>
    <w:p>
      <w:pPr>
        <w:pStyle w:val="Normal"/>
        <w:spacing w:before="0" w:after="200"/>
        <w:ind w:left="-709" w:right="-61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01:00Z</dcterms:created>
  <dc:creator>администратор</dc:creator>
  <dc:description/>
  <cp:keywords/>
  <dc:language>en-US</dc:language>
  <cp:lastModifiedBy>Admin</cp:lastModifiedBy>
  <dcterms:modified xsi:type="dcterms:W3CDTF">2010-12-22T18:02:00Z</dcterms:modified>
  <cp:revision>4</cp:revision>
  <dc:subject/>
  <dc:title/>
</cp:coreProperties>
</file>