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i/>
          <w:i/>
          <w:sz w:val="28"/>
          <w:szCs w:val="24"/>
        </w:rPr>
      </w:pPr>
      <w:bookmarkStart w:id="0" w:name="bookmark0"/>
      <w:r>
        <w:rPr>
          <w:rFonts w:cs="Book Antiqua" w:ascii="Book Antiqua" w:hAnsi="Book Antiqua"/>
          <w:b/>
          <w:i/>
          <w:sz w:val="28"/>
          <w:szCs w:val="24"/>
        </w:rPr>
        <w:t>Кейс 24</w:t>
      </w:r>
      <w:bookmarkEnd w:id="0"/>
    </w:p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i/>
          <w:i/>
          <w:sz w:val="28"/>
          <w:szCs w:val="24"/>
        </w:rPr>
      </w:pPr>
      <w:bookmarkStart w:id="1" w:name="bookmark1"/>
      <w:r>
        <w:rPr>
          <w:rFonts w:cs="Book Antiqua" w:ascii="Book Antiqua" w:hAnsi="Book Antiqua"/>
          <w:b/>
          <w:i/>
          <w:sz w:val="28"/>
          <w:szCs w:val="24"/>
        </w:rPr>
        <w:t>Логика алюминиевой монополии</w:t>
      </w:r>
      <w:bookmarkEnd w:id="1"/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Источник: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>Эксперт</w:t>
      </w:r>
      <w:r>
        <w:rPr>
          <w:rFonts w:cs="Book Antiqua" w:ascii="Book Antiqua" w:hAnsi="Book Antiqua"/>
          <w:b/>
          <w:bCs/>
          <w:sz w:val="24"/>
          <w:szCs w:val="24"/>
        </w:rPr>
        <w:t>.</w:t>
      </w:r>
      <w:r>
        <w:rPr>
          <w:rFonts w:cs="Book Antiqua" w:ascii="Book Antiqua" w:hAnsi="Book Antiqua"/>
          <w:sz w:val="24"/>
          <w:szCs w:val="24"/>
        </w:rPr>
        <w:t xml:space="preserve"> 2003. № 43. 17-23 нояб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Алюминий — один из основных конструкционных материалов. Из сплавов алюминия с металлами можно изготавливать множество изделий —</w:t>
      </w:r>
      <w:r>
        <w:rPr>
          <w:rFonts w:cs="Book Antiqua" w:ascii="Book Antiqua" w:hAnsi="Book Antiqua"/>
          <w:sz w:val="24"/>
          <w:szCs w:val="24"/>
          <w:vertAlign w:val="superscript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от несущих конструкций зданий и сооружений до машин и быто</w:t>
        <w:softHyphen/>
        <w:t>вых приборов. Сплавы на основе алюминия, в отличие от стали, не под</w:t>
        <w:softHyphen/>
        <w:t>вержены коррозии и при той же механической прочности кратно лете стали. В принципе человечество уже давно заменило бы сталь на алюми</w:t>
        <w:softHyphen/>
        <w:t>ний, если бы не его цена. Несмотря на то, что алюминия в земной коре го</w:t>
        <w:softHyphen/>
        <w:t>раздо больше, чем железа, тонна чистого алюминия на мировом рынке в 5-10 раз дороже тонны стали.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Причина высокой стоимости — трудность получения чистого алюминия из его оксидов. Выплавка алюминия — в десятки раз более энергоемкий процесс, чем выплавка железа: для получения тонны алюминия расходуется 13-14 мегаватт-часов электроэнергии, доля которой в себестоимости метал</w:t>
        <w:softHyphen/>
        <w:t>ла составляет 20-35%. В подобных условиях алюминиевые корпорации все</w:t>
        <w:softHyphen/>
        <w:t>ми средствами пытаются добиться снижения стоимости электроэнергии, а также ищут другие способы снижения себестоимости производства алю</w:t>
        <w:softHyphen/>
        <w:t>миния. Лидирующие на рынке транснациональные компании стараются уп</w:t>
        <w:softHyphen/>
        <w:t>рочить свое положение за счет переноса мощностей в районы добычи алю</w:t>
        <w:softHyphen/>
        <w:t>миниевого сырья и в страны с низкой стоимостью электроэнергии.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Таблица 1</w:t>
      </w:r>
    </w:p>
    <w:p>
      <w:pPr>
        <w:pStyle w:val="Normal"/>
        <w:ind w:right="-610" w:hanging="0"/>
        <w:jc w:val="both"/>
        <w:rPr/>
      </w:pPr>
      <w:r>
        <w:rPr/>
        <w:t>Крупнейшие производители алюминия (корпорации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40"/>
        <w:gridCol w:w="1695"/>
        <w:gridCol w:w="2409"/>
        <w:gridCol w:w="2694"/>
      </w:tblGrid>
      <w:tr>
        <w:trPr>
          <w:trHeight w:val="40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Комп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Страна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Производство, млн 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Доля по миру в 2002 Г., %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2 г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Alco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США</w:t>
            </w:r>
            <w:r>
              <w:rPr>
                <w:rFonts w:cs="Book Antiqua" w:ascii="Book Antiqua" w:hAnsi="Book Antiqua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5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6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7.2</w:t>
            </w:r>
          </w:p>
        </w:tc>
      </w:tr>
      <w:tr>
        <w:trPr>
          <w:trHeight w:val="2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Рус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8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4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.7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Alc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Канада</w:t>
            </w:r>
            <w:r>
              <w:rPr>
                <w:rFonts w:cs="Book Antiqua" w:ascii="Book Antiqua" w:hAnsi="Book Antiqua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0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.2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0.8</w:t>
            </w:r>
          </w:p>
        </w:tc>
      </w:tr>
      <w:tr>
        <w:trPr>
          <w:trHeight w:val="2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Hyd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Норвег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3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6.6</w:t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Billi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Австрал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0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9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Pechi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Франция</w:t>
            </w:r>
            <w:r>
              <w:rPr>
                <w:rFonts w:cs="Book Antiqua" w:ascii="Book Antiqua" w:hAnsi="Book Antiqua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.9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,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4.5</w:t>
            </w:r>
          </w:p>
        </w:tc>
      </w:tr>
      <w:tr>
        <w:trPr>
          <w:trHeight w:val="2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СУ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.6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.8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1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Chal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Кита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0.6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.7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.5</w:t>
            </w:r>
          </w:p>
        </w:tc>
      </w:tr>
    </w:tbl>
    <w:p>
      <w:pPr>
        <w:pStyle w:val="Normal"/>
        <w:ind w:right="-610" w:hanging="0"/>
        <w:jc w:val="both"/>
        <w:rPr>
          <w:rFonts w:ascii="Book Antiqua" w:hAnsi="Book Antiqua" w:cs="Book Antiqua"/>
          <w:sz w:val="24"/>
          <w:szCs w:val="24"/>
          <w:vertAlign w:val="superscript"/>
          <w:lang w:val="en-US"/>
        </w:rPr>
      </w:pPr>
      <w:r>
        <w:rPr>
          <w:rFonts w:cs="Book Antiqua" w:ascii="Book Antiqua" w:hAnsi="Book Antiqua"/>
          <w:sz w:val="24"/>
          <w:szCs w:val="24"/>
          <w:vertAlign w:val="superscript"/>
          <w:lang w:val="en-US"/>
        </w:rPr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  <w:t>1</w:t>
      </w:r>
      <w:r>
        <w:rPr>
          <w:rFonts w:cs="Book Antiqua" w:ascii="Book Antiqua" w:hAnsi="Book Antiqua"/>
          <w:sz w:val="24"/>
          <w:szCs w:val="24"/>
        </w:rPr>
        <w:t>Значительная или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>основная</w:t>
      </w:r>
      <w:r>
        <w:rPr>
          <w:rFonts w:cs="Book Antiqua" w:ascii="Book Antiqua" w:hAnsi="Book Antiqua"/>
          <w:sz w:val="24"/>
          <w:szCs w:val="24"/>
        </w:rPr>
        <w:t xml:space="preserve"> часть мощностей находится за пределами страны, где расп</w:t>
      </w:r>
      <w:r>
        <w:rPr>
          <w:rFonts w:cs="Book Antiqua" w:ascii="Book Antiqua" w:hAnsi="Book Antiqua"/>
          <w:bCs/>
          <w:sz w:val="24"/>
          <w:szCs w:val="24"/>
        </w:rPr>
        <w:t>оложена штаб-квартира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Стремление к снижению расходов на энергию и необходимость обеспечения сырьевой безопасности стимулируют отрасль к вертикальной интеграции. Действия, предпринимаемые для сокращения издержек за счет контроля над рынком, приводят к интеграции горизонтальной. Концентрация производства в отрасли уже очень высока — восемь крупней</w:t>
        <w:softHyphen/>
        <w:t>ших компаний контролируют почти две трети рынка (см. табл. 1)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Глобального улучшения не будет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В 1988 г. цены на алюминий на Лондонской бирже металлов достигли локального исторического максимума — 2560 долл. за тонну. Эксперты ведущих мировых аналитических агентств в один голос тогда прогнозировали дальнейший рост цен и увеличение объемов производства в течение как минимум пятнадцати лет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Какие-то основания для этого прогноза, конечно, были. Например, в 1980-х годах наблюдался быстрый рост производства в одной из главных потребляющих алюминий отраслей — автомобильной промышленности. Одновременно увеличивалась и масса используемого в автомобилях алю</w:t>
        <w:softHyphen/>
        <w:t>миния: если в 1978 г. на изготовление автомобиля расходовалось в сред</w:t>
        <w:softHyphen/>
        <w:t>нем 60 кг этого металла, то в начале 1990-х годов — уже 90 кг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Надежды на быстрое возрождение отрасли умерли в 2001 г. Кризис ми</w:t>
        <w:softHyphen/>
        <w:t>ровой экономики и спад в авиастроении привели к уменьшению потреб</w:t>
        <w:softHyphen/>
        <w:t>ления алюминия. Закупки металла в 2002 г. сократились на 2,8%, а произ</w:t>
        <w:softHyphen/>
        <w:t xml:space="preserve">водители оказались не способны вовремя отреагировать на сокращение спроса. Поданным </w:t>
      </w:r>
      <w:r>
        <w:rPr>
          <w:rFonts w:cs="Book Antiqua" w:ascii="Book Antiqua" w:hAnsi="Book Antiqua"/>
          <w:sz w:val="24"/>
          <w:szCs w:val="24"/>
          <w:lang w:val="en-US"/>
        </w:rPr>
        <w:t>Brook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Hunt</w:t>
      </w:r>
      <w:r>
        <w:rPr>
          <w:rFonts w:cs="Book Antiqua" w:ascii="Book Antiqua" w:hAnsi="Book Antiqua"/>
          <w:sz w:val="24"/>
          <w:szCs w:val="24"/>
        </w:rPr>
        <w:t>, в 2002 г. объем перепроизводства соста</w:t>
        <w:softHyphen/>
        <w:t>вил более 680 тыс. т, а в 2003 г. — 962 тыс. т. Запасы металла на складах дос</w:t>
        <w:softHyphen/>
        <w:t>тигли максимальных с 1994 г. значений и продолжают расти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Несмотря на сокращение спроса, общее производство алюминия не уменьшилось. С одной стороны, продолжали строиться новые заводи возле дешевой электроэнергии. С другой стороны, темпы роста производ</w:t>
        <w:softHyphen/>
        <w:t>ства поддерживались выходом на рынок новых игроков. Особенно непри</w:t>
        <w:softHyphen/>
        <w:t>ятным для транснациональных алюминиевых компаний оказался быст</w:t>
        <w:softHyphen/>
        <w:t xml:space="preserve">рый рост производства алюминия в Китае. Всего за несколько лет эта страна превратилась из крупного импортера алюминия в его нетто-экспортера. Наращивают производство и страны Персидского залива, располагающие дешевой электроэнергией. По прогнозам АМЕ </w:t>
      </w:r>
      <w:r>
        <w:rPr>
          <w:rFonts w:cs="Book Antiqua" w:ascii="Book Antiqua" w:hAnsi="Book Antiqua"/>
          <w:sz w:val="24"/>
          <w:szCs w:val="24"/>
          <w:lang w:val="en-US"/>
        </w:rPr>
        <w:t>Mineral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Economic</w:t>
      </w:r>
      <w:r>
        <w:rPr>
          <w:rFonts w:cs="Book Antiqua" w:ascii="Book Antiqua" w:hAnsi="Book Antiqua"/>
          <w:sz w:val="24"/>
          <w:szCs w:val="24"/>
        </w:rPr>
        <w:t>, предложение алюминия будет превышать спрос еще три-четыре года, а в 2003-2004 гг. этот дисбаланс будет только возрастать.</w:t>
      </w:r>
    </w:p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ы</w:t>
      </w:r>
    </w:p>
    <w:p>
      <w:pPr>
        <w:pStyle w:val="Style15"/>
        <w:numPr>
          <w:ilvl w:val="0"/>
          <w:numId w:val="1"/>
        </w:numPr>
        <w:ind w:left="0" w:right="-610" w:hanging="0"/>
        <w:jc w:val="both"/>
        <w:rPr/>
      </w:pPr>
      <w:r>
        <w:rPr>
          <w:rFonts w:cs="Book Antiqua" w:ascii="Book Antiqua" w:hAnsi="Book Antiqua"/>
          <w:sz w:val="24"/>
        </w:rPr>
        <w:t>Какими товарами являются алюминий и сталь? Как влияет снижение цен за тонну алюминия на объемы потребления железа? Запишите формулу расчета перекрестной эластичности спроса на железо по цене алюминия. Что показывает и какой знак имеет коэффициент перекре</w:t>
        <w:softHyphen/>
        <w:t>стной эластичности?</w:t>
      </w:r>
    </w:p>
    <w:p>
      <w:pPr>
        <w:pStyle w:val="Style15"/>
        <w:numPr>
          <w:ilvl w:val="0"/>
          <w:numId w:val="1"/>
        </w:numPr>
        <w:ind w:left="0" w:right="-61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 снижение стоимости электроэнергии сказывается на предложе</w:t>
        <w:softHyphen/>
        <w:t>нии алюминия? Какие еще способы снижения стоимости производст</w:t>
        <w:softHyphen/>
        <w:t>ва алюминия названы в статье?</w:t>
      </w:r>
    </w:p>
    <w:p>
      <w:pPr>
        <w:pStyle w:val="Style15"/>
        <w:numPr>
          <w:ilvl w:val="0"/>
          <w:numId w:val="1"/>
        </w:numPr>
        <w:ind w:left="0" w:right="-61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 основании данных табл. 1 рассчитайте индекс концентрации для 3, 4, 8 крупнейших производителей алюминия. Какую рыночную структуру имеет мировой рынок алюминия? В чем особенности этой рыночной структуры?</w:t>
      </w:r>
    </w:p>
    <w:p>
      <w:pPr>
        <w:pStyle w:val="Style15"/>
        <w:numPr>
          <w:ilvl w:val="0"/>
          <w:numId w:val="1"/>
        </w:numPr>
        <w:ind w:left="0" w:right="-61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звестно, что автомобиле- и авиастроение относятся к числу главных потребителей алюминия. Объясните, как рост/спад производства в этих отраслях сказывается на алюминиевой отрасли.</w:t>
      </w:r>
    </w:p>
    <w:p>
      <w:pPr>
        <w:pStyle w:val="Style15"/>
        <w:numPr>
          <w:ilvl w:val="0"/>
          <w:numId w:val="1"/>
        </w:numPr>
        <w:ind w:left="0" w:right="-61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ясните и приведите графическую иллюстрацию ситуации, сложив</w:t>
        <w:softHyphen/>
        <w:t>шейся на мировом рынке алюминия, в 2002-2003 гг.</w:t>
      </w:r>
    </w:p>
    <w:p>
      <w:pPr>
        <w:pStyle w:val="Style15"/>
        <w:numPr>
          <w:ilvl w:val="0"/>
          <w:numId w:val="1"/>
        </w:numPr>
        <w:ind w:left="0" w:right="-610" w:hanging="0"/>
        <w:jc w:val="both"/>
        <w:rPr/>
      </w:pPr>
      <w:r>
        <w:rPr>
          <w:rFonts w:cs="Book Antiqua" w:ascii="Book Antiqua" w:hAnsi="Book Antiqua"/>
          <w:sz w:val="24"/>
        </w:rPr>
        <w:t xml:space="preserve">«По прогнозам АМЕ </w:t>
      </w:r>
      <w:r>
        <w:rPr>
          <w:rFonts w:cs="Book Antiqua" w:ascii="Book Antiqua" w:hAnsi="Book Antiqua"/>
          <w:sz w:val="24"/>
          <w:lang w:val="en-US"/>
        </w:rPr>
        <w:t>Minerals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  <w:lang w:val="en-US"/>
        </w:rPr>
        <w:t>Economic</w:t>
      </w:r>
      <w:r>
        <w:rPr>
          <w:rFonts w:cs="Book Antiqua" w:ascii="Book Antiqua" w:hAnsi="Book Antiqua"/>
          <w:sz w:val="24"/>
        </w:rPr>
        <w:t>, предложение алюминия бу</w:t>
        <w:softHyphen/>
        <w:t>дет превышать спрос еще три-четыре года, а в 2003—2004 годах этот дисбаланс будет только возрастать». Верно ли в этом предположении употреблены экономические термины «спрос» и «предложение»?</w:t>
      </w:r>
    </w:p>
    <w:p>
      <w:pPr>
        <w:pStyle w:val="Normal"/>
        <w:spacing w:before="0" w:after="200"/>
        <w:ind w:left="-567" w:right="-61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01:00Z</dcterms:created>
  <dc:creator>администратор</dc:creator>
  <dc:description/>
  <cp:keywords/>
  <dc:language>en-US</dc:language>
  <cp:lastModifiedBy>Admin</cp:lastModifiedBy>
  <dcterms:modified xsi:type="dcterms:W3CDTF">2010-12-22T18:22:00Z</dcterms:modified>
  <cp:revision>6</cp:revision>
  <dc:subject/>
  <dc:title/>
</cp:coreProperties>
</file>